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1.2012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54"/>
        <w:gridCol w:w="2930"/>
        <w:gridCol w:w="1895"/>
        <w:gridCol w:w="1800"/>
        <w:gridCol w:w="1620"/>
        <w:gridCol w:w="1620"/>
      </w:tblGrid>
      <w:tr>
        <w:trPr>
          <w:trHeight w:val="55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Программы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ешеходного моста через р. Азовка в г. Азове (новое строительств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ные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уристских дорожных указателей на русском и английском языках в городе Азове, указывающих направление движения к достопримечательност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готовление и установка указател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сероссийского фестиваля  военно-исторических клубов  «Азовское осадное сид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готовление  печатной продукции для организации и проведения фестиваля (баннер, плакаты, грамоты, карты-схемы фестивал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и проведении на территории города инфо-туров, пресс-ту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услуг по проведению мероприят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ечатной рекламно-информационной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готовление  печатной продук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изготовление презентационных материалов в электронном виде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mini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 – визитка города, интерактивная </w:t>
            </w:r>
            <w:r>
              <w:rPr>
                <w:lang w:val="en-US"/>
              </w:rPr>
              <w:t>Fiash</w:t>
            </w:r>
            <w:r>
              <w:rPr/>
              <w:t>–презентация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зготовление презентационных материал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ной продукции для участников инфотур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тние сувенирной продук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туристских возможностях и истории города в областных, межрегиональных и международных печатных изд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онное обслужив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тво в НО «Ассоциация малых туристских город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членских взнос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изготовление единого билета туриста "Карта гостя Азов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готовление печатной продук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действие популяризации туристских возможностей области и регио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услуг по проведению мероприят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мастер-классов, тренингов по вопросам турист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услуг по проведению мероприят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бюджетного учреждения Туристско-информационный  центр города Аз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лата труда сотрудник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рендингу  и маркетингу город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готовление документ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годам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7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 по Программе:</w:t>
            </w:r>
          </w:p>
        </w:tc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12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В.А. Пшеничный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В.В. Жук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29:00Z</dcterms:created>
  <dc:creator>okochevnay</dc:creator>
  <dc:description/>
  <cp:keywords/>
  <dc:language>en-US</dc:language>
  <cp:lastModifiedBy>nadegda</cp:lastModifiedBy>
  <cp:lastPrinted>2012-01-16T11:29:00Z</cp:lastPrinted>
  <dcterms:modified xsi:type="dcterms:W3CDTF">2012-01-16T08:29:00Z</dcterms:modified>
  <cp:revision>2</cp:revision>
  <dc:subject/>
  <dc:title>Приложение № 2</dc:title>
</cp:coreProperties>
</file>