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 1</w:t>
      </w:r>
    </w:p>
    <w:p>
      <w:pPr>
        <w:pStyle w:val="Normal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Азова</w:t>
      </w:r>
    </w:p>
    <w:p>
      <w:pPr>
        <w:pStyle w:val="Normal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.01.2012 № 2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ИСТ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ных мероприятий долгосрочной целев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туризма в городе Азове» на 2011-2014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255"/>
        <w:gridCol w:w="728"/>
        <w:gridCol w:w="559"/>
        <w:gridCol w:w="559"/>
        <w:gridCol w:w="559"/>
        <w:gridCol w:w="525"/>
        <w:gridCol w:w="57"/>
        <w:gridCol w:w="518"/>
        <w:gridCol w:w="61"/>
        <w:gridCol w:w="2025"/>
        <w:gridCol w:w="782"/>
        <w:gridCol w:w="581"/>
        <w:gridCol w:w="78"/>
        <w:gridCol w:w="726"/>
        <w:gridCol w:w="59"/>
        <w:gridCol w:w="655"/>
        <w:gridCol w:w="111"/>
        <w:gridCol w:w="571"/>
        <w:gridCol w:w="108"/>
        <w:gridCol w:w="650"/>
        <w:gridCol w:w="63"/>
        <w:gridCol w:w="811"/>
      </w:tblGrid>
      <w:tr>
        <w:trPr/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Исполнитель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/>
              <w:t>(участник)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/>
              <w:t>Сроки исполнения</w:t>
            </w:r>
          </w:p>
        </w:tc>
        <w:tc>
          <w:tcPr>
            <w:tcW w:w="2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  <w:tc>
          <w:tcPr>
            <w:tcW w:w="7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казатели результативности  выполнения программы</w:t>
            </w:r>
          </w:p>
        </w:tc>
      </w:tr>
      <w:tr>
        <w:trPr>
          <w:trHeight w:val="1446" w:hRule="atLeast"/>
          <w:cantSplit w:val="true"/>
        </w:trPr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1 го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2 го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3 год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показател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азовое значение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1 год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2 го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3 год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ое значение</w:t>
            </w:r>
          </w:p>
        </w:tc>
      </w:tr>
      <w:tr>
        <w:trPr/>
        <w:tc>
          <w:tcPr>
            <w:tcW w:w="1502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Содействие развитию инфраструктуры туризма на территории города Азова</w:t>
            </w:r>
          </w:p>
        </w:tc>
      </w:tr>
      <w:tr>
        <w:trPr/>
        <w:tc>
          <w:tcPr>
            <w:tcW w:w="1502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 создание  условий для комфортного пребывания туристов на маршруте</w:t>
            </w:r>
          </w:p>
        </w:tc>
      </w:tr>
      <w:tr>
        <w:trPr>
          <w:trHeight w:val="953" w:hRule="atLeast"/>
        </w:trPr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 пешеходного моста через р. Азовка в г. Азове (новое строитель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К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pacing w:before="0" w:after="12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2</w:t>
            </w:r>
          </w:p>
        </w:tc>
        <w:tc>
          <w:tcPr>
            <w:tcW w:w="2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объектов туристической инфраструкту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городской пляж)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/>
              <w:t>объект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66" w:hRule="atLeast"/>
          <w:cantSplit w:val="true"/>
        </w:trPr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(всего) в том числе: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 00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 000,0</w:t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 00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 000,0</w:t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Установка туристских дорожных указателей на русском и английском языках в городе Азове, указывающих </w:t>
            </w:r>
            <w:r>
              <w:rPr>
                <w:sz w:val="20"/>
                <w:szCs w:val="20"/>
              </w:rPr>
              <w:t>направление движения к достопримечательностя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К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туристских указателей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86" w:hRule="atLeast"/>
          <w:cantSplit w:val="true"/>
        </w:trPr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(всего) в том числе: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61,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61,0</w:t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  <w:cantSplit w:val="true"/>
        </w:trPr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61,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61,0</w:t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  <w:cantSplit w:val="true"/>
        </w:trPr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00,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00,0</w:t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1" w:hRule="atLeast"/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учета инвестиционных проектов туристкой отрасли и гостиничного бизнеса (для включения в информационную базу).*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еления средств не требуется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лнение информационной базы сданными в эксплуатацию объектам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188" w:hRule="atLeast"/>
          <w:cantSplit w:val="true"/>
        </w:trPr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о задач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(всего) в том числе: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 00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61,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 061,0</w:t>
            </w:r>
          </w:p>
        </w:tc>
        <w:tc>
          <w:tcPr>
            <w:tcW w:w="728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4" w:hRule="atLeast"/>
          <w:cantSplit w:val="true"/>
        </w:trPr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61,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61,0</w:t>
            </w:r>
          </w:p>
        </w:tc>
        <w:tc>
          <w:tcPr>
            <w:tcW w:w="728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2" w:hRule="atLeast"/>
          <w:cantSplit w:val="true"/>
        </w:trPr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 00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00,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 800,0</w:t>
            </w:r>
          </w:p>
        </w:tc>
        <w:tc>
          <w:tcPr>
            <w:tcW w:w="728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2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дача: сохранение, восстановление и рациональное использование культурно-исторического потенциала</w:t>
            </w:r>
          </w:p>
        </w:tc>
      </w:tr>
      <w:tr>
        <w:trPr>
          <w:trHeight w:val="1134" w:hRule="atLeast"/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в реализации проектов ГОУК «Азовский историко-археологический и палеонтологический музей-заповедник»**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иТ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зей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еления средств не требуется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дернизация объектов туристской инфраструктуры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задаче: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2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Содействие в развитии въездного и внутреннего туризма, продвижение туристского продукта города, международное и межрегиональное сотрудничество в сфере туризма</w:t>
            </w:r>
          </w:p>
        </w:tc>
      </w:tr>
      <w:tr>
        <w:trPr/>
        <w:tc>
          <w:tcPr>
            <w:tcW w:w="1502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содействие популяризации туристских возможностей  города</w:t>
            </w:r>
          </w:p>
        </w:tc>
      </w:tr>
      <w:tr>
        <w:trPr>
          <w:trHeight w:val="1134" w:hRule="atLeast"/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Всероссийского фестиваля  военно-исторических клубов  «Азовское осадное сидение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ОДМиТ,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ОКиИ, музей,</w:t>
            </w:r>
            <w:r>
              <w:rPr/>
              <w:t xml:space="preserve"> Департамент ИОПРиМБ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/>
              <w:t>август, ежегод</w:t>
            </w:r>
            <w:r>
              <w:rPr>
                <w:sz w:val="22"/>
                <w:szCs w:val="22"/>
              </w:rPr>
              <w:t>н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лиц посетивших мероприятие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 000</w:t>
            </w:r>
          </w:p>
        </w:tc>
      </w:tr>
      <w:tr>
        <w:trPr>
          <w:trHeight w:val="1134" w:hRule="atLeast"/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в организации и проведении на территории города инфо-туров, пресс-тур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ДМи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/>
              <w:t>весь перио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0,0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едставителей  СМИ  и туроператоров посетивших город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ед.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134" w:hRule="atLeast"/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йствие популяризации туристских возможностей области и регион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/>
              <w:t>ОДМи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/>
              <w:t>весь перио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5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5,0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тудентов, посетивших бесплатно памятные места Росси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чел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134" w:hRule="atLeast"/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здание печатной рекламно-информационной продукци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ДМи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/>
              <w:t>весь перио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47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7,0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количества бесплатного информационного раздаточного материала о туристском потенциале город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шт.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 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 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 00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 0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 0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 000</w:t>
            </w:r>
          </w:p>
        </w:tc>
      </w:tr>
      <w:tr>
        <w:trPr>
          <w:trHeight w:val="1134" w:hRule="atLeast"/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и изготовление презентационных материалов в электронном виде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mini</w:t>
            </w:r>
            <w:r>
              <w:rPr/>
              <w:t>-</w:t>
            </w:r>
            <w:r>
              <w:rPr>
                <w:lang w:val="en-US"/>
              </w:rPr>
              <w:t>CD</w:t>
            </w:r>
            <w:r>
              <w:rPr/>
              <w:t xml:space="preserve"> – визитка города, интерактивная </w:t>
            </w:r>
            <w:r>
              <w:rPr>
                <w:lang w:val="en-US"/>
              </w:rPr>
              <w:t>Fiash</w:t>
            </w:r>
            <w:r>
              <w:rPr/>
              <w:t>–презентац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и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2,7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2,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величение объема и доступности 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и в электронном виде о туристском потенциале город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1134" w:hRule="atLeast"/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иобретение сувенирной продукции для участников инфотур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и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увенирной продукци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4" w:hRule="atLeast"/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туристских возможностях и истории города в областных, межрегиональных и международных печатных издания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ДМи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/>
              <w:t>весь перио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татей в средствах массовой информаци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34" w:hRule="atLeast"/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выставочных и конгрессных мероприятиях, проводимых по вопросам развития туризма на территории области и за ее предел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ДМи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/>
              <w:t>весь период</w:t>
            </w:r>
          </w:p>
        </w:tc>
        <w:tc>
          <w:tcPr>
            <w:tcW w:w="2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еления средств не требуется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ед.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134" w:hRule="atLeast"/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ство в НО «Ассоциация малых туристских городов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ДМи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/>
              <w:t>весь перио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3,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3,3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участия  в объединениях  сотрудничающих с городом в рамках развития туриз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787" w:hRule="atLeast"/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ероприятия по брендингу  и маркетингу горо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и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0,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0,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0,0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по стратегии развития туризм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.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787" w:hRule="atLeast"/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и изготовление единого билета туриста "Карта гостя Азова"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ДМиТ,</w:t>
            </w:r>
            <w:r>
              <w:rPr/>
              <w:t xml:space="preserve"> (Департамент ИОПРиМБ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/>
              <w:t>весь перио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4,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3,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уристов воспользовавшихся  "Картой гостя Азова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1134" w:hRule="atLeast"/>
          <w:cantSplit w:val="true"/>
        </w:trPr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 по задаче:</w:t>
            </w:r>
          </w:p>
          <w:p>
            <w:pPr>
              <w:pStyle w:val="Normal"/>
              <w:jc w:val="right"/>
              <w:rPr/>
            </w:pPr>
            <w:r>
              <w:rPr/>
              <w:t>(городской бюджет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7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23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73,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5,7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51,7</w:t>
            </w:r>
          </w:p>
        </w:tc>
        <w:tc>
          <w:tcPr>
            <w:tcW w:w="7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2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Кадровое, методическое и нормативное обеспечение сферы туризма</w:t>
            </w:r>
          </w:p>
        </w:tc>
      </w:tr>
      <w:tr>
        <w:trPr/>
        <w:tc>
          <w:tcPr>
            <w:tcW w:w="1502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координация деятельности туристских объектов и пополнение информационной базы данных объектов туристской индустрии и туристских ресурсов</w:t>
            </w:r>
          </w:p>
        </w:tc>
      </w:tr>
      <w:tr>
        <w:trPr>
          <w:trHeight w:val="1134" w:hRule="atLeast"/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ы Межведомственного координационного </w:t>
            </w:r>
            <w:r>
              <w:rPr>
                <w:sz w:val="20"/>
                <w:szCs w:val="20"/>
              </w:rPr>
              <w:t>Совета по туризму при администрации города Азо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и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еления средств не требуется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оведенных заседан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134" w:hRule="atLeast"/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заключение Соглашения частного и государственного партнерства в сфере туризма на территории города Аз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ОДМиТ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Департамент ИОПРиМБ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еления средств не требуется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 партнеров соглаше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134" w:hRule="atLeast"/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еминаров, мастер-классов, тренингов по вопросам туристской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и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 семинаров</w:t>
            </w:r>
          </w:p>
          <w:p>
            <w:pPr>
              <w:pStyle w:val="Normal"/>
              <w:jc w:val="center"/>
              <w:rPr/>
            </w:pPr>
            <w:r>
              <w:rPr/>
              <w:t>(представители туриндустрии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1134" w:hRule="atLeast"/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информационной базы содержащей основные туристские ресурсы: «Туристского паспорта города Азо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и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еления средств не требуется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т изменений  в информационной базе туризм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134" w:hRule="atLeast"/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обеспечение бюджетного учреждения Туристско-информационный центр города Азо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и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 и обеспечение деятельности Туристско-информационного центра города Азов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о задаче: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728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по программе: 9 212,7 тыс. руб.</w:t>
            </w:r>
          </w:p>
        </w:tc>
      </w:tr>
      <w:tr>
        <w:trPr>
          <w:trHeight w:val="1134" w:hRule="atLeast"/>
          <w:cantSplit w:val="true"/>
        </w:trPr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по программе городской бюджет: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2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73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84,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35,7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 412,7</w:t>
            </w:r>
          </w:p>
        </w:tc>
        <w:tc>
          <w:tcPr>
            <w:tcW w:w="728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по программе областной бюджет: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 00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00,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 800,0</w:t>
            </w:r>
          </w:p>
        </w:tc>
        <w:tc>
          <w:tcPr>
            <w:tcW w:w="728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по программе по годам: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6 62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73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584,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35,7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9 212,7</w:t>
            </w:r>
          </w:p>
        </w:tc>
        <w:tc>
          <w:tcPr>
            <w:tcW w:w="728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                                         В.А. Пшеничный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Начальник общего отдела                                                                                                        В.В. Ж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28:00Z</dcterms:created>
  <dc:creator>okochevnay</dc:creator>
  <dc:description/>
  <cp:keywords/>
  <dc:language>en-US</dc:language>
  <cp:lastModifiedBy>nadegda</cp:lastModifiedBy>
  <cp:lastPrinted>2012-01-16T11:28:00Z</cp:lastPrinted>
  <dcterms:modified xsi:type="dcterms:W3CDTF">2012-01-16T08:28:00Z</dcterms:modified>
  <cp:revision>2</cp:revision>
  <dc:subject/>
  <dc:title>Приложение № 1</dc:title>
</cp:coreProperties>
</file>