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Азова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1.12.2013 № 2688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center"/>
        <w:rPr/>
      </w:pPr>
      <w:r>
        <w:rPr>
          <w:sz w:val="28"/>
          <w:szCs w:val="22"/>
        </w:rPr>
        <w:t xml:space="preserve">Изменения, вносимые </w:t>
      </w:r>
      <w:r>
        <w:rPr>
          <w:spacing w:val="3"/>
          <w:sz w:val="28"/>
          <w:szCs w:val="28"/>
        </w:rPr>
        <w:t xml:space="preserve">в приложение к </w:t>
      </w:r>
      <w:r>
        <w:rPr>
          <w:sz w:val="28"/>
          <w:szCs w:val="22"/>
        </w:rPr>
        <w:t>постановлению администрации города Азова от 12.10.2011 №1778 «Об утверждении долгосрочной целевой программы «Развитие муниципальной службы в городе Азове» на 2012-2014 годы»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sz w:val="28"/>
          <w:szCs w:val="22"/>
        </w:rPr>
        <w:t>1. В паспорте долгосрочной целевой программы «Развитие муниципальной службы в городе Азове»  на 2012-2014 годы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>1.1 строку «Объемы и источники финансирования»</w:t>
      </w:r>
      <w:r>
        <w:rPr/>
        <w:t xml:space="preserve">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845"/>
        <w:gridCol w:w="509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Объемы и источники финансир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-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средств бюджета города Азова для финансирования Программы в 2012-2014 годах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Всего – 979,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2 год –  363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13 год –  288,3 тыс. руб.;</w:t>
            </w:r>
          </w:p>
          <w:p>
            <w:pPr>
              <w:pStyle w:val="Normal"/>
              <w:jc w:val="both"/>
              <w:rPr/>
            </w:pPr>
            <w:r>
              <w:rPr/>
              <w:t>2014 год –  327,4 тыс.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sz w:val="28"/>
          <w:szCs w:val="22"/>
        </w:rPr>
        <w:t>1.2. В таблице раздела 3 «</w:t>
      </w:r>
      <w:r>
        <w:rPr>
          <w:bCs/>
          <w:sz w:val="28"/>
          <w:szCs w:val="22"/>
        </w:rPr>
        <w:t>Система программных мероприятий»</w:t>
      </w:r>
      <w:r>
        <w:rPr>
          <w:sz w:val="28"/>
          <w:szCs w:val="22"/>
        </w:rPr>
        <w:t xml:space="preserve"> подпункты 2,9; 2.10; 4.2; 7.4</w:t>
      </w:r>
      <w:r>
        <w:rPr/>
        <w:t>, изложить в следующей редакции: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896"/>
        <w:gridCol w:w="1310"/>
        <w:gridCol w:w="711"/>
        <w:gridCol w:w="535"/>
        <w:gridCol w:w="527"/>
        <w:gridCol w:w="577"/>
        <w:gridCol w:w="537"/>
        <w:gridCol w:w="535"/>
        <w:gridCol w:w="926"/>
        <w:gridCol w:w="453"/>
        <w:gridCol w:w="362"/>
        <w:gridCol w:w="350"/>
        <w:gridCol w:w="327"/>
        <w:gridCol w:w="477"/>
      </w:tblGrid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дрение СЭД «Кадры» в систему управления кадровыми ресурсами и в кадровое делопроизводство.</w:t>
            </w:r>
          </w:p>
          <w:p>
            <w:pPr>
              <w:pStyle w:val="Normal"/>
              <w:rPr/>
            </w:pPr>
            <w:r>
              <w:rPr/>
              <w:t>Почасовое сопровождение СЭД «Кадры»  на рабочем месте специалиста по кадровым вопроса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сектор организационной и кадров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. 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 «Кадры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/>
            </w:pPr>
            <w:r>
              <w:rPr/>
              <w:t>2.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оддержка СЭД «Кадры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сектор организационной и кадров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. 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новлений програм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.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рганизация индивидуального обучения  муниципальных служащих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организационной и кадров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отраслевые (функциональные) органы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.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обуч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.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рганизация и проведение   конкурса на звание «Лучший муниципальный служащий города Азов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организационной и кадровой рабо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.г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2"/>
        </w:rPr>
        <w:t>1.3. В разделе 4 «</w:t>
      </w:r>
      <w:r>
        <w:rPr>
          <w:bCs/>
          <w:sz w:val="28"/>
          <w:szCs w:val="28"/>
        </w:rPr>
        <w:t>Механизм реализации Программы, организация управления и контроль за ходом ее реализации»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подпункт  4.5 изложить в следующей редакции «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города Азова в объемах предусмотренных Программо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 средств бюджета города Азова для финансирования Программы в 2012-2014 годах составляет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– 979,3 тыс. рублей,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 год –  363,6 тыс. руб.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 288,3 тыс. руб.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2014 год –  327,4 тыс. руб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>-  т</w:t>
      </w:r>
      <w:r>
        <w:rPr>
          <w:sz w:val="28"/>
          <w:szCs w:val="28"/>
        </w:rPr>
        <w:t>аблицу изложить в следующей редакции</w:t>
      </w:r>
      <w:r>
        <w:rPr/>
        <w:t>: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40"/>
        <w:gridCol w:w="1721"/>
        <w:gridCol w:w="839"/>
        <w:gridCol w:w="642"/>
        <w:gridCol w:w="764"/>
        <w:gridCol w:w="807"/>
        <w:gridCol w:w="713"/>
        <w:gridCol w:w="70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нкт  Программ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четы по годам (тыс. 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ОСГ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ОСГ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ОСГ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Внедрение СЭД «Кадры» в систему управления кадровыми ресурсами и в кадровое делопроизводство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часовое сопровождение СЭД «Кадры»  на рабочем месте специалиста по кадровым вопрос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внедрению СЭД «Кадры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ехническая поддержка СЭД «Кадры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технической поддержке СЭД «Кадры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психологическим климатом в коллекти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организации социологического опро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рганизация индивидуального обучения  муниципальных служащих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индивидуальному обучению  муниципальных служащи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2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анспортные услу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едение семинара «Этика муниципальной служб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проведению семина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едение семинара «Повышение компьютерной грамотности муниципальных служащих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проведению семина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и проведение   конкурса на звание «Лучший муниципальный служащий города Азо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граждение Почетной грамото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 по годам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63,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8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27,4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9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 -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й делами                                                 В.А. Пшенич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В. Жук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9:00Z</dcterms:created>
  <dc:creator>garutunov</dc:creator>
  <dc:description/>
  <cp:keywords/>
  <dc:language>en-US</dc:language>
  <cp:lastModifiedBy>nadegda</cp:lastModifiedBy>
  <cp:lastPrinted>2014-01-10T11:19:00Z</cp:lastPrinted>
  <dcterms:modified xsi:type="dcterms:W3CDTF">2014-01-10T07:19:00Z</dcterms:modified>
  <cp:revision>2</cp:revision>
  <dc:subject/>
  <dc:title>Приложение № 2</dc:title>
</cp:coreProperties>
</file>