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Я ГОРОДА АЗ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1.12.2013                                         № 26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39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 в постановления администрации города Азова от 04.10.2011 № 1734, от 12.10.2011 № 1778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Бюджетным кодексом Российской Федерации, постановлением администрации города Азова от 28.09.2012 № 1992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 и необходимостью корректировки объемов финансирования отдельных программных мероприяти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Внести в приложение к постановлению администрации города Азова от 04.10.2011 № 1734 «</w:t>
      </w:r>
      <w:r>
        <w:rPr>
          <w:rFonts w:cs="Times New Roman" w:ascii="Times New Roman" w:hAnsi="Times New Roman"/>
          <w:sz w:val="28"/>
          <w:szCs w:val="28"/>
        </w:rPr>
        <w:t>Об утверждении долгосрочной целевой программы «Противодействие коррупции в городе Азове» на 2011-2014 год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изменения согласно приложению № 1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Внести в приложение к постановлению администрации города Азова от 12.10.2011 № 1778 «</w:t>
      </w:r>
      <w:r>
        <w:rPr>
          <w:rFonts w:cs="Times New Roman" w:ascii="Times New Roman" w:hAnsi="Times New Roman"/>
          <w:sz w:val="28"/>
          <w:szCs w:val="28"/>
        </w:rPr>
        <w:t>Об утверждении долгосрочной целевой программы «Развитие муниципальной службы в городе Азове» на 2012-2014 год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изменения согласно приложению № 2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Направить настоящее постановление в Правительство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 Контроль за исполнением постановления возложить на управляющего делами администрации города Пшеничного В.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                                                                  С.Л. Бездольный</w:t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В.В. Ж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организационной и кадровой работы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Calibri" w:cs="Times New Roman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FooterChar">
    <w:name w:val="Footer Char"/>
    <w:basedOn w:val="Style13"/>
    <w:qFormat/>
    <w:rPr>
      <w:rFonts w:ascii="Calibri" w:hAnsi="Calibri" w:cs="Calibri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11:00Z</dcterms:created>
  <dc:creator>garutunov</dc:creator>
  <dc:description/>
  <cp:keywords/>
  <dc:language>en-US</dc:language>
  <cp:lastModifiedBy>nadegda</cp:lastModifiedBy>
  <cp:lastPrinted>2014-01-10T11:11:00Z</cp:lastPrinted>
  <dcterms:modified xsi:type="dcterms:W3CDTF">2014-01-10T07:11:00Z</dcterms:modified>
  <cp:revision>2</cp:revision>
  <dc:subject/>
  <dc:title>АДМИНИСТРАЦИЯ ГОРОДА АЗОВА</dc:title>
</cp:coreProperties>
</file>