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муниципальной программы города Азо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городе Азов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ный период 6 месяцев 2016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3"/>
        <w:gridCol w:w="1559"/>
        <w:gridCol w:w="4961"/>
        <w:gridCol w:w="1275"/>
        <w:gridCol w:w="1560"/>
        <w:gridCol w:w="1276"/>
        <w:gridCol w:w="1134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ФИО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 реализации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Азова на реализацию муниципальн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контрактов на 30.06.2016 тыс. руб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Развитие общего и дополнительного образования»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. Макее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За 6 месяцев 2016 года все мероприятия подпрограммы 1 исполнен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35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5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1 шт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18,8 тыс. руб.</w:t>
            </w:r>
          </w:p>
        </w:tc>
      </w:tr>
      <w:tr>
        <w:trPr>
          <w:trHeight w:val="8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инансовое обеспечение получения дошкольного образования в частных дошкольных образовательных организациях посредством предоставления субсидий на возмещение затра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firstLine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ConsPlusCell"/>
              <w:ind w:left="-72" w:firstLine="7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алась деятельность муниципальной рабочей группы по организации и сопровождению поэтапного введения ФГОС ДО, утвержденной приказом Управления образования от 03.03.2014 № 148. Во всех дошкольных образовательных учреждениях разработаны основные образовательные программы дошкольного образования, реализация которых началась с 01.01.2016.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сь работа муниципальной экспериментальной площадки на базе МБДОУ № 31 по теме «Реализация методов кинезиологии в коррекционно-педагогической работе с детьми, имеющими ОНР» с целью обеспечения доступного и качественного дошкольного образования в условиях введения ФГОС ДО.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корректировка списков детей на получение мест в ДОУ. По состоянию на 30.06.2016 очередь в детские сады составляет детей в возрасте от 0 до 3 лет 1293 человека, детей в возрасте от 3 до 7 лет 0. В 2016 году места в ДОУ получили 1186 детей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финансовое обеспечение исполнения муниципальных заданий для всех 26 дошкольных образовательных учреждений в объеме 157056,0 тыс. рублей, из них средства местного бюджета – 54990,0 тыс. рублей, средства областного бюджета – 102066,0 тыс. рублей, а также технологического присоединения к электрическим сетям модульного корпуса ДОУ №31в объеме 711,2 тыс. рублей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 шт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11 общеобразовательных учреждениях созданы условия, соответствующие требованиям Федеральных государственных образовательных стандартов начального общего образования и основного общего образования. Все учреждения укомплектованы педагогическими кадрами соответствующей квалификации и уровня подготовки, обеспечены учебной и методической литературой, компьютерным оборудованием и программным обеспечением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 бесперебойный широкополосный доступ общеобразовательных учреждений к сети Интернет, ресурсы которого используются в учебной и воспитательной работе учреждений. Введены элементы дистанционного обучения для отдельных категорий обучающихся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освоения основных образовательных программ обучающимися общеобразовательных учреждений составило 52 %. Это соответствует уровню 2015 года. Увеличился разрыв в качестве образования между школами с лучшими и худшими показателями до 2,1 в 2016 году с 1,8 в 2015 году.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школах № 3, № 9, № 11 и Лицее продолжена работа профильных классов по 4 направлениям профильного обучения. Доля обучающихся 10-11 классов, обучающихся по программам профильного обучения по состоянию на 30.06.2016 составила 23,1 % при плановом значении 25%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педагогических работников муниципальных общеобразовательных учреждений составила 25010,23 руб. 101,0 % от средней заработной платы по Ростовской области. 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финансовое обеспечение исполнения муниципальных заданий для всех общеобразовательных учреждений в объеме 184853,6 тыс. рублей, из них средства местного бюджета – 35778,1 тыс.рублей, средства областного бюджета – 149075,5 тыс. рублей; в том числе обеспечен доступ общеобразовательных учреждений к сети Интернет; обеспечение оздоровительной кампании детей в каникулярный период в объеме 540,7 тыс.рублей, из них средства местного бюджета – 248,4 тыс.рублей, средства областного бюджета – 292,3 тыс.рублей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4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 ш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39293,8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предоставления муниципальных услуг  муниципальными общеобразовательными   организациями, оказывающими психолого-педагогическую и медико-социальную помощ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>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х муниципальных общеобразовательных учреждениях обеспечена работа школьных психолого-медико-педагогических консилиумов. В городской психолого-медико-педагогической комиссии проведено обследование 369 детей – всех 100 % заявленных детей. По результатам обследования подготовлены рекомендации по организации обучения и воспитания детей, по созданию условий для проведения государственной итоговой аттестации выпускников с ограниченными возможностями здоровья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предоставления муниципальных услуг муниципальными  организациями  дополните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своевременное финансирование выполнения муниципальных заданий для всех 7 муниципальных учреждений дополнительного образования детей в объеме 28991,7 тыс. рублей за счет средств местного бюджета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ш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5120,1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с обучающимися, включая мероприятия по выявлению, поддержке и сопровождению одаренных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 В. Макеев, МБУО ГМЦ г.Азова А.Б.Кибирова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участие школьников города во Всероссийской предметной олимпиаде: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этап - 10997 участников, 2658 победителей и призеров; (физических лиц - 3411 участников, 1280 победителей и призеров)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этап - 1733 участника, 321 победитель и призер; (физических лиц - 977 участников, 212 победителей и призеров)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ональный этап - 94 участника, 11 победителей и призеров; 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этап - 1 участник, 1 призер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победители и призеры олимпиады получили соответствующие поощрения в торжественной обстановке при проведении городских мероприятий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направленных на развитие педагогического потенциала системы общего и дополнительного образования города Азова , включая поощрение лучших педагогически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 В. Макеев, МБУО ГМЦ г.Азова А.Б.Кибирова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целью повышения привлекательности педагогической профессии проведен конкурс педагогического мастерства «Учитель года Азова - 2016». В конкурсе приняли участие 17 педагогических работников образовательных учреждений город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совершенствование дистанционного образования детей-инвали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м образования и администрацией общеобразовательных учреждений систематически ведется мониторинг получения образовательных услуг детьми-инвалидами, обучающимися на дому. В 2016 году в Центр дистанционного образования при школе-интернате № 28 г Ростова-на-Дону не направлялись дети этой категории. Всего в центре обучается 2 школьника города.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школах города продолжается использование дистанционных технологий обучения для отдельных категорий обучающихся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 безопасных и комфортных условий  осуществления образовательной деятельности  в муниципальных образовательных организац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М. В. Макеев, руководители муниципальных образовательных организаций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й и сооружений муниципальной образовательной сети города, находящихся в аварийном состоянии нет. В соответствии с утвержденным планом-графиком завершены работы по технологическому присоединению к электрическим сетям модульного корпуса МБДОУ № 31. 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создания безопасных условий осуществления образовательной деятельности во всех образовательных учреждениях разработаны планы-задания по подготовке к новому учебному году. Планы-задания согласованы с Территориальным отделом Роспотребнадзора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ся систематический контроль за исполнением предписаний надзорных органов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о созданию дополнительных дошкольных мест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В. Макеев, 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О ЦБ г. Азова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. Герасименко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ероприятия в 2016 году не запланировано.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условий по профилактике детского дорожного травматизм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ероприятия в 2016 году не запланировано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рограммы. Корректировка списков детей на получение мест в ДОУ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. Макее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корректировка списков детей на получение мест в ДОУ. По состоянию на 30.06.2016 очередь в детские сады составляет детей в возрасте от 0 до 3 лет 1293 человека, детей в возрасте от 3 до 7 лет 0. В 2016 году места в ДОУ получили 1186 детей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рограммы. Организация и обеспечение участия школьников города во Всероссийской предметной олимпиад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О ГМЦ А. Б. Кибирова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участие школьников города во Всероссийской предметной олимпиаде: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этап – 10997 участников, 2658 победителей и призеров;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этап – 1733 участника, 321  победитель и призер;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ональный этап – 94 участника, 11 победителей и призеров; </w:t>
            </w:r>
          </w:p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этап – 1 участник, 1 призер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программы. Обеспечение участия педагогических работников города в конкурсах педагогического и профессионального мастерств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. Макеев,</w:t>
            </w:r>
          </w:p>
          <w:p>
            <w:pPr>
              <w:pStyle w:val="Normal"/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О ГМЦ А. Б. Кибирова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 конкурс педагогического мастерства «Учитель года Азова – 2016». В конкурсе приняли участие 17 педагогических работников образовательных учреждений города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программы. Разработка планов-заданий по подготовке образовательных учреждений к новому 2015-2016 учебному году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создания безопасных условий осуществления образовательной деятельности во всех 44 образовательных учреждениях разработаны планы-задания по подготовке к новому учебному году. Планы-задания согласованы с Территориальным отделом Роспотребнадзора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рограммы. Комплектование обучающимися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ind w:left="-72" w:firstLine="72"/>
              <w:jc w:val="center"/>
              <w:rPr/>
            </w:pP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есовершеннолетние граждане, проживающие на территории города Азова, подлежащие обучению, зачислены в общеобразовательные учреждения. Средняя наполняемость классов в школах города составила 25,4 человек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Подпрограмма 2 «Обеспечение реализации муниципальной программы города Азова «Развитие образования в городе Азове» и прочие мероприят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 В. Макеев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/>
            </w:pPr>
            <w:r>
              <w:rPr>
                <w:sz w:val="22"/>
                <w:szCs w:val="22"/>
              </w:rPr>
              <w:t>За 6 месяцев 2016 года все мероприятия подпрограммы 2 исполнен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3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шт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кционирования Управления образования г.Азо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. В. Макеев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/>
            </w:pPr>
            <w:r>
              <w:rPr>
                <w:sz w:val="22"/>
                <w:szCs w:val="22"/>
              </w:rPr>
              <w:t>Развитие образовательного комплекса города осуществляется в соответствии с муниципальной программой города Азова «Развитие образования в городе Азове».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2"/>
                <w:szCs w:val="22"/>
              </w:rPr>
              <w:t xml:space="preserve">Управлением образования обеспечено исполнение мероприятий, определённых «дорожной картой»  «Изменения в отраслях социальной сферы, направленные на повышение эффективности образования в городе Азове», утверждённой постановлением администрации города Азова от 14.05.2013 № 998. Основной целью вводимых изменений является обеспечение повышения качества услуг дошкольного, общего, дополнительного образования детей, внедрение в образовательных учреждениях эффективного контракта. В целях исполнения Указа Президента РФ от 07.05.2012 № 597 «О мероприятиях по реализации государственной социальной политики» в Управлении образования разработаны и утверждены целевые показатели эффективности деятельности образовательных учреждений и их руководителей, мероприятия поэтапного совершенствования системы оплаты труда. Во всех образовательных учреждениях разработаны Положения об оценке результативности профессиональной деятельности учителей. На основе этих документов в образовательных учреждениях производятся выплаты стимулирующего характера. 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педагогических работников по состоянию на 30.06.2016 составила: в учреждениях дошкольного образования – 14026,43 руб. 68% от планового значения; в учреждениях общего образования – 25010,23 руб. 101,0 % от планового значения, в учреждениях дополнительного образования – 21254,38 руб. 92,4% от планового значения. 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ы  и на 100% выполнены планы-графики повышения квалификации педагогических работников образовательных учреждений.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чески обновляется информация на официальных сайтах муниципальных образовательных учреждений в сети Интернет в соответствии с нормативными требованиями. На официальном сайте Управления образования размещена необходимая информация по всем направлениям функционирования образовательной системы города. Образовательные учреждения ежегодно размещают на своих сайтах публичные доклады о результатах своей деятельности с целью обеспечения открытости и доступности информации для всех жителей города. </w:t>
            </w:r>
          </w:p>
          <w:p>
            <w:pPr>
              <w:pStyle w:val="Normal"/>
              <w:ind w:firstLine="4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Управления образования продолжается реализация региональной автоматизированной системы «Электронный детский сад». Очередь в детские сады переведена в электронный вид.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2"/>
                <w:szCs w:val="22"/>
              </w:rPr>
              <w:t>Произведено финансовое обеспечение деятельности  Управления образования в объёме 2081 тыс. рублей за счёт средств местного бюджета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шт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деятельности муниципальных организаций, обеспечивающих предоставление услуг в сфере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В. Макее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>
                <w:sz w:val="22"/>
                <w:szCs w:val="22"/>
              </w:rPr>
              <w:t>Произведено финансовое обеспечение исполнений муниципальных заданий муниципальных учреждений образования – хозяйственно-экономическая группа, централизованная бухгалтерия, городской методический центр, центр психолого-педагогической реабилитации и коррекции в объёме 7809,7 тыс. рублей за счёт средств местного бюджета.</w:t>
            </w:r>
          </w:p>
          <w:p>
            <w:pPr>
              <w:pStyle w:val="Normal"/>
              <w:ind w:firstLine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ш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969,0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бразовательных организаций города Азова  бланками документов государственного образца об образовании и медалей к ни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В. Макее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>
                <w:sz w:val="22"/>
                <w:szCs w:val="22"/>
              </w:rPr>
              <w:t>Все общеобразовательные учреждения своевременно и в полном объёме обеспечены бланками документов государственного образца об образовании, в том числе медалями «За особые успехи в учении». Все выпускники 2016 года получили соответствующие документы об образовании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 В. Макеев, МБУО ЦБ г.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Герасименк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>
                <w:sz w:val="22"/>
                <w:szCs w:val="22"/>
              </w:rPr>
              <w:t>За 2016 год не выявлено случаев возврата детей из замещающих семей в государственные организации.</w:t>
            </w:r>
          </w:p>
          <w:p>
            <w:pPr>
              <w:pStyle w:val="Normal"/>
              <w:ind w:firstLine="492"/>
              <w:rPr/>
            </w:pPr>
            <w:r>
              <w:rPr>
                <w:sz w:val="22"/>
                <w:szCs w:val="22"/>
              </w:rPr>
              <w:tab/>
              <w:t>В банке данных кандидатов в опекуны и усыновители по состоянию на 30.06.2016 зарегистрировано 58 человек.</w:t>
            </w:r>
          </w:p>
          <w:p>
            <w:pPr>
              <w:pStyle w:val="Normal"/>
              <w:ind w:firstLine="492"/>
              <w:rPr/>
            </w:pPr>
            <w:r>
              <w:rPr>
                <w:sz w:val="22"/>
                <w:szCs w:val="22"/>
              </w:rPr>
              <w:t>Произведено финансовое обеспечение деятельности сектора опеки и попечительства Управления образования в объёме 813,9 тыс. рублей за счёт средств областного бюджета, а также обеспечение подготовки кандидатов в опекуны и усыновители в числе приемных родителей в объёме 72,4 тыс. рублей за счёт средств областного бюджета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5. Социальная поддержка детей-сирот и детей, оставшихся без попечения родителей, переданных на воспитание в семьи граждан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 В. Макеев, МБУО ЦБ г.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>
                <w:sz w:val="22"/>
                <w:szCs w:val="22"/>
              </w:rPr>
              <w:t>Своевременно произведены выплаты единовременного пособия при всех формах устройства детей, лишенных родительского попечения, в семью, ежемесячного денежного содержания детям, находящимся под опекой, в приёмных семьях, денежного вознаграждения, причитающегося приёмным родителям, а также обеспечение детей-сирот и детей, оставшихся без попечения родителей, бесплатным проездом на городском транспорте в объёме 7401,5 тыс. рублей, из них за счёт средств областного бюджета – 7294 тыс. рублей за счёт средств федерального бюджета – 107,5 тыс. рублей.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6. Организация выплат компенсации части платы, взимаемой за содержание ребенка (присмотр и уход)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г.А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 В. Макеев,  МБУО ЦБ г.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едставленными документами все 100% родителей, 3586 человек получили компенсацию части родительской платы, взимаемой за содержание ребёнка в дошкольном образовательном учреждении в объёме 4489,5 тыс. рублей за счёт средств областного бюджета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программы. Назначение педагогическим работникам стимулирующих выплат на основе оценки результативности профессиональной деятельност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г.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В. Макеев, руководители муниципальных образовательных организаци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/>
            </w:pPr>
            <w:r>
              <w:rPr>
                <w:sz w:val="22"/>
                <w:szCs w:val="22"/>
              </w:rPr>
              <w:t xml:space="preserve">В Управлении образования разработаны и утверждены на 2015-2016 уч.год целевые показатели эффективности деятельности образовательных учреждений и их руководителей, мероприятия поэтапного совершенствования системы оплаты труда. Во всех образовательных учреждениях разработаны Положения об оценке результативности профессиональной деятельности учителей. На основе этих документов в образовательных учреждениях производятся выплаты стимулирующего характера. </w:t>
            </w:r>
          </w:p>
          <w:p>
            <w:pPr>
              <w:pStyle w:val="ConsPlusCell"/>
              <w:ind w:firstLine="4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</w:t>
              <w:br/>
              <w:t xml:space="preserve">программе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4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9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18,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3 шт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85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57:00Z</dcterms:created>
  <dc:creator>Sekretar</dc:creator>
  <dc:description/>
  <cp:keywords/>
  <dc:language>en-US</dc:language>
  <cp:lastModifiedBy>USER</cp:lastModifiedBy>
  <cp:lastPrinted>2016-02-18T16:49:00Z</cp:lastPrinted>
  <dcterms:modified xsi:type="dcterms:W3CDTF">2016-08-05T12:32:00Z</dcterms:modified>
  <cp:revision>59</cp:revision>
  <dc:subject/>
  <dc:title/>
</cp:coreProperties>
</file>