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7" w:firstLine="103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387" w:firstLine="1032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right="-387" w:firstLine="103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right="-387" w:firstLine="10320"/>
        <w:jc w:val="center"/>
        <w:rPr>
          <w:sz w:val="28"/>
          <w:szCs w:val="28"/>
        </w:rPr>
      </w:pPr>
      <w:r>
        <w:rPr>
          <w:sz w:val="28"/>
          <w:szCs w:val="28"/>
        </w:rPr>
        <w:t>от 13.05.2010 № 846</w:t>
      </w:r>
    </w:p>
    <w:p>
      <w:pPr>
        <w:pStyle w:val="Normal"/>
        <w:ind w:right="-387" w:firstLine="10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7" w:firstLine="10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 В Е С Т И Ц И О Н Н А Я    П Р О Г Р А М М А</w:t>
      </w:r>
    </w:p>
    <w:p>
      <w:pPr>
        <w:pStyle w:val="Normal"/>
        <w:ind w:right="-387" w:hanging="0"/>
        <w:jc w:val="center"/>
        <w:rPr/>
      </w:pPr>
      <w:r>
        <w:rPr>
          <w:sz w:val="28"/>
          <w:szCs w:val="28"/>
        </w:rPr>
        <w:t>города Азова на 2010 год</w:t>
      </w:r>
    </w:p>
    <w:p>
      <w:pPr>
        <w:pStyle w:val="Normal"/>
        <w:ind w:right="125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ых проектов предусмотренных на реализацию инвестиционной Программы г. Азова 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6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48"/>
        <w:gridCol w:w="1680"/>
        <w:gridCol w:w="1572"/>
        <w:gridCol w:w="1428"/>
        <w:gridCol w:w="1440"/>
        <w:gridCol w:w="1440"/>
        <w:gridCol w:w="1440"/>
      </w:tblGrid>
      <w:tr>
        <w:trPr>
          <w:trHeight w:val="4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вестиционного проек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113" w:hanging="0"/>
              <w:rPr/>
            </w:pPr>
            <w:r>
              <w:rPr>
                <w:b w:val="false"/>
                <w:sz w:val="24"/>
                <w:szCs w:val="24"/>
              </w:rPr>
              <w:t>Всего тыс. рублей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Источники финансирования инвестиционного проекта</w:t>
            </w:r>
          </w:p>
        </w:tc>
      </w:tr>
      <w:tr>
        <w:trPr>
          <w:trHeight w:val="36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 Фонда содействия реформированию жилищно- коммунального хозяйства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(в текущих ценах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 ценах соответствующих ле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а бюджетов субъектов Российской Федерации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(в текущих ценах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 ценах соответствующих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а местных бюдже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текущих ценах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 ценах соответствующих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бственные средства предпола-гаемого заказчика - застройщика (в текущих ценах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в ценах соответствующих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/>
              <w:t xml:space="preserve">Другие внебюд-жетные источники финанси-рования </w:t>
            </w:r>
          </w:p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Cs w:val="28"/>
              </w:rPr>
              <w:t>(в текущих ценах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 ценах соответствующих лет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жилищно-коммунального хозяйства администрации города Аз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834,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,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26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00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6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7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, реконструкция и капитальный ремонт  внутригородских дорог и  тротуа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30,9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89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внутригородской автомобильной дороги по ул. Красногоровская ( от ул. Московской до ПК 10+45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405,9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9,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внутригородской автомобильной дороги по ул. Измайлова  (от ул. Привокзальная до ул. Московская)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7,3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4,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внутригородской автомобильной дороги по пер. Маяковского  (от  ул. Московская до ул. Нагорная), пер. Малый ( от ул. Нагорная до дома № 1 по пер. Малый)  (участок)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,5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,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дорог, тротуаров, внутриквартальных проездов, подъездов, дворовых территорий и прилегающих тротуа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56,7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56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сфальтобетонного покрытия внутренней дороги ветеранского кладбищ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ый ремонт многоквартирных дом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259,9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000,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85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66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6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граждение территории ветеранского кладбищ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,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нструкция памятных мест, связанных с Великой Отечественной войной 1941-1945 годов, в г. Азов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44,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44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ановка светофорного объекта по пр. 3. Космодемьянской/ул. Ми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,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2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и искусства Администрации горо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иблиотеки им. Крупско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е учреждение здравоохра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2,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2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здания стационарного корпуса МУЗ ЦГБ г. Азова (усиление конструкций лифтовых шахт, замена лифто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1,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(выборочный капитальный ремонт): "Лифтовое оборудование с заменой лифта в здании Муниципального учреждения здравоохранения "Родильный дом" города Азов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,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здания МУЗ "Родильный дом" г. Азова в т.ч.: замена системы канализации; частичная перепланировка помещений без затрагивания несущих конструкций в стационарном корпусе МУЗ "Родильный дом" г. Аз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 г. Азова Ростов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,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, реконструкция муниципальных объектов водопроводно-канализационн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,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, ВНС-2, пер. Осипенко,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4,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4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87,2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87,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ОУ ДОД ДДТ г. Аз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87,2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87,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528,7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,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68,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52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6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</w:tbl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              В.А. Пшеничный</w:t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В.В. Жук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44:00Z</dcterms:created>
  <dc:creator>1</dc:creator>
  <dc:description/>
  <cp:keywords/>
  <dc:language>en-US</dc:language>
  <cp:lastModifiedBy>galina</cp:lastModifiedBy>
  <cp:lastPrinted>2010-04-08T11:47:00Z</cp:lastPrinted>
  <dcterms:modified xsi:type="dcterms:W3CDTF">2010-05-13T07:44:00Z</dcterms:modified>
  <cp:revision>2</cp:revision>
  <dc:subject/>
  <dc:title>                                                                                             </dc:title>
</cp:coreProperties>
</file>