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7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5.2010                                         № 8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816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Азова от 09.03.2010 № 3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гласно внесенным изменениям в решение Азовской городской Думы «О бюджете города Азова на 2010 год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Азова от 09.03.2010 № 388 «Об утверждении Инвестиционной программы г. Азова на 2010 год»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left="8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вопросам промышленности, экономики и инвестициям Ясько В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Мэр города</w:t>
        <w:tab/>
        <w:tab/>
        <w:tab/>
        <w:tab/>
        <w:tab/>
        <w:tab/>
        <w:t xml:space="preserve">        С.Л. Бездольный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</w:rPr>
        <w:t>Начальник общего отдела                                   В.В. Ж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промышленности и инвестиций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43:00Z</dcterms:created>
  <dc:creator>Marina</dc:creator>
  <dc:description/>
  <cp:keywords/>
  <dc:language>en-US</dc:language>
  <cp:lastModifiedBy>galina</cp:lastModifiedBy>
  <cp:lastPrinted>2010-02-25T09:27:00Z</cp:lastPrinted>
  <dcterms:modified xsi:type="dcterms:W3CDTF">2010-05-13T07:43:00Z</dcterms:modified>
  <cp:revision>2</cp:revision>
  <dc:subject/>
  <dc:title>                        </dc:title>
</cp:coreProperties>
</file>