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87" w:firstLine="103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right="-387" w:firstLine="103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Азова</w:t>
      </w:r>
    </w:p>
    <w:p>
      <w:pPr>
        <w:pStyle w:val="Normal"/>
        <w:ind w:right="-387" w:firstLine="10320"/>
        <w:jc w:val="center"/>
        <w:rPr>
          <w:sz w:val="28"/>
          <w:szCs w:val="28"/>
        </w:rPr>
      </w:pPr>
      <w:r>
        <w:rPr>
          <w:sz w:val="28"/>
          <w:szCs w:val="28"/>
        </w:rPr>
        <w:t>от 09.03.2010    № 388</w:t>
      </w:r>
    </w:p>
    <w:p>
      <w:pPr>
        <w:pStyle w:val="Normal"/>
        <w:ind w:right="-387" w:firstLine="10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7" w:firstLine="10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7" w:hanging="0"/>
        <w:jc w:val="center"/>
        <w:rPr>
          <w:sz w:val="28"/>
          <w:szCs w:val="28"/>
        </w:rPr>
      </w:pPr>
      <w:r>
        <w:rPr>
          <w:sz w:val="28"/>
          <w:szCs w:val="28"/>
        </w:rPr>
        <w:t>ИНВЕСТИЦИОННАЯ ПРОГРАММА</w:t>
      </w:r>
    </w:p>
    <w:p>
      <w:pPr>
        <w:pStyle w:val="Normal"/>
        <w:ind w:right="-27" w:hanging="0"/>
        <w:jc w:val="center"/>
        <w:rPr/>
      </w:pPr>
      <w:r>
        <w:rPr>
          <w:sz w:val="28"/>
          <w:szCs w:val="28"/>
        </w:rPr>
        <w:t>города Азова на 2010 год</w:t>
      </w:r>
    </w:p>
    <w:p>
      <w:pPr>
        <w:pStyle w:val="Normal"/>
        <w:ind w:right="125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вестиционных проектов предусмотренных на реализацию инвестиционной Программы г. Азова на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76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48"/>
        <w:gridCol w:w="1680"/>
        <w:gridCol w:w="1452"/>
        <w:gridCol w:w="1548"/>
        <w:gridCol w:w="1440"/>
        <w:gridCol w:w="1440"/>
        <w:gridCol w:w="1440"/>
      </w:tblGrid>
      <w:tr>
        <w:trPr>
          <w:trHeight w:val="49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вестиционного проект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ind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 тыс.рублей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/>
              <w:t>Источники финансирования инвестиционного проекта</w:t>
            </w:r>
          </w:p>
        </w:tc>
      </w:tr>
      <w:tr>
        <w:trPr>
          <w:trHeight w:val="360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едства  Фонда содействия реформированию жилищно- коммунального хозяйства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(в текущих ценах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в ценах соответствующих лет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едства бюджетов субъектов Российской Федерации 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(в текущих ценах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в ценах соответствующих л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едства местных бюдже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в текущих ценах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в ценах соответствующих л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бственные средства предпола-гаемого заказчика - застройщика (в текущих ценах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в ценах соответствующих л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1" w:hanging="0"/>
              <w:jc w:val="center"/>
              <w:rPr/>
            </w:pPr>
            <w:r>
              <w:rPr/>
              <w:t xml:space="preserve">Другие внебюд-жетные источники финанси-рования </w:t>
            </w:r>
          </w:p>
          <w:p>
            <w:pPr>
              <w:pStyle w:val="Normal"/>
              <w:ind w:left="-108" w:right="-91" w:hanging="0"/>
              <w:jc w:val="center"/>
              <w:rPr/>
            </w:pPr>
            <w:r>
              <w:rPr>
                <w:szCs w:val="28"/>
              </w:rPr>
              <w:t>(в текущих ценах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в ценах соответствующих лет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жилищно-коммунального хозяйства администрации города Азо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052,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000,9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26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918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6,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7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, реконструкция и капитальный ремонт  внутригородских дорог и  тротуар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430,9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41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89,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внутригородской автомобильной дороги по ул. Красногоровская ( от ул. Московской до ПК 10+45)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05,98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9,9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396,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внутригородской автомобильной дороги по ул. Измайлова  (от ул. Привокзальная до ул. Московская)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17,34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94,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3,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внутригородской автомобильной дороги по пер. Маяковского  (от  ул. Московская до ул. Нагорная), пер. Малый ( от ул. Нагорная до дома № 1 по пер. Малый)  (участок)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7,57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6,9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й ремонт дорог, тротуаров, внутриквартальных проездов, подъездов, дворовых территорий и прилегающих тротуар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656,7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656,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сфальтобетонного покрытия внутренней дороги ветеранского кладбищ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3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питальный ремонт многоквартирных дом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259,9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000,9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885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66,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06,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граждение территории ветеранского кладбищ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6,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6,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1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нструкция памятных мест, связанных с Великой Отечественной войной 1941-1945 годов, в г. Азове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05,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05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культуры и искусства Администрации гор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библиотеки им. Крупской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ое учреждение здравоохран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2,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2,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здания стационарного корпуса МУЗ ЦГБ г. Азова (усиление конструкций лифтовых шахт, замена лифтов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1,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1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(выборочный капитальный ремонт): "Лифтовое оборудование с заменой лифта в здании Муниципального учреждения здравоохранения "Родильный дом" города Азов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1,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,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здания МУЗ "Родильный дом" г. Азова в т.ч.: замена системы канализации; частичная перепланировка помещений без затрагивания несущих конструкций в стационарном корпусе МУЗ "Родильный дом" г. Азо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905,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000,9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26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771,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6,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</w:tbl>
    <w:p>
      <w:pPr>
        <w:pStyle w:val="Normal"/>
        <w:ind w:firstLine="1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                          В.А. Пшеничный</w:t>
      </w:r>
    </w:p>
    <w:p>
      <w:pPr>
        <w:pStyle w:val="Normal"/>
        <w:ind w:firstLine="168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168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                В.В. Жук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3:22:00Z</dcterms:created>
  <dc:creator>1</dc:creator>
  <dc:description/>
  <cp:keywords/>
  <dc:language>en-US</dc:language>
  <cp:lastModifiedBy>nadegda</cp:lastModifiedBy>
  <cp:lastPrinted>2010-03-12T16:18:00Z</cp:lastPrinted>
  <dcterms:modified xsi:type="dcterms:W3CDTF">2010-03-12T13:22:00Z</dcterms:modified>
  <cp:revision>2</cp:revision>
  <dc:subject/>
  <dc:title>                                                                                             </dc:title>
</cp:coreProperties>
</file>