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3.2010                                          № 3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1" w:hanging="0"/>
        <w:jc w:val="both"/>
        <w:rPr/>
      </w:pPr>
      <w:r>
        <w:rPr>
          <w:sz w:val="28"/>
          <w:szCs w:val="28"/>
        </w:rPr>
        <w:t>Об утверждении Инвестиционной программы г. Азова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ластным законом от 01.10.2004 №151-ЗС «Об инвестициях в Ростовской области», постановлением мэра города Азова от 14.04.2008 № 509 «О порядке формирования инвестиционных проектов, проведения проверки и выдачи заключений об эффективности, о достоверности и об оценке обоснованности использования средств городского бюджета, направляемых на капитальные вложения», в целях закрепления позитивных тенденций, сформировавшихся в экономике города, обеспечения устойчивого экономического роста за счет дальнейшей активизации инвестиционного процесса на территории города Азов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вестиционную программу города Азова на 2010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управления администрации г. Азова Белоконевой Е.Н. обеспечить финансирование Инвестиционной программы города Азова на 2010 год в соответствии с настоящим постановлением в пределах, утвержденных на 2010 год лимитов бюджетных обязательств.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Кравц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эр города                                                                     С.Л. Бездоль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6:00Z</dcterms:created>
  <dc:creator>Marina</dc:creator>
  <dc:description/>
  <cp:keywords/>
  <dc:language>en-US</dc:language>
  <cp:lastModifiedBy>nadegda</cp:lastModifiedBy>
  <cp:lastPrinted>2010-03-12T16:16:00Z</cp:lastPrinted>
  <dcterms:modified xsi:type="dcterms:W3CDTF">2010-03-12T13:16:00Z</dcterms:modified>
  <cp:revision>2</cp:revision>
  <dc:subject/>
  <dc:title>                        </dc:title>
</cp:coreProperties>
</file>