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АДМИНИСТРАЦИЯ ГОРОДА АЗОВА</w:t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0                                        № 2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43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т 20.01.2010 № 81</w:t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города Азова от 20.01.2010 № 81 «Об утверждении муниципальной адресной программы «Капитальный ремонт многоквартирных домов на территории г. Азова в 2010 году»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1. В разделе 1. «Паспорт муниципальной </w:t>
      </w:r>
      <w:r>
        <w:rPr>
          <w:sz w:val="28"/>
          <w:szCs w:val="28"/>
        </w:rPr>
        <w:t>адресной программы «Капитальный ремонт многоквартирных домов на территории г. Азова в 2010 году» подраздел «Объемы и источники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2691"/>
        <w:gridCol w:w="6777"/>
      </w:tblGrid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204093,554 тыс. рублей, в том числе по направлениям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нансирование программы по Федеральному закону «О Фонде содействия реформированию жилищно-коммунального хозяйства» в сумме 168485,76 тыс. рублей, в том числе за счет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Фонда содействия реформированию жилищно-коммунального хозяйства (далее - средства Фонда) - 149000,9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областного бюджета к средствам Фонда - 11060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к средствам Фонда - 8424,56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540,2 тыс. рублей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Финансирование программы по реализации Областно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левой программы «Капитальный ремонт многоквартир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мов и создание условий для управления многоквартирными домами на территории Ростовской области в 2007–2011 годах» в сумме — 35607,794 тыс. рублей, в том числе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областного бюджета - 26825,1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бюджета города - 7002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- 1780,394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59,4 тыс. рублей».</w:t>
            </w:r>
          </w:p>
          <w:p>
            <w:pPr>
              <w:pStyle w:val="ConsNormal"/>
              <w:widowControl/>
              <w:snapToGrid w:val="false"/>
              <w:ind w:right="-5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napToGrid w:val="false"/>
              <w:ind w:right="-5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1.2. В разделе 5. «Объемы и источники финансирования Программы» пункт 5.3.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 Финансирование Программы в 2010 году осуществляется в размере 204 093,554 тыс. рублей, в том числ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1</w:t>
      </w:r>
      <w:r>
        <w:rPr>
          <w:rFonts w:cs="Times New Roman" w:ascii="Times New Roman" w:hAnsi="Times New Roman"/>
          <w:sz w:val="28"/>
          <w:szCs w:val="28"/>
        </w:rPr>
        <w:t>.За счет финансовой поддержки Фонда в размере 149 000,9 тыс. 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2</w:t>
      </w:r>
      <w:r>
        <w:rPr>
          <w:rFonts w:cs="Times New Roman" w:ascii="Times New Roman" w:hAnsi="Times New Roman"/>
          <w:sz w:val="28"/>
          <w:szCs w:val="28"/>
        </w:rPr>
        <w:t>. За счет средств областного бюджета на софинансирование Фонда в размере 11 060,3 тыс. рублей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3</w:t>
      </w:r>
      <w:r>
        <w:rPr>
          <w:rFonts w:cs="Times New Roman" w:ascii="Times New Roman" w:hAnsi="Times New Roman"/>
          <w:sz w:val="28"/>
          <w:szCs w:val="28"/>
        </w:rPr>
        <w:t>. За счет средств собственников помещений многоквартирных домов на софинансирование средств Фонда – 8 424,56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540,2 тыс. рублей;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— 26 825,1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на софинансирование областного бюджета — 7 002,3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обственников помещений многоквартирных домов на софинансирование областных средств – 1 780,394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, в софинансировании капитального ремонта – 59,4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постановления возложить на заместителя главы администрации – начальника Управления ЖКХ Рябоконя А.Н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С.Л. Бездоль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/>
      </w:pPr>
      <w:r>
        <w:rPr>
          <w:sz w:val="28"/>
          <w:szCs w:val="28"/>
        </w:rPr>
        <w:t>заместитель главы администрации - начальник Управления ЖКХ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suppressAutoHyphens w:val="true"/>
      <w:spacing w:before="120" w:after="0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1:00Z</dcterms:created>
  <dc:creator>1</dc:creator>
  <dc:description/>
  <cp:keywords/>
  <dc:language>en-US</dc:language>
  <cp:lastModifiedBy>nadegda</cp:lastModifiedBy>
  <cp:lastPrinted>2010-12-23T10:20:00Z</cp:lastPrinted>
  <dcterms:modified xsi:type="dcterms:W3CDTF">2010-12-23T07:21:00Z</dcterms:modified>
  <cp:revision>2</cp:revision>
  <dc:subject/>
  <dc:title>МЭР</dc:title>
</cp:coreProperties>
</file>