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АДМИНИСТРАЦИЯ ГОРОДА АЗОВА</w:t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184" w:leader="none"/>
          <w:tab w:val="left" w:pos="5817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184" w:leader="none"/>
          <w:tab w:val="left" w:pos="5817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184" w:leader="none"/>
          <w:tab w:val="left" w:pos="5817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184" w:leader="none"/>
          <w:tab w:val="left" w:pos="5817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1.2010                                      № 1798</w:t>
      </w:r>
    </w:p>
    <w:p>
      <w:pPr>
        <w:pStyle w:val="ConsNonformat"/>
        <w:widowControl/>
        <w:ind w:right="43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т 20.01.2010 № 81</w:t>
      </w:r>
    </w:p>
    <w:p>
      <w:pPr>
        <w:pStyle w:val="ConsNonformat"/>
        <w:widowControl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видов и объемов работ по капитальному ремонту многоквартирных домов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города Азова от 20.01.2010 № 81 «Об утверждении муниципальной адресной программы «Капитальный ремонт многоквартирных домов на территории г. Азова в 2010 году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1. В подразделе «Объемы и источники финансирования Программы» раздела 1. </w:t>
      </w:r>
      <w:r>
        <w:rPr>
          <w:bCs/>
          <w:sz w:val="28"/>
          <w:szCs w:val="28"/>
        </w:rPr>
        <w:t xml:space="preserve">«Паспорт муниципальной </w:t>
      </w:r>
      <w:r>
        <w:rPr>
          <w:sz w:val="28"/>
          <w:szCs w:val="28"/>
        </w:rPr>
        <w:t>адресной программы «Капитальный ремонт многоквартирных домов на территории г. Азова в 2010 году» цифры «204 094,06» заменить цифрами «204 093,554», цифры «35 608,3» заменить цифрами «35 607,794», цифры «1 780,9» заменить цифрами «1 780,394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разделе 5. «Объемы и источники финансирования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5.3. цифры «204 094,06» заменить цифрами «204 093,55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5.3.6. цифры «1 780,9» заменить цифрами «1 780,39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приложение №1 к муниципальной адресной программе «Капитальный ремонт многоквартирных домов на территории г. Азова в 2010 году»», изложив его в редакции приложения № 1 к настоящему постановлен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изменения в приложение №2 к муниципальной адресной программе «Капитальный ремонт многоквартирных домов на территории г. Азова в 2010 году»», изложив его в редакции приложения № 2 к настоящему постановлен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над исполнением постановления возложить на заместителя главы администрации – начальника Управления ЖКХ Рябоконя А.Н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С.Л. Бездольный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бщего отдела                                  М.А. Попова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firstLine="20"/>
        <w:jc w:val="both"/>
        <w:rPr/>
      </w:pPr>
      <w:r>
        <w:rPr>
          <w:sz w:val="28"/>
          <w:szCs w:val="28"/>
        </w:rPr>
        <w:t>заместитель главы администрации - начальник Управления ЖКХ</w:t>
      </w:r>
    </w:p>
    <w:sectPr>
      <w:footerReference w:type="default" r:id="rId2"/>
      <w:type w:val="nextPage"/>
      <w:pgSz w:w="11906" w:h="16838"/>
      <w:pgMar w:left="1985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suppressAutoHyphens w:val="true"/>
      <w:spacing w:before="120" w:after="0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21:00Z</dcterms:created>
  <dc:creator>1</dc:creator>
  <dc:description/>
  <cp:keywords/>
  <dc:language>en-US</dc:language>
  <cp:lastModifiedBy>nadegda</cp:lastModifiedBy>
  <cp:lastPrinted>2010-11-24T12:20:00Z</cp:lastPrinted>
  <dcterms:modified xsi:type="dcterms:W3CDTF">2010-11-24T09:21:00Z</dcterms:modified>
  <cp:revision>2</cp:revision>
  <dc:subject/>
  <dc:title>МЭР</dc:title>
</cp:coreProperties>
</file>