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before="0" w:after="0"/>
        <w:ind w:left="5160" w:hanging="0"/>
        <w:rPr>
          <w:szCs w:val="28"/>
        </w:rPr>
      </w:pPr>
      <w:bookmarkStart w:id="0" w:name="_Ref136405727"/>
      <w:bookmarkEnd w:id="0"/>
      <w:r>
        <w:rPr>
          <w:szCs w:val="28"/>
        </w:rPr>
        <w:t>Приложение</w:t>
      </w:r>
    </w:p>
    <w:p>
      <w:pPr>
        <w:pStyle w:val="ConsNonformat"/>
        <w:widowControl/>
        <w:ind w:left="516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136405727"/>
      <w:bookmarkStart w:id="2" w:name="_Ref136405694"/>
      <w:bookmarkEnd w:id="1"/>
      <w:r>
        <w:rPr>
          <w:rFonts w:cs="Times New Roman" w:ascii="Times New Roman" w:hAnsi="Times New Roman"/>
          <w:sz w:val="28"/>
          <w:szCs w:val="28"/>
        </w:rPr>
        <w:t>к постановлению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Азова</w:t>
      </w:r>
    </w:p>
    <w:p>
      <w:pPr>
        <w:pStyle w:val="ConsNonformat"/>
        <w:widowControl/>
        <w:ind w:left="5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8.2010 № 1422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Азова от 20.01.2010 № 81 «Об утверждении муниципальной адресной программы «Капитальный ремонт многоквартирн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. Азова в 2010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В разделе 1. «Паспорт муниципальной </w:t>
      </w:r>
      <w:r>
        <w:rPr>
          <w:sz w:val="28"/>
          <w:szCs w:val="28"/>
        </w:rPr>
        <w:t>адресной программы «Капитальный ремонт многоквартирных домов на территории г. Азова в 2010 году» подраздел «Объемы и источники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2691"/>
        <w:gridCol w:w="6777"/>
      </w:tblGrid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ит 204094,06 тыс. рублей, в том числе по направлениям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нансирование программы по федеральному закону «О Фонде содействия реформированию жилищно-коммунального хозяйства» в сумме 168485,76 тыс. рублей, в том числе за счет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Фонда содействия реформированию жилищно-коммунального хозяйства (далее - средства Фонда) - 149000,9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областного бюджета к средствам Фонда - 11060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к средствам Фонда - 8424,56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581,5 тыс. рублей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Финансирование программы по реализации Областно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левой программы «Капитальный ремонт многоквартир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мов и создание условий для управления многоквартирными домами на территории Ростовской области в 2007–2011 годах» в сумме — 35608,3 тыс. рублей, в том числе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областного бюджета - 26825,1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бюджета города - 7002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- 1780,9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129,2 тыс. рублей».</w:t>
            </w:r>
          </w:p>
          <w:p>
            <w:pPr>
              <w:pStyle w:val="ConsNormal"/>
              <w:widowControl/>
              <w:snapToGrid w:val="false"/>
              <w:ind w:right="-5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разделе 5. «Объемы и источники финансирования Программы» пункт 5.3.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3. Финансирование Программы в 2010 году осуществляется в размере 204 094,06 тыс. рублей, в том числ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1</w:t>
      </w:r>
      <w:r>
        <w:rPr>
          <w:rFonts w:cs="Times New Roman" w:ascii="Times New Roman" w:hAnsi="Times New Roman"/>
          <w:sz w:val="28"/>
          <w:szCs w:val="28"/>
        </w:rPr>
        <w:t>.За счет финансовой поддержки Фонда в размере 149 000,9 тыс. 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2</w:t>
      </w:r>
      <w:r>
        <w:rPr>
          <w:rFonts w:cs="Times New Roman" w:ascii="Times New Roman" w:hAnsi="Times New Roman"/>
          <w:sz w:val="28"/>
          <w:szCs w:val="28"/>
        </w:rPr>
        <w:t>. За счет средств областного бюджета на софинансирование Фонда в размере 11 060,3 тыс. рублей.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3</w:t>
      </w:r>
      <w:r>
        <w:rPr>
          <w:rFonts w:cs="Times New Roman" w:ascii="Times New Roman" w:hAnsi="Times New Roman"/>
          <w:sz w:val="28"/>
          <w:szCs w:val="28"/>
        </w:rPr>
        <w:t>. За счет средств собственников помещений многоквартирных домов на софинансирование средств Фонда – 8 424,56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581,5 тыс. рублей;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— 26 825,1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на софинансирование областного бюджета — 7 002,3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обственников помещений многоквартирных домов на софинансирование областных средств – 1 780,9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, в софинансировании капитального ремонта – 129,2 тыс. рублей».</w:t>
      </w:r>
    </w:p>
    <w:p>
      <w:pPr>
        <w:pStyle w:val="ConsNormal"/>
        <w:widowControl/>
        <w:snapToGrid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>В.А. Пшеничны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В.В. Жук</w:t>
      </w:r>
    </w:p>
    <w:sectPr>
      <w:footerReference w:type="default" r:id="rId2"/>
      <w:type w:val="nextPage"/>
      <w:pgSz w:w="11906" w:h="16838"/>
      <w:pgMar w:left="1985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1980</wp:posOffset>
              </wp:positionH>
              <wp:positionV relativeFrom="paragraph">
                <wp:posOffset>229235</wp:posOffset>
              </wp:positionV>
              <wp:extent cx="1504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18.05pt;mso-position-vertical-relative:text;margin-left:5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uppressAutoHyphens w:val="true"/>
      <w:spacing w:before="120" w:after="0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30:00Z</dcterms:created>
  <dc:creator>1</dc:creator>
  <dc:description/>
  <cp:keywords/>
  <dc:language>en-US</dc:language>
  <cp:lastModifiedBy>galina</cp:lastModifiedBy>
  <cp:lastPrinted>2010-08-04T09:49:00Z</cp:lastPrinted>
  <dcterms:modified xsi:type="dcterms:W3CDTF">2010-08-18T06:30:00Z</dcterms:modified>
  <cp:revision>2</cp:revision>
  <dc:subject/>
  <dc:title>МЭР</dc:title>
</cp:coreProperties>
</file>