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ind w:firstLine="5220"/>
        <w:jc w:val="center"/>
        <w:rPr/>
      </w:pPr>
      <w:r>
        <w:rPr>
          <w:sz w:val="28"/>
          <w:szCs w:val="28"/>
        </w:rPr>
        <w:t>города Азова</w:t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  <w:t>от 23.11.2009   № 4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АЯ 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олодежь Азова на 2010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Паспорт ведомственной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Азова  на 201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2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едомств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тдел по делам молодежи и туризму администрации г. Азо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ведомственная целевая программа «Молодежь Азова на 2010 год» (далее – Программ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здание условий для включения молодежи города Азова как активного субъекта в процессы общественно-политического, социокультурного развития города и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развитие политической грамотности и правовой культуры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действие духовно-нравственному, военно-патриотическому воспитанию и развитию содержательного досуга молодеж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рограммы и их значения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молодежных политклубов и других общественно-политичеких организац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число совещательных молодежных органов муниципального уровн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молодежи охваченной гражданско-патриотическими мероприятия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количество молодежи, охваченной воспитательными и просветительскими акциями и мероприятия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дростков и молодежи участников добровольческого (волонтерского) движ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количество молодежи, вовлеченной в развивающие формы досу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сленность молодежи участников социально значимых про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количество исследований процессов проходящих в молодежной сред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количество молодежи, вовлеченной в деятельность общественных организаций и объединений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граммных мероприятий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 Интеграция молодежи в общественно-политические отнош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 Интеграция молодежи в социокультурные отношения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финансирование программных мероприятий осуществляется за счет средств бюджета муниципального образования «Город Азов» в объемах предусмотренных Программой. Объем средств, необходимых для реализации программы на 2010 год составляет 213,0 тыс.руб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увеличение численности молодежи вовлеченной в развивающие  формы досуга не менее 5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увеличение количества молодых людей, принимающих участие в добровольческой (волонтерской) деятельности в 8 раз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Анализ текущего состояния в сфере молодежной полити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Аз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для современной молодежи характерно: низкая правовая и политическая культура, слабая гражданская позиция, несформированность духовно-нравственных ориентиров и недостаток жизненного опыта, что увеличивает вероятность ошибочного выбора при принятии ответственных решений. Сегодня назрела необходимость консолидировать усилия государственных и общественных структур по воспитанию политически грамотного, активного и социально ответственного молодого гражданина. На территории города Азова к 2009 году действуют 3 молодежных общественных объединения (в 2005 году – 1 организация), которые составляют молодежный актив города – 150 человек. Несмотря на это социальный эффект от их деятельности остается недостаточно высоким. Это происходит по следующим причин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-первых, общественными мероприятиями увлечена молодежь в основном в период студенческой жизни (после школы и до вступления в брак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-вторых, молодой успешный человек (школьник) зачастую не остается в родном городе, а переезжает в областные города для получения высшего образования и свою активность проявляет по месту обуч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-третьих, растет приток молодежи из сельских территорий в город, которые не знакомы с молодежной политикой города Азо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шеизложенным необходимы мероприятия для более активного включения молодых граждан к осуществлению социально значимых инициатив  и построение четкой системы оценки эффективности их реализации. Для этого будет служить реализация городских мероприятий в рамках развития системы молодежного добровольчества Ро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2009 году есть позитивная динамика в проведении и участии молодежи в мероприятиях гражданско-патриотического и военно-спортивного направления. В рамках этой деятельности со стороны главного исполнителя Программы – отдела по делам молодежи и туризму требуется сохранение достигнутых результатов и усовершенствование методической базы в данном направл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ая группа Программы - это молодые граждане от 14 до 30 лет проживающие в городе Азове, а также  иногородние студенты, обучающиеся в азовских учебных заведе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широкого вовлечения молодежи в мероприятия Программы будут шире использоваться возможности Интернет-ресур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родская целевая программа «Молодежь Азова» направлена на увеличение вклада молодого поколения в политическое и культурное развитие города, путем перевода молодежи из пассивного потребителя общественных благ в активный субъект социальных отношений. Итогом реализации Программы станет возможность самореализации для каждого молодого человека в социально-экономической, политической и культурной жизни об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Определение целей и задач программы и обоснование их выб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ой целью Программы является создание условий для включения молодежи города Азова как активного субъекта в процессы общественно-политического, социокультурного развития города и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Цель реализуется по двум направлени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олитической грамотности и правовой культуры молодежи решает вопросы участия молодежи в общественных организациях, органах власти, в избирательных процессах и межрегиональных и других проектах;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sz w:val="28"/>
          <w:szCs w:val="28"/>
        </w:rPr>
        <w:t>- содействие духовно-нравственному, военно-патриотическому воспитанию и развитию содержательного досуга молодежи решает вопросы воспитания молодежи, ее информированности, физического, духовного и нравственного здоровья молодого поко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ист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</w:t>
      </w:r>
      <w:r>
        <w:rPr>
          <w:b/>
        </w:rPr>
        <w:t xml:space="preserve">  </w:t>
      </w:r>
      <w:r>
        <w:rPr>
          <w:b/>
          <w:bCs/>
          <w:sz w:val="28"/>
          <w:szCs w:val="28"/>
        </w:rPr>
        <w:t>ведомственной целевой программы</w:t>
      </w:r>
      <w:r>
        <w:rPr>
          <w:b/>
          <w:bCs/>
        </w:rPr>
        <w:t xml:space="preserve">  </w:t>
      </w:r>
      <w:r>
        <w:rPr>
          <w:b/>
          <w:sz w:val="28"/>
          <w:szCs w:val="28"/>
        </w:rPr>
        <w:t>«Молодежь Азова на 2010 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1904"/>
        <w:gridCol w:w="1040"/>
        <w:gridCol w:w="151"/>
        <w:gridCol w:w="914"/>
        <w:gridCol w:w="2331"/>
        <w:gridCol w:w="875"/>
        <w:gridCol w:w="1137"/>
        <w:gridCol w:w="1187"/>
        <w:gridCol w:w="1600"/>
      </w:tblGrid>
      <w:tr>
        <w:trPr/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Цель, задачи, наименование мероприятий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е затрат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тыс. руб.</w:t>
            </w:r>
          </w:p>
        </w:tc>
        <w:tc>
          <w:tcPr>
            <w:tcW w:w="7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казатели результативности  выполнения программы</w:t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е значение</w:t>
            </w:r>
          </w:p>
        </w:tc>
      </w:tr>
      <w:tr>
        <w:trPr/>
        <w:tc>
          <w:tcPr>
            <w:tcW w:w="15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ация молодежи в общественно-политические отношения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Задача:</w:t>
            </w:r>
            <w:r>
              <w:rPr>
                <w:sz w:val="28"/>
                <w:szCs w:val="28"/>
              </w:rPr>
              <w:t xml:space="preserve"> развитие политической грамотности и правовой культуры молодеж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, направленных на повышение гражданской активности молодежи  во время проведения выборов в федеральные и местные органы вла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МиТ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ыделения средств не требуетс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молодежных  политклубов и других общественно-политичеких организа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олодежного Парламента при Азовской городской Дум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МиТ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ыделения средств не требуетс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совещательных молодежных органов муниципального уров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менее 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менее 1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конкурс сочинений «Если бы я был мэром города Азова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Ми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олодежи охваченной гражданско-патриотическими мероприятиям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ое вручение паспортов, молодым гражданам достигшим 14-лет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Ми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молодежи охваченной гражданско-патриотическими мероприятиям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празднования</w:t>
            </w:r>
          </w:p>
          <w:p>
            <w:pPr>
              <w:pStyle w:val="Normal"/>
              <w:rPr/>
            </w:pPr>
            <w:r>
              <w:rPr/>
              <w:t>- День  России (12 июн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- День Народного Единства </w:t>
            </w:r>
            <w:r>
              <w:rPr>
                <w:sz w:val="20"/>
                <w:szCs w:val="20"/>
              </w:rPr>
              <w:t>(4 ноября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- День Конституции РФ </w:t>
            </w:r>
            <w:r>
              <w:rPr>
                <w:sz w:val="20"/>
                <w:szCs w:val="20"/>
              </w:rPr>
              <w:t>(12 декабря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МиТ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ыделения средств не требуетс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молодежи, охваченной воспитательными и просветительскими акциями и мероприятиям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0</w:t>
            </w:r>
          </w:p>
        </w:tc>
      </w:tr>
      <w:tr>
        <w:trPr/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разделу: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ация молодежи в социокультурные отно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Задача:</w:t>
            </w:r>
            <w:r>
              <w:rPr>
                <w:sz w:val="28"/>
                <w:szCs w:val="28"/>
              </w:rPr>
              <w:t xml:space="preserve"> содействие духовно-нравственному, военно-патриотическому воспитанию и  развитию содержательного досуга молодежи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едеральной программы добровольчеств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Ми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одростков и молодежи участников добровольческого (волонтерского) движ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5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городских иг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Что? Где? Когда?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ДМиТ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ыделения средств не требуетс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олодежи, вовлеченной в развивающие формы досуг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роведение городской военно-спортивной игры «Орленок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Ми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молодежи, охваченной гражданско-патриотическими мероприятия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0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роведение городского молодежного фестиваля патриотической песни «Гвоздики Отечества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Ми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молодежи, охваченной гражданско-патриотическими мероприятиям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встреч ветеранов с молодежью, в дни памятных дат и  праздников родов войск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6" w:leader="none"/>
              </w:tabs>
              <w:ind w:left="306" w:hanging="306"/>
              <w:rPr/>
            </w:pPr>
            <w:r>
              <w:rPr/>
              <w:t>День освобождения Азова от немецко-фашистских захватчиков 7 февраля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6" w:leader="none"/>
              </w:tabs>
              <w:ind w:left="306" w:hanging="306"/>
              <w:rPr/>
            </w:pPr>
            <w:r>
              <w:rPr/>
              <w:t>День Защитника Отечества 23 февраля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6" w:leader="none"/>
              </w:tabs>
              <w:ind w:left="306" w:hanging="306"/>
              <w:rPr/>
            </w:pPr>
            <w:r>
              <w:rPr/>
              <w:t>День, посвященный празднованию Победы ВОВ 9 мая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6" w:leader="none"/>
              </w:tabs>
              <w:ind w:left="720" w:hanging="720"/>
              <w:rPr/>
            </w:pPr>
            <w:r>
              <w:rPr/>
              <w:t xml:space="preserve">День памяти 22 июня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6" w:leader="none"/>
              </w:tabs>
              <w:ind w:left="720" w:hanging="720"/>
              <w:rPr/>
            </w:pPr>
            <w:r>
              <w:rPr/>
              <w:t>День ВМФ 27 июл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6" w:leader="none"/>
              </w:tabs>
              <w:ind w:left="720" w:hanging="720"/>
              <w:rPr/>
            </w:pPr>
            <w:r>
              <w:rPr/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Ми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ыделения средств не требуетс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оличество молодежи, охваченной гражданско-патриотическими мероприятиям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00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шефской помощи по уборке территории кладбища ветеранов ВОВ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Ми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ыделения средств не требуетс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молодежи участников социально значимых проект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поддержка КВНовского движения в городе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Ми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молодежи, вовлеченной в развивающие формы дос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00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проведение различных конкурсов, приемов, фестивалей, шоу-программ, выставок городских  организаций и объединений общественных организаций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ДМи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молодежи, вовлеченной в развивающие формы дос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1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00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проведение благотворительной акции «Пасхальные подарки»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ДМиТ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ыделения средств не требуетс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молодежи участников социально значимых проек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щегородских субботников по благоустройству и озеленению города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ДМиТ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ыделения средств не требуетс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молодежи участников социально значимых проек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оциологические исследования среди молодежи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ДМиТ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ыделения средств не требуетс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исследований процессов проходящих в молодежной сред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оддержка молодежных общественных организаций и  объединен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ДМи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оличество молодежи, вовлеченной в деятельность общественных организаций и объединен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</w:t>
            </w:r>
          </w:p>
        </w:tc>
      </w:tr>
      <w:tr>
        <w:trPr/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разделу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ограмм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Ресурсное обеспечение Программы</w:t>
      </w:r>
    </w:p>
    <w:p>
      <w:pPr>
        <w:pStyle w:val="Normal"/>
        <w:ind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ных мероприятий осуществляется за счет средств бюджета муниципального образования «Город Азов» в объемах предусмотренных Программ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средств необходимый для реализации программы на 2010 год составляет - 213,0 тыс. рублей.</w:t>
      </w:r>
    </w:p>
    <w:p>
      <w:pPr>
        <w:pStyle w:val="Normal"/>
        <w:jc w:val="center"/>
        <w:rPr/>
      </w:pPr>
      <w:r>
        <w:rPr/>
        <w:t>Раздел  07, подраздел 07,  вид расходов 500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2700"/>
        <w:gridCol w:w="1260"/>
        <w:gridCol w:w="12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ероприятие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е затраты,</w:t>
            </w:r>
          </w:p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</w:t>
            </w:r>
          </w:p>
          <w:p>
            <w:pPr>
              <w:pStyle w:val="Normal"/>
              <w:jc w:val="both"/>
              <w:rPr/>
            </w:pPr>
            <w:r>
              <w:rPr/>
              <w:t>КОСГУ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конкурс сочинений «Если бы я был мэром города Азо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Ми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букл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жественное вручение паспортов, молодым гражданам достигшим 14-ле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Ми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куп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 брошюр Конституций РФ, </w:t>
            </w:r>
          </w:p>
          <w:p>
            <w:pPr>
              <w:pStyle w:val="Normal"/>
              <w:jc w:val="both"/>
              <w:rPr/>
            </w:pPr>
            <w:r>
              <w:rPr/>
              <w:t>- флажков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федеральной программы добровольч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Ми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«Личной книжки добровольц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городской военно-спортивной игры «Орленок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Ми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одарков победителям иг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еревоз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городского молодежного фестиваля патриотической песни «Гвоздики Отечест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Ми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одарков победителям и участникам фестива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поддержка КВНовского движения в город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Ми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</w:t>
            </w:r>
            <w:r>
              <w:rPr>
                <w:lang w:val="en-US"/>
              </w:rPr>
              <w:t>D</w:t>
            </w:r>
            <w:r>
              <w:rPr/>
              <w:t xml:space="preserve"> дисков, кубков победител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еревоз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>Организация и проведение различных конкурсов, приемов, фестивалей, шоу-программ, выставок городских  организаций и объединений общественных организаци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Ми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иобретение сувенирного и наградного материала,</w:t>
            </w:r>
          </w:p>
          <w:p>
            <w:pPr>
              <w:pStyle w:val="Normal"/>
              <w:rPr/>
            </w:pPr>
            <w:r>
              <w:rPr/>
              <w:t>- изготовление печатной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олодежных общественных организаций и  объеди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Ми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зготовление маек с логотипом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 Организационная схема управления и контро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реализацие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Программы предусматривается осуществлять по её основным направлениям с учетом положений федерального и областного законодательства посредством исполнения мероприятий Программы, направленных развитие молодежной политики гор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рограммы осуществляется заместителем главы администрации по социальным вопросам, отделом по делам молодежи и туризму и экономическим отделом администрации города Азова согласно раздела 6 распоряжения мэра города от 29.12.2008 № 479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всего периода реализации Программы отдел по делам молодежи и туризму осуществляет ежегодный и ежеквартальный мониторинг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жидаемые результаты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еализации мероприятий будут оказывать влияние на молодежную политику город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численности молодежи вовлеченной в развивающие формы досуга не менее 5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молодых людей, принимающих участие в добровольческой (волонтерской) деятельности в 8 раз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Оценка эффективности расходования бюджетных средств</w:t>
      </w:r>
    </w:p>
    <w:p>
      <w:pPr>
        <w:pStyle w:val="3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срока реализации Программы</w:t>
      </w:r>
    </w:p>
    <w:p>
      <w:pPr>
        <w:pStyle w:val="3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осит общественно-социальную направленность.  Реализация мероприятий Программы позволит создать условия для самореализации каждого молодого человека в социально-экономической, политической и культурной жизни города Азова.</w:t>
      </w:r>
    </w:p>
    <w:p>
      <w:pPr>
        <w:pStyle w:val="3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900"/>
        <w:gridCol w:w="1620"/>
        <w:gridCol w:w="720"/>
        <w:gridCol w:w="770"/>
        <w:gridCol w:w="850"/>
        <w:gridCol w:w="85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Меропри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Наименование расхо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затраты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4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оказатели результативности  выполнения программы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Наименова-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изм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Базовое зна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201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Целевое значени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Городской конкурс сочинений «Если бы я был мэром города Азо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изготовление букл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олодежи охваченной гражданско-патриотическими мер-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Торжественное вручение паспортов, молодым граждана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уп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брошюр Конституций РФ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 флажков 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олодежи охваченной гражданско-патриотическими мероприятия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Реализация федеральной программы добровольч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изготовление «Личной книжки добровольц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дростков и молодежи участников добровольчес-кого (волонтерского) дви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Проведение городской военно-спортивной игры «Орлено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одарков победителям игры,</w:t>
            </w:r>
          </w:p>
          <w:p>
            <w:pPr>
              <w:pStyle w:val="Normal"/>
              <w:rPr/>
            </w:pPr>
            <w:r>
              <w:rPr/>
              <w:t>услуги по перевоз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молодежи, охваченной гражданско-патриотичес-кими мероприятия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городского молодежного фестиваля патриотической песни «Гвоздики Отечества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одарков победителям и участникам фестива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олодежи, охваченной гражданско-патриотическими мероприят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поддержка КВНовского движения в городе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-ние С</w:t>
            </w:r>
            <w:r>
              <w:rPr>
                <w:lang w:val="en-US"/>
              </w:rPr>
              <w:t>D</w:t>
            </w:r>
            <w:r>
              <w:rPr/>
              <w:t xml:space="preserve"> дисков,</w:t>
            </w:r>
          </w:p>
          <w:p>
            <w:pPr>
              <w:pStyle w:val="Normal"/>
              <w:rPr/>
            </w:pPr>
            <w:r>
              <w:rPr/>
              <w:t>услуги по перевоз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олодежи, вовлеченной в развивающие формы дос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проведение различных конкурсов, приемов, фестивалей, шоу-программ, выставок городских  организаций и объединений общественных организаций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-ние сувенирного и наградного материала,</w:t>
            </w:r>
          </w:p>
          <w:p>
            <w:pPr>
              <w:pStyle w:val="Normal"/>
              <w:rPr/>
            </w:pPr>
            <w:r>
              <w:rPr/>
              <w:t>изготовление печатной проду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молодежи, вовлечен-ной в развиваю-щие формы дос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Поддержка молодежных общественных организаций и  объедин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-изготовление маек с логотипом орган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олодежи, вовлеченной в деятельность общественных организаций и объеди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езультативности выполнения программы выражены в количественно измеримых показателях результатов достижения цели, имеют ярко выраженный социальный характер, который рассматривается как общественная эффектив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В.А. Пшеничны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В.В. Жук</w:t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5:00Z</dcterms:created>
  <dc:creator>маршбюро2</dc:creator>
  <dc:description/>
  <cp:keywords/>
  <dc:language>en-US</dc:language>
  <cp:lastModifiedBy>nadegda</cp:lastModifiedBy>
  <cp:lastPrinted>2009-11-23T16:05:00Z</cp:lastPrinted>
  <dcterms:modified xsi:type="dcterms:W3CDTF">2009-11-23T13:05:00Z</dcterms:modified>
  <cp:revision>2</cp:revision>
  <dc:subject/>
  <dc:title>Приложение </dc:title>
</cp:coreProperties>
</file>