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0"/>
        <w:jc w:val="center"/>
        <w:rPr/>
      </w:pPr>
      <w:r>
        <w:rPr>
          <w:sz w:val="28"/>
          <w:szCs w:val="28"/>
        </w:rPr>
        <w:t>к распоряжению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от 18.10.2010 №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благоустройства города Азова в 2010 году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6413"/>
      </w:tblGrid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Азова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лагоустройства города Азова в 2010 году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Нормативно-правовой акт 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60" w:hanging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Цель: </w:t>
            </w:r>
            <w:r>
              <w:rPr>
                <w:sz w:val="28"/>
                <w:szCs w:val="28"/>
              </w:rPr>
              <w:t>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</w:t>
              <w:br/>
            </w:r>
            <w:r>
              <w:rPr>
                <w:rStyle w:val="StrongEmphasis"/>
                <w:sz w:val="28"/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одержания  улично-дорожной сети города Азо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движения на дорогах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Организация и проведение благоустройства внутридомовых и придомовых территорий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Обеспечение современного озеленения территории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развития освещения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Обеспечение санитарного благополучия территории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Содержание в исправном состоянии объектов внешнего благоустройст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еспечение отвода грунтовых вод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Обустройство детских площадок и инвентаризация жилищного фон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Обеспечение жизненно важных потребностей населения города по оказанию услуг в сфере жилищно-коммунального хозяйст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Модернизация объектов коммунальной инфраструктуры города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 и их значения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индикаторы решения задач: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площадь отремонтированных дорог, внутриквартальных проездов, подъездов, дворовых территорий и прилегающих тротуар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ираемая площадь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площадь дорог, расчищенная от снега, гололеда и обработанная песчано-соляной смесью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профилирования городских дорог без твердого покрыт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ливневых коллекторов очищенных от заилен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устроенной площадк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крашенной поверхност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обслуживаемых светофорных  объект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установленных светофорных  объект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дорожных знак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площадь нанесенной разметки на дорогах города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установленных и оборудованных детских площадок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многоквартирных домов и муниципальных квартир, по которым проведена инвентаризац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цветников, выкашивания газон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 количество ухоженных деревье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количество снесенных аварийных деревье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потребляемой электроэнергии на освещение дорожно-уличной сет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тяженность освещенных дорог общего пользован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вывезенного мусора с территории объектов внешнего благоустройства города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ловленных бродячих животных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ботанная площадь при дезинсекци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указателей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вспаханной поверхност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количество отремонтированных объектов малых архитектурных форм (МАФ) и контейнерных площадок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ъем вынимаемого грунта при очистке водоотводящих канал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проектирования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дорог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ческ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чн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трульн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истка дорог от снега, устранение гололе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филирование городских дорог без твердого покрытия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луатация и очистка ливневых коллектор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раска бордюрного камня по улицам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>- устройство остановочной площадки по ул. Кирова – ул. Куников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апитальный ремонт дорог, тротуаров, внутриквартальных проездов, подъездов, дворовых территорий и прилегающих тротуар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ПСД на капитальный ремонт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зготовление проектов обустройства (реконструкции) территории улиц, прилегающих к Центральному ры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зготовление проекта обустройства (реконструкции) площади Победы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луатация и содержание технических средств регулирования дорожного движения (ТСРДД)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светофорных объект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дорожных знак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несение дорожной разметки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ведение смотра конкурса на звание «Территория образцового содержания»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территори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свещения улиц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держание и текущий ремонт сетей уличного освещения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и оборудования с учетом монтажа праздничной иллюминации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проектно-сметной документации на реконструкцию сетей наружного освещения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и содержание мест захоронения (уборка территории городского кладбища)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несанкционированных свалок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захламленности лесов, находящихся на территории города Азов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родячих животных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зинсекция против комаров и клещей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установка предупредительного указателя «Берегите лес от пожара»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противопожарной минерализованной полосы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екущий ремонт и содержание малых архитектурных фор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едование и изготовление проекта реконструкции стелы на площади Поб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и ремонт контейнерных площадок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городского пляж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благоустройство территории сквера «Восток» по ул. Московской/пер. Волгоградскому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реконструкцию памятника, расположенного в сквере «Восток» по ул. Московской/пер. Волгоградскому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ограждения спуска к р. Азовка в  городе Азове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от заиления водоотводящих каналов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СД по водоотведению от подтопления в северо-западной жилой территории города Азова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детских площадок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 для детских площадок (с монтажом)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изация многоквартирных домов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изация муниципальных квартир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обеспечение деятельности МАУ г. Азова «Департамент ЖКХ»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кончание работ по проектированию </w:t>
            </w:r>
            <w:r>
              <w:rPr>
                <w:bCs/>
                <w:sz w:val="28"/>
                <w:szCs w:val="28"/>
              </w:rPr>
              <w:t>объектов водопроводно-канализационного хозяйства, ранее финансируемых за счет средств Фонда софинансирования расходов в 2008 году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115 119,6 тыс.руб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лучшение эстетического вида дорог и улиц города Азова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держание в чистоте и порядке дорог и улиц города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своевременность уборки дорог и улиц;</w:t>
              <w:br/>
              <w:t>- поддержание в рабочем состоянии технических средств регулирования дорожного движения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восстановление асфальтобетонного покрытия городских дорог, тротуаров, внутридомовых и придомовых территорий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обустройство детских игровых площадок с установкой нового оборудования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(сохранение) уровня озеленения территории административного округа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уменьшение количества аварийных зеленых насаждений, подлежащих сносу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свещенности улично-дорожной сети города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содержание в исправном состоянии объектов внешнего благоустройства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го  состояния территории города.</w:t>
            </w:r>
          </w:p>
        </w:tc>
      </w:tr>
    </w:tbl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Анализ текущего состояния в сфере комплектации ведомства</w:t>
      </w:r>
    </w:p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В целях реализации Федерального закона от 06.10.2003 №131-ФЗ «Об общих принципах организации местного самоуправления в Российской Федерации» администрация города  Азова в лице Управления жилищно-коммунального хозяйства администрации города Азова, осуществляет полномочия в решении вопросов по содержанию и ремонту объектов внешнего благоустройства.</w:t>
      </w:r>
    </w:p>
    <w:p>
      <w:pPr>
        <w:pStyle w:val="Style17"/>
        <w:ind w:firstLine="72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1. Обеспечение содержания улично-дорожной сети города Азов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тяженность улично-дорожной сети города Азова составляет 128,0 км, в том числе протяженность дорог города с усовершенствованным покрытием 87 км, грунтовых дорог 11,8 км, дорог с покрытием из гравия и щебня 29,2 км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витие сети дорог с усовершенствованными покрытиями, увеличение интенсивности транспортного движения, быстрый рост жилищного строительства, повышение уровня жизни населения города Азова требуют повышения оперативности и качества выполнения работ по содержанию территории города и своевременной санитарной уборке дорог и улиц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ля содержания и ремонта улично-дорожной сети, обеспечения ежедневной уборки города, предприятиями благоустройства на муниципальном заказе в 2008 году освоено 15,1 млн.руб. В 2009 году на данные работы из бюджета города направлено 16,8 млн. руб. Таким образом, рост бюджетных расходов в сравнении с 2008 годом составил 11,2%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остав работ по содержанию определен Классификатором работ по ремонту и содержанию автомобильных дорог общего пользования, утвержденным распоряжением Росавтодора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В рамках работ по содержанию города Азова осуществляются работы по летней и зимней уборке городских дорог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Основной задачей летней уборки улиц является удалении загрязнений, скапливающихся на покрытии дорог. Эти загрязнения ухудшают эстетический вид городских улиц, являются источником повышенной запыленности воздуха, а при неблагоприятных погодно-климатических условиях способствуют возникновению скользкости, что сказывается на безопасности дорожного движения. Основными операциями по летней уборке улиц города является подметание, мойка и поливка проезжей части дорог, очистка прибордюрной зоны, уборка мусор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 зимней уборке дорог и улиц обеспечивается три основных вида работ: борьба со снежно-ледяными образованиями путем своевременного удаления свежевыпавшего, а также уплотненного снега; погрузка и вывоз снега и скола; обеспечение мероприятий, направленных на борьбу с гололедом, в рамках которых производится посыпка дорог пескосоляной смесью и специальным химическим реагентом. Важнейшим условием качественного выполнения работ по зимней уборке городских дорог является ее своевременность. При несвоевременной уборке под воздействие колес автомобилей снег уплотняется и образуются накаты, что значительно ухудшает условия проезда и осложняет обстановку на дорогах города и увеличивает возникновения ДТП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ханизированная уборка городских дорог производится в целях поддержания чистоты и порядка дорожных покрытий. Летом выполняются работы, обеспечивающие максимальную чистоту. Зимой проводятся наиболее трудоемкие работы по предотвращению снежно-ледяных образований. Своевременное выполнение указанных работ позволяет поддерживать нормальное эксплуатационное состояние дорог без резкого снижения скоростей движения транспорта. Площадь улично-дорожной сети города Азова, убираемая механизированным способом, составляет 188,7 тыс. кв.м. В рамках работ по содержанию очищаются ливнеприемные колодцы, лотки, водопропускные  трубы, урны.</w:t>
      </w:r>
    </w:p>
    <w:p>
      <w:pPr>
        <w:pStyle w:val="Style17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Особое внимание уделяется текущему ремонту дорог, профилированию городских дорог без твердого покрытия. На улицах города обеспечивается проведение ямочного ремонта, который позволяет в какой-то мере сохранить дорожное полотно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Качество проводимых работ по содержанию контролируется МАУ г. Азова «Департамент ЖКХ», контроль производится ежедневно. Контроль за качеством осуществляется в соответствии с ГОСТ Р 50597-93 «Автомобильные дороги и улицы» и на основании Правил по благоустройству содержания территории города Азова, утвержденных решением Азовской городской Думы от 09.07.1996 № 178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2. Обеспечение безопасности движения на дорогах город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ост интенсивности движения на дорогах города Азова привел к возрастанию изнашивающего и разрушающего воздействия автомобилей на дорожно-транспортное полотно, следствием чего явилось увеличение потребности в объемах ремонтно-восстановительных работ. Эта тенденция с каждым годом будет неизменно возрастать. В рамках работ по капитальному ремонту дорог и улиц города проводится комплекс работ по восстановлению объектов дорожного хозяйства. Учитывая важность ремонтно-восстановительных работ на дорожных объектах города, на указанные цели ежегодно предусматриваются средства из городского бюджета. В 2008 году объем ассигнований, направленных из городского бюджета по статье «капитальный ремонт» составил 11,4 млн.руб. В 2009 году направлено средств в сумме 2,7 млн.руб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Ремонт объектов благоустройства включает комплекс работ по содержанию объектов, регулирующих безопасность дорожного движения. В 2008 году в городе функционировало 9 светофорных объектов. В 2009 году введен в эксплуатацию новый светофорный объект, регулирующий движение на перекрестке ул. Московской и пер. Коллонтаевского. Ежегодно в осеннее-летний период производится обновление дорожной разметки, в том числе горизонтальной дорожной разметки со световозвращающими элементами, пешеходных переходов «Зебра». В 2008 году на данные цели  направлено 2,8 млн.руб., в 2009 году проведены работы на сумму 2,6 млн. руб. Указанные мероприятия способствуют снижению и предупреждению ДТП, снижению аварийности на дорогах города Азов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3. Организация и проведение благоустройства внутридомовых и придомов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остояние внутридворовых территорий в настоящее время, одной из приоритетных задач является осуществление </w:t>
      </w:r>
      <w:r>
        <w:rPr>
          <w:rStyle w:val="Emphasis"/>
          <w:i w:val="false"/>
          <w:sz w:val="28"/>
          <w:szCs w:val="28"/>
        </w:rPr>
        <w:t>благоустройства</w:t>
      </w:r>
      <w:r>
        <w:rPr>
          <w:sz w:val="28"/>
          <w:szCs w:val="28"/>
        </w:rPr>
        <w:t xml:space="preserve"> и создание санитарного благополучия на данной территории. </w:t>
      </w:r>
      <w:r>
        <w:rPr>
          <w:spacing w:val="-6"/>
          <w:sz w:val="28"/>
          <w:szCs w:val="28"/>
        </w:rPr>
        <w:t xml:space="preserve">В   результате   проведённого обследования территории города </w:t>
      </w:r>
      <w:r>
        <w:rPr>
          <w:spacing w:val="-5"/>
          <w:sz w:val="28"/>
          <w:szCs w:val="28"/>
        </w:rPr>
        <w:t xml:space="preserve">определены участки округа, которые находятся в   крайне неудовлетворительном </w:t>
      </w:r>
      <w:r>
        <w:rPr>
          <w:spacing w:val="-4"/>
          <w:sz w:val="28"/>
          <w:szCs w:val="28"/>
        </w:rPr>
        <w:t xml:space="preserve">состоянии.   Полученная  информация позволила выявить  адреса  неудовлетворительного </w:t>
      </w:r>
      <w:r>
        <w:rPr>
          <w:spacing w:val="-6"/>
          <w:sz w:val="28"/>
          <w:szCs w:val="28"/>
        </w:rPr>
        <w:t>состояния асфальтного покрытия внутридворовых территорий</w:t>
      </w:r>
      <w:r>
        <w:rPr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Руководствуясь полученной информацией, а также учитывая многочисленные жалобы </w:t>
      </w:r>
      <w:r>
        <w:rPr>
          <w:spacing w:val="-10"/>
          <w:sz w:val="28"/>
          <w:szCs w:val="28"/>
        </w:rPr>
        <w:t>жителей проживающих на территории муниципального образования на состояние благоустройства</w:t>
      </w:r>
      <w:r>
        <w:rPr>
          <w:spacing w:val="-9"/>
          <w:sz w:val="28"/>
          <w:szCs w:val="28"/>
        </w:rPr>
        <w:t xml:space="preserve">, выделены участки территорий в наиболее </w:t>
      </w:r>
      <w:r>
        <w:rPr>
          <w:spacing w:val="-8"/>
          <w:sz w:val="28"/>
          <w:szCs w:val="28"/>
        </w:rPr>
        <w:t xml:space="preserve">неудовлетворительном состоянии, которые необходимо привести в ближайшее время в надлежащее </w:t>
      </w:r>
      <w:r>
        <w:rPr>
          <w:sz w:val="28"/>
          <w:szCs w:val="28"/>
        </w:rPr>
        <w:t>состояние. На данные цели выделенные средства составили: капитальный ремонт асфальтобетонного покрытия внутриквартальных проездов, подъездов, дворовых территорий и прилегающих тротуаров в 2008 году – 14,4 млн. руб., в 2009 году – 5,2 млн 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5"/>
          <w:sz w:val="28"/>
          <w:szCs w:val="28"/>
        </w:rPr>
        <w:t xml:space="preserve">Особое направление планируемых мероприятий  представляет собой система мер, направленная на </w:t>
      </w:r>
      <w:r>
        <w:rPr>
          <w:spacing w:val="-7"/>
          <w:sz w:val="28"/>
          <w:szCs w:val="28"/>
        </w:rPr>
        <w:t xml:space="preserve">поддержание и развитие инициативы жителей округа по благоустройству территории рядом с </w:t>
      </w:r>
      <w:r>
        <w:rPr>
          <w:spacing w:val="-9"/>
          <w:sz w:val="28"/>
          <w:szCs w:val="28"/>
        </w:rPr>
        <w:t>местом жительства. Это организация  </w:t>
      </w:r>
      <w:r>
        <w:rPr>
          <w:spacing w:val="-2"/>
          <w:sz w:val="28"/>
          <w:szCs w:val="28"/>
        </w:rPr>
        <w:t>ежегодного проведения смотра-конкурса на звание «Территория образцового содержания»  в соответствии с постановлением мэра города от 25.07.2008 № 160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современного озеленения территории города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Согласно программе работ по благоустройству территории города обеспечивается содержание объектов озеленения города. В 2008 году по данному виду ремонтных работ было освоено 6,5 млн.руб., в 2009 году также освоено 6,5 млн.руб. В пределах выделенных средств проводятся мероприятия по посадке цветников и уходными работами за ними, по  омолаживанию, обрезке деревьев  под  проводами,  валке, вырезке суши, посадке деревьев и кустарников. В городе применяется оформление газонов с комбинацией цветов. В целом в 2008 году в городе высажено 62850 цветов на площади 3180 кв.м, снесено 100 аварийных деревьев, в 2009 году высажено 63590 тыс.шт. цветов на площади 4155 кв.м, подлежит сносу 114 деревьев. </w:t>
      </w:r>
      <w:r>
        <w:rPr>
          <w:sz w:val="28"/>
          <w:szCs w:val="28"/>
        </w:rPr>
        <w:t>Значительная часть зеленых насаждений города достигла состояния естественного старения, что требует особого ухода либо замены новыми насаждениями</w:t>
      </w:r>
      <w:r>
        <w:rPr>
          <w:rStyle w:val="Emphasis"/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Постоянно увеличивается площадь покоса травы по улицам города, производится выкос травы на тех улицах, на которых ранее данный вид работ не осуществлялся или производился частично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Таким образом, потребность в средствах, выделяемых из бюджета города  на содержание зеленых насаждений, постоянно растет, в связи с тем, что постоянно растет потребность жителей города в данных услугах и повышении их качества.</w:t>
      </w:r>
    </w:p>
    <w:p>
      <w:pPr>
        <w:pStyle w:val="Style17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звития освещения город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цент освещенности улично-дорожной сети города Азова 85%. Общая протяженность сетей наружного освещения городских улиц и площадей составляет 111 км. Количество светильников, находящихся на обслуживании 2985 шт., шкафов управления СНО – 58 шт., воздушных линий протяженностью – 100,7 км. В 2008 году по содержанию и текущему ремонту сетей наружного освещения освоены средства в сумме 3,3 млн.руб., по капитальному ремонту – 0,4 млн. руб. В 2009 году освоено соответственно 3,1 млн.руб. и 0,1 млн.руб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объектов благоустройства включает комплекс работ по ремонту сетей наружного обеспечения. Проводится замена вышедших из строя проводов, светильников, осветительного оборудования. В 2008 году осуществлялась </w:t>
      </w:r>
      <w:r>
        <w:rPr>
          <w:bCs/>
          <w:sz w:val="28"/>
          <w:szCs w:val="28"/>
        </w:rPr>
        <w:t>реконструкции СНО по ул. Московской, пл. Петровской, ул. Ленина, ул. Мира с заменой энергоемких светильников на энергосберегающие, с заменой механических часов времени СНО на электронные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настоящее время наиболее остро стоит вопрос обустройства наружного освещения на окраинах города, а также территориях бюджетных учреждений, решению которого необходимо уделить дополнительное внимани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6. Обеспечение санитарного благополучия территории город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целях улучшения экологического  состояния территории города проводятся работы по санитарной очистке территорий городского кладбища, городского пляжа, лесов, находящихся на территории муниципального образования от мусора. Кроме того, производится ликвидация несанкционированных свалок. В 2008 году на данные цели были выделены средства в сумме 1,0 млн.руб., в 2009 году – 1,2 млн.руб. Кроме того, для профилактики в городе осуществляется отлов безнадзорных животных и дезинсекция территорий города против комаров и клещей. Средства, освоенные в 2008 году составили 0,2 млн. руб. и 0,09 млн.руб. соответственно, в 2009 году – 0,2 млн руб. и 0,1 млн.руб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7. Содержание в исправном состоянии объектов внешнего благоустройства.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Содержание объектов благоустройства включает комплекс работ по содержанию малых архитектурных форм, в том числе: мемориал «Павшим за Родину», лестница спуска к р. Азовка, подвесной мост через р. Азовка, Стела на въезде в г. Азов, памятник «Торпедный катер», центральная лестница при смотровой площадке, скамейки, лавочки, вазоны, расположенные на площадях, в скверах и парках города, контейнерные площадки  и другие объекты МАФ. В 2008 году на данные цели выделено 1,1 млн.руб., в 2009 году - 1,0  млн.руб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нешнему облику города оценивается его статус и социально-экономическое развитие. Поэтому вопрос содержания малых архитектурных форм на территории города в надлежащем состоянии является одним из важнейших и требует увеличения финансирова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отвода грунтовых вод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часть жилых районов города в весеннее-осенний период подвержена подтоплению талыми водами и водами реки Дон, то ежегодно выделяются бюджетные ассигнования из бюджета города на очистку от заиления водоотводящих каналов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9. Обустройство детских площадок и инвентаризация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, одной из приоритетных задач является осуществление обустройства </w:t>
      </w:r>
      <w:r>
        <w:rPr>
          <w:spacing w:val="-6"/>
          <w:sz w:val="28"/>
          <w:szCs w:val="28"/>
        </w:rPr>
        <w:t xml:space="preserve">детских  игровых и спортивных </w:t>
      </w:r>
      <w:r>
        <w:rPr>
          <w:spacing w:val="-3"/>
          <w:sz w:val="28"/>
          <w:szCs w:val="28"/>
        </w:rPr>
        <w:t>площадок</w:t>
      </w:r>
      <w:r>
        <w:rPr>
          <w:sz w:val="28"/>
          <w:szCs w:val="28"/>
        </w:rPr>
        <w:t>. На данные цели выделенные средства составили: на обустройство детских площадок с установкой нового игрового оборудования в 2008 году – 0,5 млн.руб., в 2009 году -1,8 млн.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целью определения технического состояния  многоквартирных домов в 2008 году была проведена инвентаризация 215 домов на сумму 5,1 млн.руб. В 2009 году проинвентаризировано 23 многоквартирных дома на сумму 0,9 млн.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0. </w:t>
      </w:r>
      <w:r>
        <w:rPr>
          <w:sz w:val="28"/>
          <w:szCs w:val="28"/>
        </w:rPr>
        <w:t>Обеспечение жизненно важных потребностей населения города по оказанию услуг в сфере жилищно-коммунального хозяйства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ыполнение задачи направлено на обеспечение деятельности МАУ г. Азова «Департамент ЖКХ», определенной Уставом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Модернизация объектов коммунальной инфраструктуры город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Выполнение задачи позволит муниципальному образованию принимать участие в реализации региональных целевых программах, выбирать наиболее экономичные и эффективные варианты модернизации жилищно-коммунального комплекса. За период 2008-2009 г.г. было разработано 10 проектов на строительство и реконструкцию муниципальных объектов водопроводно-канализационного хозяйства и теплоэнергетики, по которым получены положительные заключения Государственной экспертизы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Вместе с положительными тенденциями последних лет в сфере благоустройства остается огромный пласт проблем и вопросов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Необходимо повышение качества и совершенствование системы проводимых работ по содержанию дорог и улиц города, увеличение площади дорог, убираемых ручным и механизированным способом, освещения улиц, что требует выделения дополнительных бюджетных ассигнований. В связи с существенным ускорением темпов роста интенсивности движения и нагрузок на дороги города в последние годы, износ дорожного покрытия происходит значительно быстрее. Темпы роста численности автотранспорта на дорогах города опережают темпы развития улично-дорожной сети. Требуется оптимизация транспортных потоков с целью разгрузки дорог центральной части города, что требует значительных вложений и связано уже непосредственно со строительством новых транспортных дорог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Определение целей и задач программы</w:t>
      </w:r>
    </w:p>
    <w:p>
      <w:pPr>
        <w:pStyle w:val="Style16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– 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 Для реализации данной цели в ходе реализации Программы намечено выполнение следующих задач: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одержания  улично-дорожной сети города Азов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безопасности движения на дорогах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благоустройства внутридомовых и придомовых территорий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современного озеленения территории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звития освещения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санитарного благополучия территория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Содержание в исправном состоянии объектов внешнего благоустройств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отвода грунтовых вод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Обустройство детских площадок и инвентаризация жилищн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жизненно важных потребностей населения города по оказанию услуг в сфере жилищно-коммуналь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Модернизация объектов коммунальной инфраструктуры город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48"/>
        <w:gridCol w:w="2470"/>
        <w:gridCol w:w="1560"/>
        <w:gridCol w:w="3061"/>
        <w:gridCol w:w="921"/>
        <w:gridCol w:w="1137"/>
        <w:gridCol w:w="1100"/>
        <w:gridCol w:w="1137"/>
      </w:tblGrid>
      <w:tr>
        <w:trPr>
          <w:trHeight w:val="363" w:hRule="atLeast"/>
        </w:trPr>
        <w:tc>
          <w:tcPr>
            <w:tcW w:w="1505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стема мероприятий ведомственной целевой программы.</w:t>
            </w:r>
          </w:p>
        </w:tc>
      </w:tr>
      <w:tr>
        <w:trPr>
          <w:trHeight w:val="65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й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57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904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. Повышение уровня благоустройства территорий города Азова 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</w:t>
            </w:r>
          </w:p>
        </w:tc>
      </w:tr>
      <w:tr>
        <w:trPr>
          <w:trHeight w:val="337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Обеспечение содержания улично-дорожной сети города Азова</w:t>
            </w:r>
          </w:p>
        </w:tc>
      </w:tr>
      <w:tr>
        <w:trPr>
          <w:trHeight w:val="271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561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946,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тремонтированных дорог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уборка улиц и площадей горо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33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уборка улиц и площадей горо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283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ульная уборка улиц и площадей города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95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105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дорог от снега, устранение гололе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7,1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дорог, расчищенная от снега, гололеда и обработанная песчано-соляной смесью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ирование городских дорог без твердого покры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,1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прогрейдированных городских дорог без твердого покрытия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 очистка ливневых коллекторов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2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вневых коллекторов очищенных от заилен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2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тановочной площадки по ул. Кирова – ул. Куник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устроенной площад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410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оекта обустройства (реконструкции) площади Победы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бордюрного камня по улицам города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крашенной поверхности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</w:tr>
      <w:tr>
        <w:trPr>
          <w:trHeight w:val="410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 на благоустройство территории сквера  «Восток»  по ул. Московской / пер. Волгоградскому в г. Азове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3 422,8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безопасности движения на дорогах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капитальный ремонт дорог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оектов обустройства (реконструкции) территории улиц, прилегающих к Центральному рынку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содержание ТСРДД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050,9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уживаемых светофорных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дорожных знак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дорожной разметк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несенной разметки на дорогах город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8</w:t>
            </w:r>
          </w:p>
        </w:tc>
      </w:tr>
      <w:tr>
        <w:trPr>
          <w:trHeight w:val="510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510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51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ветофорных объектов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установленных светофорных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 222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7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рганизация и проведение благоустройства внутридомовых и придомовых территор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127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Капитальный ремонт дорог, тротуаров, внутриквартальных проездов, подъездов, дворовых территорий и прилегающих тротуа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 191,9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орог, внутриквартальных проездов, подъездов, дворовых территорий и прилегающих тротуар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смотра-конкурса на звание  «Территория образцового содержания»  в соответствии с постановлением мэра города от 25.07.2008 №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7,0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смотра конкурса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к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7 298,9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10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2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Обеспечение современного озеленения территории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443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й города, в том числе: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543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садка цветников и уходные работы за ни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 цветников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7</w:t>
            </w:r>
          </w:p>
        </w:tc>
      </w:tr>
      <w:tr>
        <w:trPr>
          <w:trHeight w:val="59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ходные работы за газонами и кустарника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ыкашивания газон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1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2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288</w:t>
            </w:r>
          </w:p>
        </w:tc>
      </w:tr>
      <w:tr>
        <w:trPr>
          <w:trHeight w:val="407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ходные работы за деревья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хоженных деревьев (обрезка, полив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5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нос аварийных деревьев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снесенных аварийных деревье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333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 543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Обеспечение развития освещения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631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вещения улиц гор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 060,3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требляемой электроэнергии на освещение дорожно-уличной сети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,0</w:t>
            </w:r>
          </w:p>
        </w:tc>
      </w:tr>
      <w:tr>
        <w:trPr>
          <w:trHeight w:val="433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етей уличного освещен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467,8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дорог общего пользовани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499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ов и оборудования с учетом монтажа праздничной иллюминации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8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светительных прибор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499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 на реконструкцию сетей наружного освещения в г. Азов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6,4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ек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499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26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6 555,3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 Обеспечение санитарного благополучия территории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854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уборка территории городского кладбища)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2,4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4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везенного мусо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>
          <w:trHeight w:val="759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захламленности лесов, находящихся на территории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везенного мусора с территории городских лес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</w:tr>
      <w:tr>
        <w:trPr>
          <w:trHeight w:val="461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бродячих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7,7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ловленных животны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секция против комаров и клещей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,8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н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предупредительного указателя «Берегите лес от пожара»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указателе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отивопожарной минерализованной полосы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вспаханной поверхности городских лес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43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 214,7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435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7. Содержание в исправном состоянии объектов внешнего благоустрой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и содержание малых архитектурных форм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6,9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объектов МАФ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едование и изготовление проекта реконструкции стелы на площади Поб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ремонт контейнерных площад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8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строенных и отремонтированных  контейнерны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ородского пляж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5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реконструкцию памятника, расположенного в сквере «Восток» по ул. Московской / пер. Волгоградскому в г. Аз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  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граждения спуска к р. Азовка в городе Азов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установленного огражден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 460,6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8. Обеспечение отвода грунтовых вод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9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заиления водоотводящих каналов в северо-западной зоне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нимаемого грунта при очистке водоотводящих канал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по водоотведению от подтопления в северо-западной жилой территории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2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ро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 652,8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9. </w:t>
            </w:r>
            <w:r>
              <w:rPr>
                <w:b/>
              </w:rPr>
              <w:t>Обустройство детских площадок и инвентаризация жилищного фонда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4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орудованных детски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детских площадок (с монтажем)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ого оборудования детски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5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нтаризация многоквартирных домов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,7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ногоквартирных дом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64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нтаризация муниципальных квартир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кварти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91,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0. </w:t>
            </w:r>
            <w:r>
              <w:rPr>
                <w:b/>
              </w:rPr>
              <w:t>Обеспечение жизненно важных потребностей населения города по оказанию услуг в сфере жилищно-коммунального хозяйства.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 "Департамент ЖКХ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4,8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нансовое обеспечение выполнения муниципального задания МАУ г. Азова "Департамент ЖКХ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АУ г. Азова "Департамент 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08,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1 123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1. Модернизация объектов коммунальной инфраструктуры города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ончание работ по проектированию объектов водопроводно-канализационного хозяйства, ранее финансируемых за счет средств Фонда софинсирования расходов в 2008 году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К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г. Азо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33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ро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по Задаче 1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33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ам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 119,6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Обоснование потребности в необходимых ресурсах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278"/>
        <w:gridCol w:w="1391"/>
        <w:gridCol w:w="26"/>
        <w:gridCol w:w="1461"/>
        <w:gridCol w:w="95"/>
        <w:gridCol w:w="708"/>
        <w:gridCol w:w="1499"/>
      </w:tblGrid>
      <w:tr>
        <w:trPr>
          <w:trHeight w:val="136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на реализацию задач в 2010 году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оры оценки решения поставленных задач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  <w:t>Значение индикаторов на 2010 год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Обеспечение содержания улично-дорожной сети города Аз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 доро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46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ремонтирован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ханическ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3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чн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3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100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трульн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истка дорог от снега, устранение голол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7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дорог, расчищенная от снега, гололеда и обработанная песчано-соляной смес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ирование городских дорог без твердого покры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прогрейдированных  городских дорог без твердого покры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и очистка ливневых колл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ливневых коллекторов очищенных от заи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72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остановочной площадки по ул. Кирова - ул. Кунико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бустроенной площа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а обустройства (реконструкции) площади Побе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аска бордюрного камня по улицам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окрашенной поверх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на благоустройство территории сквера «Восток»  по ул. Московской / пер. Волгоградскому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8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безопасности движения на дорогах города</w:t>
            </w:r>
          </w:p>
        </w:tc>
      </w:tr>
      <w:tr>
        <w:trPr>
          <w:trHeight w:val="83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СД на капитальный ремонт доро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ов обустройства (реконструкции) территории улиц, прилегающих к Центральному рынк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и содержание ТСРД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0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уживаемых  светофорных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дорожных знак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дорожных зна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несение дорожной разме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нанесенной разметки на дорогах город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8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светофорных объектов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светофор-ных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3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рганизация и проведение благоустройства внутридомовых и придомовых территорий</w:t>
            </w:r>
          </w:p>
        </w:tc>
      </w:tr>
      <w:tr>
        <w:trPr>
          <w:trHeight w:val="295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дорог,  тротуаров, внутриквартальных проездов, подъездов, дворовых территорий и прилегающих троту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 2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1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ремонтированных дорог, внутриквартальных проездов, подъездов, дворовых территорий и прилегающих троту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мотра-конкурса на звание  «Территория образцового содержания»  в соответствии с постановлением мэра города от 25.07.2008 №16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смотра конкурс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5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ча 4. Обеспечение современного озеленения территории города</w:t>
            </w:r>
          </w:p>
        </w:tc>
      </w:tr>
      <w:tr>
        <w:trPr>
          <w:trHeight w:val="10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 территорий города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300 019 24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543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осадка цветников и уходные работы за ни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 цветн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7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ходные работы за газонами и кустарник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выкашивания газ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288</w:t>
            </w:r>
          </w:p>
        </w:tc>
      </w:tr>
      <w:tr>
        <w:trPr>
          <w:trHeight w:val="113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ходные работы за деревья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хоженных  деревьев (обрезка, поли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нос аварийных деревье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несенных аварийных  деревь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762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Обеспечение развития освещения города</w:t>
            </w:r>
          </w:p>
        </w:tc>
      </w:tr>
      <w:tr>
        <w:trPr>
          <w:trHeight w:val="254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освещения улиц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100 019 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60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яемой электроэнергии на освещение дорожно-уличной се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1,0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кущий ремонт сетей уличного освещ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дорог общего поль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материалов и оборудования с учетом монтажа праздничной иллюмин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етительных прибор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но-сметной документации на реконструкцию сетей наружного освещения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6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 Обеспечение санитарного благополучия территории города</w:t>
            </w:r>
          </w:p>
        </w:tc>
      </w:tr>
      <w:tr>
        <w:trPr>
          <w:trHeight w:val="208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 (уборка территории городского кладбищ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4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раем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60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 4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вывезенного мусо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орка захламленности лесов, находящихся на территории города Азо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7 292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вывезенного мусора с территории городских ле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</w:tr>
      <w:tr>
        <w:trPr>
          <w:trHeight w:val="8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ов бродячих животны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отловленных животны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секция против комаров и клеще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нн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установка предупредительного указателя «Берегите лес от пожар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7 292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казател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ротивопожарной минерализованной полос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7 292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вспаханной поверх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ле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448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7. Содержание в исправном состоянии объектов внешнего благоустройства</w:t>
            </w:r>
          </w:p>
        </w:tc>
      </w:tr>
      <w:tr>
        <w:trPr>
          <w:trHeight w:val="11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 и содержание малых архитектурных фор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6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тремонтированных объектов МАФ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11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едование и изготовление проекта реконструкции стелы на площади Побе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устройство и ремонт контейнерных площад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строенных контейнерны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держание городского пля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ектные работы на реконструкцию памятника, расположенного в сквере «Восток» по ул. Московской / пер. Волгоградскому в г. Азо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34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граждения спуска к р. Азовка в городе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установленного огражд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8. Обеспечение отвода грунтовых вод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истка от заиления водоотводящих каналов в северо-западной зоне города 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6 28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нимаемого грунта при очистке водоотводящих канал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ПСД по водоотведению от подтопления в северо-западной жилой территории города 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 28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2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9. Обустройство детских площадок и инвентаризация жилищного фонда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устройство детски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ованных детски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9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для детских площадок (с монтажем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ого оборудования детски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изация многоквартирных дом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1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ногоквартирных дом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изация муниципальных кварти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квартир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0. </w:t>
            </w:r>
            <w:r>
              <w:rPr>
                <w:b/>
              </w:rPr>
              <w:t>Обеспечение жизненно важных потребностей населения города по оказанию услуг в сфере жилищно-коммунального хозяйства.</w:t>
            </w:r>
          </w:p>
        </w:tc>
      </w:tr>
      <w:tr>
        <w:trPr>
          <w:trHeight w:val="585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деятельности МУ «Департамент ЖКХ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 2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3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выполнения муниципального задания МАУ г. Азова "Департамент ЖКХ"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8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1. Модернизация объектов коммунальной инфраструктуры.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ончание работ по проектированию объектов водопроводно-канализационного хозяйства, ранее финансируемых за счет средств Фонда софинсирования расходов в 2008 год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710500 550 2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933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оплаты труда руководителей, специалистов и технического персонала МАУ г. Азова «Департамент ЖКХ» произведен в соответствии с постановлением мэра города от 01.11.2008 № 1731 «О системе оплаты труда работников муниципальных учреждений г. Азова»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содержанию МАУ г. Азова «Департамент ЖКХ», кроме расходов по заработной плате и начислениям на выплаты по оплате труда, осуществлен с помощью метода индексации расходов, при котором объем ассигнований на исполнение обязательств определяется на основе индексации расходов прошлых лет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евых индикаторов, установленных на 2010 год, необходимы финансовые ресурсы в размере </w:t>
      </w:r>
      <w:r>
        <w:rPr>
          <w:bCs/>
          <w:sz w:val="28"/>
          <w:szCs w:val="28"/>
        </w:rPr>
        <w:t>115 119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Организационная схема управления и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ализаци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реализуется администрацией города Азова в лице Управления жилищно-коммунального хозяйства администрации города Азова, которое несет ответственность за решение задач путем реализации целевой программы и за обеспечение утвержденных значений целевых показ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ее управление и контроль за реализацией программы осуществляется руководителем Управления. Реализация Программы осуществляется МАУ г. Азова «Департамент ЖКХ», а также предприятиями, осуществляющими деятельность в сфере благоустройства. Использование финансовых ресурсов будет осуществляться на основании предоставления субсидии МАУ г. Азова «Департамент ЖКХ» на исполнение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реализации программы включает в себя организационные мероприятия, обеспечивающие планирование, реализацию и контроль исполнения предусмотренных программой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троль за ходом реализации программы и целевым использованием средств осуществляется заместителем главы администрации – начальником Управления ЖКХ и экономическим отделом администрации города Азова. </w:t>
        <w:tab/>
        <w:t>Информацию о ходе выполнения программы за каждый квартал текущего финансового года и отчет о выполнении программы за прошедший финансовый год МАУ г. Азова «Департамент ЖКХ» предоставляет в Управление жилищно-коммунального хозяйства администрации города Азова, которое впоследствии предоставляет в экономический отдел администрации города Азова, согласованный с финансовым управлением администрацией г. Азова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Описание ожидаемых результатов реализации 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 решить ключевые задачи, обеспечивающие  достижение цели – 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 внешнему облику города оценивается его статус и социально-экономическое развитие. Развитость улично-дорожной сети, отличное качество дорог, разнообразная структура озеленения, увеличение освещенности города и установка новых декоративных опор, а главное обеспечение чистоты дорог и улиц – неизменные атрибуты современного, развитого города. Таким образом, реализация программы будет способствовать социально-экономическому развитию города Азова, улучшению качества жизни населения города, развитию бюджетных услуг в области благоустройства города и созданию условий для развития безопасной экологической обстановки на территор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ценка эффективности расходования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ежегодно производиться на основе системы целевых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ой установлены показатели, включающие в себя целевые индикаторы и количественные показатели по основным направлениям ее реализаци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показателей программы установлено целевое значение на 2010 год. Оценка эффективности реализации Программы будет производиться путем сравнения текущих фактических значений показателей с их целевым  значением. Оценка будет производиться с точки зрения достижения либо недостижения целевых значений в текущем году. Результаты оценки представляются в табличной форме с указанием плановых и фактических значений индикаторов. При необходимости значения целевых показателей могут уточнятьс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программного мероприятия будет оцениваться ежегодно исходя из соответствия его ожидаемых результатов поставленной цели, степени приближения к этой цели и косвенных позитивных воздействий на социальную ситуацию, а также на параметры экономического развития территории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>Управляющий делами                                                       В.А. Пшенич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В.В. Жук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Стиль9"/>
    <w:basedOn w:val="Normal"/>
    <w:qFormat/>
    <w:pPr>
      <w:autoSpaceDE w:val="false"/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45:00Z</dcterms:created>
  <dc:creator>**</dc:creator>
  <dc:description/>
  <cp:keywords/>
  <dc:language>en-US</dc:language>
  <cp:lastModifiedBy>galina</cp:lastModifiedBy>
  <cp:lastPrinted>2010-10-07T18:32:00Z</cp:lastPrinted>
  <dcterms:modified xsi:type="dcterms:W3CDTF">2010-10-18T05:45:00Z</dcterms:modified>
  <cp:revision>2</cp:revision>
  <dc:subject/>
  <dc:title>Приложение</dc:title>
</cp:coreProperties>
</file>