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0                                          № 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</w:rPr>
        <w:t>О внесении изменений в распоряжение администрации города Азова от 07.12.2009 № 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в приложение к распоряжению администрации города Азова от 07.12.2009 № 460 «Об утверждении ведомственной целевой программы «Развитие благоустройства города Азова в 2010 году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разделе 1 «Паспорт ведомственной целевой программы «Развитие благоустройства города Азова в 2010 году»»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нкте 3 подраздела «Цели и задачи программы» слова «Организация и проведение благоустройства внутридомовых и придомовых территорий» заменить словами «Организация и проведение благоустройства дворовых и прилегающих территор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разделе «Объемы финансирования» цифры «115 119,6» заменить цифрами «119 031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раздела 2 «Анализ текущего состояния в сфере комплектации ведомства» слова «Организация и проведение благоустройства внутридомовых и придомовых территорий» заменить словами «Организация и проведение благоустройства дворовых и прилегающих территор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разделе 3 «Определение целей и задач программы» пункт 3 изложить «Организация и проведение благоустройства дворовых и прилегающих территор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В разделе 4 «Система мероприятий ведомственной целев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Текущий ремонт дорог» цифры «7 946,0» заменить цифрами «8 157,1» и цифры «11,1» заменить цифрами «1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Механическая уборка улиц и площадей города» цифры  «2 733,5» заменить цифрами «3 48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Ручная уборка улиц и площадей города» цифры «7283,0» заменить цифрами «7 603,0» и цифры «79,9» заменить цифрами «8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Расчистка дорог от снега, устранение гололеда» цифры «1657,1» заменить цифрами «3 457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Итого по Задаче 1» цифры «23 422,8» заменить цифрами «26 50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Изготовление ПСД на капитальный ремонт дорог» цифры «640,4» заменить цифрами «64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Итого по Задаче 2» цифры «5 222,4» заменить цифрами «5 22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у «Задача 3. Организация и проведение благоустройства внутридомовых и придомовых территорий» заменить на строку «Задача 3. Организация и проведение благоустройства дворовых и прилегающих территор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Капитальный ремонт дорог, тротуаров, внутриквартальных проездов, подъездов, дворовых территорий и прилегающих тротуаров» цифры «37 191,9» заменить цифрами «36 981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Итого по Задаче 3» цифры «37 298,9» заменить цифрами «37 08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Озеленение территорий города» цифры «7 543,4» заменить цифрами «8 584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Итого по Задаче 4» цифры «7 543,4» заменить цифрами «8 584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Дезинсекция против комаров и клещей» цифры «90,8» заменить цифрами «70,8» и цифры «53,3» заменить цифрами «3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Итого по Задаче 6» цифры «1 214,7» заменить цифрами «1 19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Содержание городского пляжа» цифры «505,0» заменить цифрами «52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Итого по Задаче 7» цифры «3 460,6» заменить цифрами «3 48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Итого по задачам» цифры «115 119,6» заменить цифрами «119 031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разделе 5 «Обоснование потребности в необходимых ресурсах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Текущий ремонт дорог» цифры  «7 946,0» заменить цифрами «8 157,1» и цифры «11,1» заменить цифрами «1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Механическая уборка улиц и площадей города» цифры  «2 733,5» заменить цифрами «3 483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Ручная уборка улиц и площадей города» цифры «7283,0» заменить цифрами «7 603,0» и цифры «79,9» заменить цифрами «8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Расчистка дорог от снега, устранение гололеда» цифры «1657,1» заменить цифрами «3 45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Изготовление ПСД на капитальный ремонт дорог» цифры «640,4» заменить цифрами «64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Задача 3. Организация и проведение благоустройства внутридомовых и придомовых территорий» заменить на строку «Задача 3. Организация и проведение благоустройства дворовых и прилегающих территор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Капитальный ремонт дорог, тротуаров, внутриквартальных проездов, подъездов, дворовых территорий и прилегающих тротуаров» цифры «37 191,9» заменить цифрами «36 981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Озеленение территорий города» цифры «7 543,4» заменить цифрами «8 58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Дезинсекция против комаров и клещей» цифры «90,8» заменить цифрами «70,8» и цифры «53,3» заменить цифрами «3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Содержание городского пляжа» цифры «505,0» заменить цифрами «52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абзаце третьем цифры «115 119,6» заменить цифрами «119 031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распоряж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 xml:space="preserve">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о. начальника общего отдела                                 М.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поряж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9:00Z</dcterms:created>
  <dc:creator>1</dc:creator>
  <dc:description/>
  <cp:keywords/>
  <dc:language>en-US</dc:language>
  <cp:lastModifiedBy>galina</cp:lastModifiedBy>
  <cp:lastPrinted>2010-11-18T10:13:00Z</cp:lastPrinted>
  <dcterms:modified xsi:type="dcterms:W3CDTF">2010-11-26T11:49:00Z</dcterms:modified>
  <cp:revision>2</cp:revision>
  <dc:subject/>
  <dc:title>АДМИНИСТРАЦИЯ ГОРОДА АЗОВА</dc:title>
</cp:coreProperties>
</file>