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0 № 224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5. Обоснование потребности в необходимых ресурсах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78"/>
        <w:gridCol w:w="1391"/>
        <w:gridCol w:w="26"/>
        <w:gridCol w:w="1461"/>
        <w:gridCol w:w="95"/>
        <w:gridCol w:w="708"/>
        <w:gridCol w:w="1499"/>
      </w:tblGrid>
      <w:tr>
        <w:trPr>
          <w:trHeight w:val="136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на реализацию задач в 2010 год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оценки решения поставленных задач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  <w:t>Значение индикаторов на 2010 год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1. Обеспечение содержания улично-дорожной сети города Азо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доро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3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ая уборка улиц и площадей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3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чная уборка улиц и площадей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10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ульная уборка улиц и площадей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истка дорог от снега, устранение голол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57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дорог, расчищенная от снега, гололеда и обработанная песчано-соля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ирование городских дорог без твердого покры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прогрейдированных  городских дорог без твердого покры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очистка ливневых колл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вневых коллекторов очищенных от заи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2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остановочной площадки по ул. Кирова - ул. Куник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устроенной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а обустройства (реконструкции) площади Поб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ска бордюрного камня по улицам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окрашенной поверх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ые работы на благоустройство территории сквера «Восток»  по ул. Московской / пер. Волгоградскому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24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ремонтированных дорог и троту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51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2. Обеспечение безопасности движения на дорогах города</w:t>
            </w:r>
          </w:p>
        </w:tc>
      </w:tr>
      <w:tr>
        <w:trPr>
          <w:trHeight w:val="83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СД на капитальный ремонт дор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ов обустройства (реконструкции) территории улиц, прилегающих к Центральному рын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и содержание ТСРД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 светофор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дорожных зна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несенной разметки на дорогах гор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8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форных объек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офор-ных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дача 3. Организация и проведение благоустройства дворовых и прилегающих территорий</w:t>
            </w:r>
          </w:p>
        </w:tc>
      </w:tr>
      <w:tr>
        <w:trPr>
          <w:trHeight w:val="295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квартальных проездов, подъездов, дворовых территорий и прилегающих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 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9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ремонтированных дорог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на звание  «Территория образцового содержания»  в соответствии с постановлением мэра города от 25.07.2008 №16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мотра конкурс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5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4. Обеспечение современного озеленения территории города</w:t>
            </w:r>
          </w:p>
        </w:tc>
      </w:tr>
      <w:tr>
        <w:trPr>
          <w:trHeight w:val="10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 территорий города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300 019 24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84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садка цветников и уходные работы за ни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цве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газонами и кустар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ыкашивания газ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8</w:t>
            </w:r>
          </w:p>
        </w:tc>
      </w:tr>
      <w:tr>
        <w:trPr>
          <w:trHeight w:val="113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ходные работы за деревь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хоженных  деревьев (обрезка, поли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5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нос аварийных деревь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несенных аварийных  дерев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76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5. Обеспечение развития освещения города</w:t>
            </w:r>
          </w:p>
        </w:tc>
      </w:tr>
      <w:tr>
        <w:trPr>
          <w:trHeight w:val="25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гор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 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6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электроэнергии на освещение дорожно-уличной се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сетей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дорог общего поль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ов и оборудования с учетом монтажа праздничной иллюмин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етительных прибо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роектно-сметной документации на реконструкцию сетей наружного освещения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6. Обеспечение санитарного благополучия территории города</w:t>
            </w:r>
          </w:p>
        </w:tc>
      </w:tr>
      <w:tr>
        <w:trPr>
          <w:trHeight w:val="17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 (уборка территории городского кладбищ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4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 40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ого мус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>
          <w:trHeight w:val="12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захламленности лесов, находящихся на территории города Азо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ого мусора с территории 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</w:tr>
      <w:tr>
        <w:trPr>
          <w:trHeight w:val="8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 бродячих животны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ловленных живот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секция против комаров и клещ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предупредительного указателя «Берегите лес от пожар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казател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ротивопожарной минерализованной полос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7 292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паханн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ле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7. Содержание в исправном состоянии объектов внешнего благоустройства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 и содержание малых архитектурных фор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МАФ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11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едование и изготовление проекта реконструкции стелы на площади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и ремонт контейнерных площад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контейнерны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держание городского пля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раемая площад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ные работы на реконструкцию памятника, расположенного в сквере «Восток» по ул. Московской / пер. Волгоградскому в г. Азо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ые работы на обустройство территории памятного знака на месте расстрела граждан в годы Великой Отечественной войны, расположенного по ул. Красногоровской, 30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леустроительные работы (формирование земельного участка под памятный знак на месте расстрела граждан в годы Великой Отечественной войны, расположенного по ул. Красногоровской, 30 в г. Азо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ройство ограждения спуска к р. Азовка в городе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становленного огражд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8. Обеспечение отвода грунтовых вод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чистка от заиления водоотводящих каналов в северо-западной зоне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 при очистке водоотводящих канал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работка ПСД по водоотведению от подтопления в северо-западной жилой территории города 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 28001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9. Обустройство детских площадок и инвентаризация жилищного фонда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детских площадок (с монтажем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детских площадо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ногоквартирных дом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изация муниципальных кварти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7003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</w:tr>
      <w:tr>
        <w:trPr>
          <w:trHeight w:val="516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дача 10. </w:t>
            </w:r>
            <w:r>
              <w:rPr/>
              <w:t>Обеспечение жизненно важных потребностей населения города по оказанию услуг в сфере жилищно-коммунального хозяйства</w:t>
            </w:r>
          </w:p>
        </w:tc>
      </w:tr>
      <w:tr>
        <w:trPr>
          <w:trHeight w:val="585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 МУ «Департамент ЖКХ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5 0029900 001 2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2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01 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выполнения муниципального задания МАУ г. Азова "Департамент ЖКХ"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95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1. Модернизация объектов коммунальной инфраструктуры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ончание работ по проектированию объектов водопроводно-канализационного хозяйства, ранее финансируемых за счет средств Фонда софинсирования расходов в 2008 год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550 2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33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2. Инвентаризация муниципального имущества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ая инвентаризации котельных и тепловых сет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7105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ентаризация площади Победы в г. Азо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9 2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уководителей, специалистов и технического персонала МАУ г. Азова «Департамент ЖКХ» произведен в соответствии с постановлением мэра города от 01.11.2008 № 1731 «О системе оплаты труда работников муниципальных учреждений г. Азов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содержанию МАУ г. Азова «Департамент ЖКХ», кроме расходов по заработной плате и начислениям на выплаты по оплате труда, осуществлен с помощью метода индексации расходов, при котором объем ассигнований на исполнение обязательств определяется на основе индексации расходов прошлых л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ля достижения целевых индикаторов, установленных на 2010 год, необходимы финансовые ресурсы в размере </w:t>
      </w:r>
      <w:r>
        <w:rPr>
          <w:bCs/>
          <w:sz w:val="28"/>
          <w:szCs w:val="28"/>
        </w:rPr>
        <w:t xml:space="preserve">128 716,3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Управляющий делами    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В.В. Жук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basedOn w:val="Normal"/>
    <w:qFormat/>
    <w:pPr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8:00Z</dcterms:created>
  <dc:creator>**</dc:creator>
  <dc:description/>
  <cp:keywords/>
  <dc:language>en-US</dc:language>
  <cp:lastModifiedBy>nadegda</cp:lastModifiedBy>
  <cp:lastPrinted>2010-12-17T14:43:00Z</cp:lastPrinted>
  <dcterms:modified xsi:type="dcterms:W3CDTF">2010-12-17T11:48:00Z</dcterms:modified>
  <cp:revision>2</cp:revision>
  <dc:subject/>
  <dc:title>Приложение</dc:title>
</cp:coreProperties>
</file>