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0.2010                                    №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</w:rPr>
        <w:t>О внесении изменений в распоряжение администрации города Азова от 07.12.2009 № 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Внести изменения в приложение к распоряжению администрации города Азова от 07.12.2009 № 460 «Об утверждении ведомственной целевой программы «Развитие благоустройства города Азова в 2010 году», изложив его в новой редакции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распоряж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 xml:space="preserve">    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поряж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- начальник Управления ЖКХ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40:00Z</dcterms:created>
  <dc:creator>1</dc:creator>
  <dc:description/>
  <cp:keywords/>
  <dc:language>en-US</dc:language>
  <cp:lastModifiedBy>galina</cp:lastModifiedBy>
  <cp:lastPrinted>2010-04-23T09:55:00Z</cp:lastPrinted>
  <dcterms:modified xsi:type="dcterms:W3CDTF">2010-10-18T05:40:00Z</dcterms:modified>
  <cp:revision>2</cp:revision>
  <dc:subject/>
  <dc:title>АДМИНИСТРАЦИЯ ГОРОДА АЗОВА</dc:title>
</cp:coreProperties>
</file>