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center"/>
        <w:rPr/>
      </w:pPr>
      <w:r>
        <w:rPr/>
        <w:t>Приложение</w:t>
      </w:r>
    </w:p>
    <w:p>
      <w:pPr>
        <w:pStyle w:val="Normal"/>
        <w:ind w:firstLine="4500"/>
        <w:jc w:val="center"/>
        <w:rPr/>
      </w:pPr>
      <w:r>
        <w:rPr/>
        <w:t>к распоряжению</w:t>
      </w:r>
    </w:p>
    <w:p>
      <w:pPr>
        <w:pStyle w:val="Normal"/>
        <w:ind w:firstLine="4500"/>
        <w:jc w:val="center"/>
        <w:rPr/>
      </w:pPr>
      <w:r>
        <w:rPr/>
        <w:t>администрации города Азова</w:t>
      </w:r>
    </w:p>
    <w:p>
      <w:pPr>
        <w:pStyle w:val="Normal"/>
        <w:ind w:firstLine="4500"/>
        <w:jc w:val="center"/>
        <w:rPr/>
      </w:pPr>
      <w:r>
        <w:rPr/>
        <w:t>от 07.12.2009 № 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целевая программа</w:t>
      </w:r>
    </w:p>
    <w:p>
      <w:pPr>
        <w:pStyle w:val="Normal"/>
        <w:jc w:val="center"/>
        <w:rPr/>
      </w:pPr>
      <w:r>
        <w:rPr/>
        <w:t>«Развитие здравоохранения г. Азова на 2010 год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</w:p>
    <w:p>
      <w:pPr>
        <w:pStyle w:val="Normal"/>
        <w:jc w:val="center"/>
        <w:rPr>
          <w:bCs/>
        </w:rPr>
      </w:pPr>
      <w:r>
        <w:rPr>
          <w:bCs/>
        </w:rPr>
        <w:t>Паспорт ведомственной целевой программы</w:t>
      </w:r>
    </w:p>
    <w:p>
      <w:pPr>
        <w:pStyle w:val="Normal"/>
        <w:jc w:val="center"/>
        <w:rPr/>
      </w:pPr>
      <w:r>
        <w:rPr/>
        <w:t xml:space="preserve">«Развитие здравоохранения г. Азова на 2010 год» 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63"/>
      </w:tblGrid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ведомства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Здравоохранение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здравоохранения г. Азова на 2010 год»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Цель Программы</w:t>
            </w:r>
          </w:p>
        </w:tc>
        <w:tc>
          <w:tcPr>
            <w:tcW w:w="6963" w:type="dxa"/>
            <w:tcBorders/>
          </w:tcPr>
          <w:p>
            <w:pPr>
              <w:pStyle w:val="FR1"/>
              <w:spacing w:lineRule="auto" w:line="259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качеством оказываемых медицинских услуг.</w:t>
            </w:r>
          </w:p>
          <w:p>
            <w:pPr>
              <w:pStyle w:val="Normal"/>
              <w:ind w:left="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Основные задачи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Внедрение в амбулаторно-поликлинических подразделениях ЛПУ города «Административного регламента оказания медицинской помощи населению муниципальными поликлиниками в Ростов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на территории муниципального образования "Город Азов" скорой медицинской помощ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услуг по обслуживанию детей в дошкольных учреждения образования на территории муниципального образования "Город Азов" медицинским персоналом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на территории муниципального образования "Город Азов" амбулаторно-поликлинической медицинской помощ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на территории муниципального образования "Город Азов" стационарной медицинской помощ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казания на территории муниципального образования "Город Азов" стационар-замещающей медицинской помощи (стационар дневного пребывания)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и комфортности получения медицинских услуг в муниципальных учреждениях здравоохранения в соответствие с действующей нормативной базой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а стоматологических заболеваний у детей;</w:t>
            </w:r>
          </w:p>
          <w:p>
            <w:pPr>
              <w:pStyle w:val="Normal"/>
              <w:jc w:val="both"/>
              <w:rPr/>
            </w:pPr>
            <w:r>
              <w:rPr/>
              <w:t>- расширение площадей амбулаторно-поликлинических подразделений для размещения Центра здоровья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Программы  и их значения</w:t>
            </w:r>
          </w:p>
        </w:tc>
        <w:tc>
          <w:tcPr>
            <w:tcW w:w="696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- время ожидания пациентом записи к врачу в регистратуре не более 35 минут;</w:t>
            </w:r>
          </w:p>
          <w:p>
            <w:pPr>
              <w:pStyle w:val="TextBody"/>
              <w:jc w:val="both"/>
              <w:rPr/>
            </w:pPr>
            <w:r>
              <w:rPr/>
              <w:t>- удельный вес числа опозданий бригад скорой помощи на вызов свыше 15 минут не более 1%;</w:t>
            </w:r>
          </w:p>
          <w:p>
            <w:pPr>
              <w:pStyle w:val="TextBody"/>
              <w:jc w:val="both"/>
              <w:rPr/>
            </w:pPr>
            <w:r>
              <w:rPr/>
              <w:t>- охват ежегодными профилактическими мероприятиями детей декретированных групп, посещающих учреждения 90%;</w:t>
            </w:r>
          </w:p>
          <w:p>
            <w:pPr>
              <w:pStyle w:val="TextBody"/>
              <w:jc w:val="both"/>
              <w:rPr/>
            </w:pPr>
            <w:r>
              <w:rPr/>
              <w:t>- число посещений на 1 жителя в год в рамках ОМС – 6,3;</w:t>
            </w:r>
          </w:p>
          <w:p>
            <w:pPr>
              <w:pStyle w:val="TextBody"/>
              <w:jc w:val="both"/>
              <w:rPr/>
            </w:pPr>
            <w:r>
              <w:rPr/>
              <w:t>- число госпитализированных на койку круглосуточного пребывания на 1000 населения в рамках ОМС-152;</w:t>
            </w:r>
          </w:p>
          <w:p>
            <w:pPr>
              <w:pStyle w:val="TextBody"/>
              <w:jc w:val="both"/>
              <w:rPr/>
            </w:pPr>
            <w:r>
              <w:rPr/>
              <w:t>- средняя длительность пребывания на койке круглосуточного пребывания 9,5;</w:t>
            </w:r>
          </w:p>
          <w:p>
            <w:pPr>
              <w:pStyle w:val="TextBody"/>
              <w:jc w:val="both"/>
              <w:rPr/>
            </w:pPr>
            <w:r>
              <w:rPr/>
              <w:t>- число госпитализированных на койку дневного пребывания на 1000 населения в рамках ОМС-31,5;</w:t>
            </w:r>
          </w:p>
          <w:p>
            <w:pPr>
              <w:pStyle w:val="TextBody"/>
              <w:jc w:val="both"/>
              <w:rPr/>
            </w:pPr>
            <w:r>
              <w:rPr/>
              <w:t>- средняя длительность пребывания на койке дневного пребывания -11,0;</w:t>
            </w:r>
          </w:p>
          <w:p>
            <w:pPr>
              <w:pStyle w:val="TextBody"/>
              <w:jc w:val="both"/>
              <w:rPr/>
            </w:pPr>
            <w:r>
              <w:rPr/>
              <w:t>- 3 ЛПУ соответствуют санитарным правилам и нормам и имеют условия для передвижения колясочных и носилочных больных;</w:t>
            </w:r>
          </w:p>
          <w:p>
            <w:pPr>
              <w:pStyle w:val="TextBody"/>
              <w:jc w:val="both"/>
              <w:rPr/>
            </w:pPr>
            <w:r>
              <w:rPr/>
              <w:t>- отсутствие человеческих жертв, в случае возгорания</w:t>
            </w:r>
          </w:p>
          <w:p>
            <w:pPr>
              <w:pStyle w:val="TextBody"/>
              <w:jc w:val="both"/>
              <w:rPr/>
            </w:pPr>
            <w:r>
              <w:rPr/>
              <w:t>- оснащение 35 детских дошкольных учреждений в соответствии с табелем оснащения;</w:t>
            </w:r>
          </w:p>
          <w:p>
            <w:pPr>
              <w:pStyle w:val="TextBody"/>
              <w:jc w:val="both"/>
              <w:rPr/>
            </w:pPr>
            <w:r>
              <w:rPr/>
              <w:t>- показатель интенсивности заболевания кариесом у детей, охваченных программой (количество обращений за лечением зубов, обрабатываемых профилактическими средствами)0,9;</w:t>
            </w:r>
          </w:p>
          <w:p>
            <w:pPr>
              <w:pStyle w:val="Normal"/>
              <w:jc w:val="both"/>
              <w:rPr/>
            </w:pPr>
            <w:r>
              <w:rPr/>
              <w:t>- удельный вес жителей, охваченных профилактическими осмотрами (удельный вес посещений, сделанных с профилактической целью)- не менее 30%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6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Изложен в Разделе 4.Система мероприятий ведомственной целевой программы «Развитие здравоохранения г. Азова на 2010 год».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Срок и этапы реализации Программы</w:t>
            </w:r>
          </w:p>
        </w:tc>
        <w:tc>
          <w:tcPr>
            <w:tcW w:w="6963" w:type="dxa"/>
            <w:tcBorders/>
          </w:tcPr>
          <w:p>
            <w:pPr>
              <w:pStyle w:val="Normal"/>
              <w:rPr/>
            </w:pPr>
            <w:r>
              <w:rPr/>
              <w:t>201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3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щая стоимость программных мероприятий составляет 74205,8 тыс. руб., в том числе 74205,8 тыс. руб.  городского бюджета.</w:t>
            </w:r>
          </w:p>
          <w:p>
            <w:pPr>
              <w:pStyle w:val="Normal"/>
              <w:ind w:left="1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3" w:type="dxa"/>
            <w:tcBorders/>
          </w:tcPr>
          <w:p>
            <w:pPr>
              <w:pStyle w:val="TextBody"/>
              <w:ind w:left="180" w:hanging="0"/>
              <w:jc w:val="both"/>
              <w:rPr/>
            </w:pPr>
            <w:r>
              <w:rPr/>
              <w:t>- повышение процента удовлетворенности оказанными медицинскими услугами из числа опрошенных (выше 60%);</w:t>
            </w:r>
          </w:p>
          <w:p>
            <w:pPr>
              <w:pStyle w:val="TextBody"/>
              <w:ind w:left="180" w:hanging="0"/>
              <w:jc w:val="both"/>
              <w:rPr/>
            </w:pPr>
            <w:r>
              <w:rPr/>
              <w:t>- внедрение новых организационных форм и технологий оказания медицинской помощи, снижение в 2 раза времени на оформление медицинской документации в регистратуре;</w:t>
            </w:r>
          </w:p>
          <w:p>
            <w:pPr>
              <w:pStyle w:val="TextBody"/>
              <w:ind w:left="180" w:hanging="0"/>
              <w:jc w:val="both"/>
              <w:rPr/>
            </w:pPr>
            <w:r>
              <w:rPr/>
              <w:t>- соблюдение лицензионных требований к последипломной подготовке медицинского персонала,</w:t>
            </w:r>
          </w:p>
          <w:p>
            <w:pPr>
              <w:pStyle w:val="TextBody"/>
              <w:ind w:left="180" w:hanging="0"/>
              <w:jc w:val="both"/>
              <w:rPr/>
            </w:pPr>
            <w:r>
              <w:rPr/>
              <w:t>- соблюдение санитарно-противоэпидемических требований в лечебно-профилактических учреждениях;</w:t>
            </w:r>
          </w:p>
          <w:p>
            <w:pPr>
              <w:pStyle w:val="TextBody"/>
              <w:spacing w:lineRule="auto" w:line="259"/>
              <w:ind w:left="180" w:hanging="0"/>
              <w:jc w:val="both"/>
              <w:rPr/>
            </w:pPr>
            <w:r>
              <w:rPr/>
              <w:t>- снижение уровня заболеваемости полости рта у детей, охваченных Программой по отношению к контрольной группе на 75%;</w:t>
            </w:r>
          </w:p>
          <w:p>
            <w:pPr>
              <w:pStyle w:val="TextBody"/>
              <w:ind w:left="180" w:hanging="0"/>
              <w:jc w:val="both"/>
              <w:rPr/>
            </w:pPr>
            <w:r>
              <w:rPr/>
              <w:t>- укрепление материально-технической базы ЛПУ города, создание условий защиты учреждений от пожаров и террористических актов;</w:t>
            </w:r>
          </w:p>
          <w:p>
            <w:pPr>
              <w:pStyle w:val="TextBody"/>
              <w:ind w:left="180" w:hanging="0"/>
              <w:jc w:val="both"/>
              <w:rPr/>
            </w:pPr>
            <w:r>
              <w:rPr/>
              <w:t>- оснащение медицинских кабинетов дошкольных и школьных образовательных муниципальных учреждений медицинским оборудовани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ind w:left="900" w:hanging="0"/>
        <w:jc w:val="center"/>
        <w:rPr/>
      </w:pPr>
      <w:r>
        <w:rPr/>
        <w:t>Анализ текущего состояния.</w:t>
      </w:r>
    </w:p>
    <w:p>
      <w:pPr>
        <w:pStyle w:val="Normal"/>
        <w:ind w:left="900" w:hanging="0"/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pacing w:lineRule="auto" w:line="218" w:before="180" w:after="0"/>
        <w:ind w:left="40" w:firstLine="680"/>
        <w:jc w:val="both"/>
        <w:rPr/>
      </w:pPr>
      <w:r>
        <w:rPr/>
        <w:t>Подготовка и реализация Программы вызвана необходимостью дальнейшего проведения мероприятий, направленных на улучшение качества оказываемых медицинских услуг; сохранение устойчивости лечебно-диагностического процесса; развитие муниципальных ЛПУ.</w:t>
      </w:r>
    </w:p>
    <w:p>
      <w:pPr>
        <w:pStyle w:val="Normal"/>
        <w:spacing w:lineRule="auto" w:line="218" w:before="180" w:after="0"/>
        <w:ind w:left="40" w:firstLine="680"/>
        <w:jc w:val="both"/>
        <w:rPr/>
      </w:pPr>
      <w:r>
        <w:rPr/>
        <w:t>Реализация мероприятий приоритетного национального Проекта «Здоровье» и городской целевой Программы повышения качества оказания медицинской помощи жителям города в 2006-2008 годах позволили решить часть проблем, стоящих перед Азовским здравоохранением.</w:t>
      </w:r>
    </w:p>
    <w:p>
      <w:pPr>
        <w:pStyle w:val="Normal"/>
        <w:spacing w:lineRule="auto" w:line="218" w:before="180" w:after="0"/>
        <w:ind w:left="40" w:firstLine="680"/>
        <w:jc w:val="both"/>
        <w:rPr/>
      </w:pPr>
      <w:r>
        <w:rPr/>
        <w:t>Необходимость продолжения реализации мероприятий, направленных на развитие плана социально-экономического развития здравоохранения, повышение качества оказания медицинской помощи населению города и дальнейших структурных изменении в системе здравоохранения г. Азова диктуется следующими причинами: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-</w:t>
        <w:tab/>
        <w:t>сохраняющимися негативными демографическими тенденциями, которые выразились в: сохраняющейся естественной убыли населения</w:t>
      </w:r>
      <w:r>
        <w:rPr>
          <w:lang w:val="en-US" w:eastAsia="en-US"/>
        </w:rPr>
        <w:t>,</w:t>
      </w:r>
      <w:r>
        <w:rPr/>
        <w:t xml:space="preserve"> низкой продолжительности жизни населения, высоких цифрах заболеваемости социально обусловленными заболевания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218"/>
        <w:ind w:firstLine="720"/>
        <w:jc w:val="both"/>
        <w:rPr/>
      </w:pPr>
      <w:r>
        <w:rPr/>
        <w:t>- остростоящим кадровом вопросе, обусловленным отсутствием притока молодых специалистов на смену уходящим на пенсию из-за низкой их заинтересованности (отсутствие муниципального жилья, сохраняющаяся низкая заработная плата, непрестижность профессии); а также необходимостью, в соответствии с законодательством, повышения квалификации всеми медицинским работниками каждые 5 лет;</w:t>
      </w:r>
    </w:p>
    <w:p>
      <w:pPr>
        <w:pStyle w:val="Normal"/>
        <w:ind w:firstLine="720"/>
        <w:jc w:val="both"/>
        <w:rPr/>
      </w:pPr>
      <w:r>
        <w:rPr/>
        <w:t>-</w:t>
        <w:tab/>
        <w:t>необходимостью реализации мероприятий по улучшению качества оказания медицинской помощи при оказании скорой медицинской помощи: предоставление скорой медицинской помощи на территории муниципального образования «Город Азов» в настоящее время имеет ряд проблем, связанных, в том числе с дефицитом медицинских кадров, что требует принятия административных мер по перепрофилированию бригад, формированию скользящего «разрывного» графика работы в период максимального количества вызовов и т.д;</w:t>
      </w:r>
    </w:p>
    <w:p>
      <w:pPr>
        <w:pStyle w:val="Normal"/>
        <w:ind w:firstLine="708"/>
        <w:jc w:val="both"/>
        <w:rPr/>
      </w:pPr>
      <w:r>
        <w:rPr/>
        <w:t>издаваемые приказы Министерством здравоохранения и социального развития РФ об утверждении стандартов оказания медицинской помощи вносят корректировки в перечень используемых лекарственных средств при оказании скорой помощи.</w:t>
      </w:r>
    </w:p>
    <w:p>
      <w:pPr>
        <w:pStyle w:val="Normal"/>
        <w:ind w:firstLine="708"/>
        <w:jc w:val="both"/>
        <w:rPr/>
      </w:pPr>
      <w:r>
        <w:rPr/>
        <w:t>Автотранспорт отделения скорой помощи на 75% был обновлен в 2006 году и с 2009 года требует замены;</w:t>
      </w:r>
    </w:p>
    <w:p>
      <w:pPr>
        <w:pStyle w:val="Normal"/>
        <w:ind w:firstLine="708"/>
        <w:jc w:val="both"/>
        <w:rPr/>
      </w:pPr>
      <w:r>
        <w:rPr/>
        <w:t>- при медицинском обслуживании детей в дошкольных учреждения образования:</w:t>
      </w:r>
    </w:p>
    <w:p>
      <w:pPr>
        <w:pStyle w:val="Normal"/>
        <w:ind w:firstLine="708"/>
        <w:jc w:val="both"/>
        <w:rPr/>
      </w:pPr>
      <w:r>
        <w:rPr/>
        <w:t>оказание медицинской помощи в дошкольных образовательных учреждениях в настоящее время не соответствует нормативным документам: дефицит медицинских кадров, требуется ремонт помещений, необходимо оснащение кабинетов медицинским оборудованием, инструментарием и пр. изделиями медицинского назначения;</w:t>
      </w:r>
    </w:p>
    <w:p>
      <w:pPr>
        <w:pStyle w:val="Normal"/>
        <w:ind w:firstLine="708"/>
        <w:jc w:val="both"/>
        <w:rPr/>
      </w:pPr>
      <w:r>
        <w:rPr/>
        <w:t>- при оказании амбулаторно-поликлинической помощи:</w:t>
      </w:r>
    </w:p>
    <w:p>
      <w:pPr>
        <w:pStyle w:val="Normal"/>
        <w:ind w:firstLine="708"/>
        <w:jc w:val="both"/>
        <w:rPr/>
      </w:pPr>
      <w:r>
        <w:rPr/>
        <w:t>предоставление первичной медицинской помощи в поликлиниках муниципального подчинения в настоящее время имеет ряд недостатков, негативно сказывающихся на качестве, доступности и комфортности ее получения.</w:t>
      </w:r>
    </w:p>
    <w:p>
      <w:pPr>
        <w:pStyle w:val="Normal"/>
        <w:ind w:firstLine="720"/>
        <w:jc w:val="both"/>
        <w:rPr/>
      </w:pPr>
      <w:r>
        <w:rPr/>
        <w:t>По итогам социологического опроса в городе в 2008 году 63% опрошенных высказывали озабоченность и неудовлетворенность качеством медицинской помощи. Наиболее проблемными вопросами в оказании медицинской помощи были названы очереди в регистратуре (65% опрошенных), дефицит врачей (29%), нехватка диагностического оборудования (29%).</w:t>
      </w:r>
    </w:p>
    <w:p>
      <w:pPr>
        <w:pStyle w:val="Normal"/>
        <w:ind w:firstLine="720"/>
        <w:jc w:val="both"/>
        <w:rPr/>
      </w:pPr>
      <w:r>
        <w:rPr/>
        <w:t>Решение вышеназванных проблем невозможно только административными мерами. Для организации и осуществления мероприятий по устранению проблем в оказании первичной медицинской помощи необходимы привлечение и удержание кадров в амбулаторно-поликлиническом звене, профессиональная подготовка специалистов, оснащение поликлиник медицинским оборудованием.</w:t>
      </w:r>
    </w:p>
    <w:p>
      <w:pPr>
        <w:pStyle w:val="Normal"/>
        <w:ind w:firstLine="708"/>
        <w:jc w:val="both"/>
        <w:rPr/>
      </w:pPr>
      <w:r>
        <w:rPr/>
        <w:t>Одним из основных направлений приоритетного национального проекта в сфере здравоохранения является «Развитие первичной медицинской помощи», и как механизм его реализации – внедрение новых технологий.</w:t>
      </w:r>
    </w:p>
    <w:p>
      <w:pPr>
        <w:pStyle w:val="Normal"/>
        <w:ind w:firstLine="708"/>
        <w:jc w:val="both"/>
        <w:rPr/>
      </w:pPr>
      <w:r>
        <w:rPr/>
        <w:t>Во исполнение постановления Администрации Ростовской области от 30.06.2006 № 238 «Об утверждении программы проведения административной реформы в Ростовской области в 2006-2008 годах и внесении изменений в постановление Администрации Ростовской области от 21.06.2006 № 90» Министерством здравоохранения Ростовской области за счет средств областного бюджета разработан Административный регламент оказания медицинской помощи муниципальными поликлиниками;</w:t>
      </w:r>
    </w:p>
    <w:p>
      <w:pPr>
        <w:pStyle w:val="Normal"/>
        <w:ind w:firstLine="708"/>
        <w:jc w:val="both"/>
        <w:rPr/>
      </w:pPr>
      <w:r>
        <w:rPr/>
        <w:t>- при оказании стационарной и стационар-замещающей (стационар дневного пребывания) медицинской помощи:</w:t>
      </w:r>
    </w:p>
    <w:p>
      <w:pPr>
        <w:pStyle w:val="Normal"/>
        <w:ind w:firstLine="720"/>
        <w:jc w:val="both"/>
        <w:rPr/>
      </w:pPr>
      <w:r>
        <w:rPr/>
        <w:t>Существующее материально-техническое оснащение стационаров не отвечает современным требованиям, предъявляемым к учреждениям, оказывающим медицинскую помощь. Из года в год возникают трудности при проведении ремонтных работ. Требуют улучшения материально-техническая база, санитарно-техническое состояние стационарных отделений ЛПУ города. Остается сложной ситуация по обеспечению медицинскими кадрами, их подготовке и повышению квалификации;</w:t>
      </w:r>
    </w:p>
    <w:p>
      <w:pPr>
        <w:pStyle w:val="Normal"/>
        <w:ind w:firstLine="720"/>
        <w:jc w:val="both"/>
        <w:rPr/>
      </w:pPr>
      <w:r>
        <w:rPr/>
        <w:t>- необходимостью дальнейших мероприятий по профилактике стоматологических заболеваний в детском возрасте:</w:t>
      </w:r>
    </w:p>
    <w:p>
      <w:pPr>
        <w:pStyle w:val="Normal"/>
        <w:ind w:firstLine="720"/>
        <w:jc w:val="both"/>
        <w:rPr/>
      </w:pPr>
      <w:r>
        <w:rPr/>
        <w:t>мировая и отечественная практика убедительно доказала, что внедрение комплексных программ профилактики стоматологических заболеваний в детском возрасте приводит к резкому снижению распространенности и интенсивности кариеса зубов и заболеваний парадонта, уменьшению случаев осложнения кариеса, а также значительному снижению случаев потери зубов в молодом возрасте и, как следствие, развитию заболеваний желудочно-кишечного тракта, занимающих 5 место в структуре всей заболеваемости у взрослых. В городе в течение 8 лет работала целевая программа «Профилактики стоматологических заболеваний у детей». За этот период программой охвачены дети дошкольного и младшего школьного возраста. В течение четырех лет были собраны и проанализированы и оценены результаты Программы. Планомерное проведение профилактических и лечебных мероприятий целевой программы привело к 78% снижению прироста кариеса и распространенности заболеваний парадонта 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  <w:t>-</w:t>
        <w:tab/>
        <w:t>необходимостью приведения объектов здравоохранения лицензионным требованиям, требованиям действующей  нормативной базы и санитарным правилам и нормам:</w:t>
      </w:r>
    </w:p>
    <w:p>
      <w:pPr>
        <w:pStyle w:val="Normal"/>
        <w:ind w:firstLine="720"/>
        <w:jc w:val="both"/>
        <w:rPr/>
      </w:pPr>
      <w:r>
        <w:rPr/>
        <w:t>в муниципальной собственности муниципального образования «Город Азов» по состоянию на 01.01.2010 находится 3 лечебно-профилактических учреждений, из 24 зданий которых за последние годы работы по капитальному ремонту проводились только в пяти, в МУЗ ЦГБ и МУЗ «родильный дом» г.Азова состояние лифтового оборудования не позволяет его эксплуатацию, что препятствует передвижению колясочных больных и создает трудности в транспортировке носилочных .</w:t>
      </w:r>
    </w:p>
    <w:p>
      <w:pPr>
        <w:pStyle w:val="Normal"/>
        <w:ind w:firstLine="720"/>
        <w:jc w:val="both"/>
        <w:rPr/>
      </w:pPr>
      <w:r>
        <w:rPr/>
        <w:t>Начиная с 2008 года проведение капитальных ремонтов осуществляется не только за счет областного бюджета, как это было предусмотрено ранее, а методом софинансирования, когда выделение денежных средств предусматривается из 2 источников – Областного и городского бюджетов. Без решения вопроса о выделении денежных средств из городского бюджета невозможно продолжить работу по приведению учреждений здравоохранения к санитарным нормам. Так, текущие ремонты, проводимые в учреждениях города за счет средств ОМС и средств, полученных от предпринимательской деятельности, позволяют только частично снять проблемы соблюдения санитарно-эпидемиологического благополучия;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 необходимостью организации мероприятий противопожарной направленности: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большое количество жертв в результате пожаров за последние 2 года в стационарных социальных и лечебно-профилактических учреждениях на территории Российской Федерации требуют пристального внимания и безотлагательных мер по приведению в соответствие с противопожарными нормами учреждений здравоохранения на территории муниципального образования «Город Азов». Для реализации мероприятий необходимы как капитальные вложения, так и средства по поддержанию соответствующего уровня имеющегося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Основные цели и задач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ой целью Программы является</w:t>
      </w:r>
      <w:r>
        <w:rPr>
          <w:b/>
        </w:rPr>
        <w:t xml:space="preserve"> </w:t>
      </w:r>
      <w:r>
        <w:rPr/>
        <w:t>повышение удовлетворенности населения качеством оказываемых медицинских услуг,</w:t>
      </w:r>
    </w:p>
    <w:p>
      <w:pPr>
        <w:pStyle w:val="Normal"/>
        <w:ind w:firstLine="720"/>
        <w:jc w:val="both"/>
        <w:rPr/>
      </w:pPr>
      <w:r>
        <w:rPr/>
        <w:t>Для достижения цели намечается решить следующие задачи:</w:t>
      </w:r>
    </w:p>
    <w:p>
      <w:pPr>
        <w:pStyle w:val="Normal"/>
        <w:ind w:firstLine="720"/>
        <w:jc w:val="both"/>
        <w:rPr/>
      </w:pPr>
      <w:r>
        <w:rPr/>
        <w:t>- внедрение в амбулаторно-поликлинических подразделениях ЛПУ города «Административного регламента оказания медицинской помощи населению муниципальными поликлиниками в Ростовской области» за счет обеспечения рабочих мест медицинского персонала компьютерной техникой с использование программных комплексов, позволяющих в максимально сжатые сроки получить первичную медицинскую помощь в поликлинике;</w:t>
      </w:r>
    </w:p>
    <w:p>
      <w:pPr>
        <w:pStyle w:val="Normal"/>
        <w:ind w:firstLine="708"/>
        <w:jc w:val="both"/>
        <w:rPr/>
      </w:pPr>
      <w:r>
        <w:rPr/>
        <w:t>- организация оказания на территории муниципального образования "Город Азов":</w:t>
      </w:r>
    </w:p>
    <w:p>
      <w:pPr>
        <w:pStyle w:val="Normal"/>
        <w:ind w:firstLine="708"/>
        <w:jc w:val="both"/>
        <w:rPr/>
      </w:pPr>
      <w:r>
        <w:rPr/>
        <w:t>- скорой медицинской помощи;</w:t>
      </w:r>
    </w:p>
    <w:p>
      <w:pPr>
        <w:pStyle w:val="Normal"/>
        <w:ind w:firstLine="708"/>
        <w:jc w:val="both"/>
        <w:rPr/>
      </w:pPr>
      <w:r>
        <w:rPr/>
        <w:t>- услуг по обслуживанию детей в дошкольных учреждения образования медицинским персоналом;</w:t>
      </w:r>
    </w:p>
    <w:p>
      <w:pPr>
        <w:pStyle w:val="Normal"/>
        <w:ind w:firstLine="708"/>
        <w:jc w:val="both"/>
        <w:rPr/>
      </w:pPr>
      <w:r>
        <w:rPr/>
        <w:t>- амбулаторно-поликлинической медицинской помощи;</w:t>
      </w:r>
    </w:p>
    <w:p>
      <w:pPr>
        <w:pStyle w:val="Normal"/>
        <w:ind w:firstLine="708"/>
        <w:jc w:val="both"/>
        <w:rPr/>
      </w:pPr>
      <w:r>
        <w:rPr/>
        <w:t>- стационарной медицинской помощи;</w:t>
      </w:r>
    </w:p>
    <w:p>
      <w:pPr>
        <w:pStyle w:val="Normal"/>
        <w:ind w:firstLine="708"/>
        <w:jc w:val="both"/>
        <w:rPr/>
      </w:pPr>
      <w:r>
        <w:rPr/>
        <w:t>- стационар-замещающей медицинской помощи путем: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 кадрового обеспечения;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 повышения квалификации врачей и среднего медицинского персонала в соответствии с лицензионными требованиями (1 раз в 5 лет)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 лекарственного обеспечения;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 материально-технического состояния (медицинское оборудование и инструментарий, мебель и пр.);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 мероприятий по поддержанию технического состояния объектов здравоохранения (земельный налог, коммунальные платежи, текущие ремонты и пр.);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- антитеррористических и противопожарных мероприятий;</w:t>
      </w:r>
    </w:p>
    <w:p>
      <w:pPr>
        <w:pStyle w:val="Normal"/>
        <w:ind w:firstLine="708"/>
        <w:jc w:val="both"/>
        <w:rPr/>
      </w:pPr>
      <w:r>
        <w:rPr/>
        <w:t>- обеспечения безопасности и комфортности получения медицинских услуг в муниципальных учреждениях здравоохранения в соответствие с действующей нормативной базой за счет:</w:t>
      </w:r>
    </w:p>
    <w:p>
      <w:pPr>
        <w:pStyle w:val="Normal"/>
        <w:ind w:firstLine="708"/>
        <w:jc w:val="both"/>
        <w:rPr/>
      </w:pPr>
      <w:r>
        <w:rPr/>
        <w:t>- капитального ремонта лифтового оборудования;</w:t>
      </w:r>
    </w:p>
    <w:p>
      <w:pPr>
        <w:pStyle w:val="Normal"/>
        <w:ind w:firstLine="708"/>
        <w:jc w:val="both"/>
        <w:rPr/>
      </w:pPr>
      <w:r>
        <w:rPr/>
        <w:t>- капитального ремонта МУЗ «Родильный дом» г. Азова;</w:t>
      </w:r>
    </w:p>
    <w:p>
      <w:pPr>
        <w:pStyle w:val="Normal"/>
        <w:ind w:firstLine="708"/>
        <w:jc w:val="both"/>
        <w:rPr/>
      </w:pPr>
      <w:r>
        <w:rPr/>
        <w:t>- противопожарных мероприятий;</w:t>
      </w:r>
    </w:p>
    <w:p>
      <w:pPr>
        <w:pStyle w:val="Normal"/>
        <w:ind w:firstLine="708"/>
        <w:jc w:val="both"/>
        <w:rPr/>
      </w:pPr>
      <w:r>
        <w:rPr/>
        <w:t>- оснащения медицинских кабинетов муниципальных дошкольных и школьных образовательных учреждений медицинским оборудованием и мебелью</w:t>
      </w:r>
    </w:p>
    <w:p>
      <w:pPr>
        <w:pStyle w:val="Normal"/>
        <w:ind w:firstLine="720"/>
        <w:jc w:val="both"/>
        <w:rPr/>
      </w:pPr>
      <w:r>
        <w:rPr/>
        <w:t>Профилактика стоматологических заболеваний у детей путем проведения массовых профилактических  осмотров стоматологами детей  первых 3 лет жизни, выявления дефектов развития и заболеваний полости рта. Лечения стоматологических заболеваний и ранней коррекции ортодонтических нарушений.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Расширение площадей амбулаторно-поликлинических подразделений для размещения Центра здоровья путем проведения ремонтных работ поликлиники №1 МУЗ ЦГБ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</w:t>
      </w:r>
    </w:p>
    <w:p>
      <w:pPr>
        <w:pStyle w:val="Normal"/>
        <w:jc w:val="center"/>
        <w:rPr>
          <w:bCs/>
        </w:rPr>
      </w:pPr>
      <w:r>
        <w:rPr/>
        <w:t xml:space="preserve">мероприятий </w:t>
      </w:r>
      <w:r>
        <w:rPr>
          <w:bCs/>
        </w:rPr>
        <w:t>ведомственной целевой программы «Развитие здравоохранения г. Азова на 2010 год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17"/>
        <w:gridCol w:w="17"/>
        <w:gridCol w:w="152"/>
        <w:gridCol w:w="2071"/>
        <w:gridCol w:w="97"/>
        <w:gridCol w:w="1807"/>
        <w:gridCol w:w="171"/>
        <w:gridCol w:w="1258"/>
        <w:gridCol w:w="180"/>
        <w:gridCol w:w="1079"/>
        <w:gridCol w:w="180"/>
        <w:gridCol w:w="1079"/>
        <w:gridCol w:w="180"/>
        <w:gridCol w:w="143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, задачи, наименование мероприятий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 выполнения программ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31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firstLine="88"/>
              <w:jc w:val="both"/>
              <w:rPr>
                <w:bCs/>
              </w:rPr>
            </w:pPr>
            <w:r>
              <w:rPr>
                <w:bCs/>
              </w:rPr>
              <w:t>Цель: повышение удовлетворенности населения качеством оказываемых медицинских услуг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jc w:val="both"/>
              <w:rPr/>
            </w:pPr>
            <w:r>
              <w:rPr>
                <w:bCs/>
              </w:rPr>
              <w:t xml:space="preserve">Задача: Внедрение в амбулаторно-поликлинических подразделениях ЛПУ города "Административного регламента оказания медицинской помощи населению муниципальными поликлиниками в Ростовской области" 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ргтехники в рамках внедрения в муниципальных учреждениях здравоохранения г. Азова «Административного регламента оказания медицинской помощи населению муниципальными поликлиниками в 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9" w:leader="none"/>
              </w:tabs>
              <w:jc w:val="both"/>
              <w:rPr/>
            </w:pPr>
            <w:r>
              <w:rPr/>
              <w:t>Главные врачи муници</w:t>
            </w:r>
          </w:p>
          <w:p>
            <w:pPr>
              <w:pStyle w:val="Normal"/>
              <w:tabs>
                <w:tab w:val="clear" w:pos="708"/>
                <w:tab w:val="left" w:pos="1829" w:leader="none"/>
              </w:tabs>
              <w:jc w:val="both"/>
              <w:rPr>
                <w:sz w:val="24"/>
                <w:szCs w:val="24"/>
              </w:rPr>
            </w:pPr>
            <w:r>
              <w:rPr/>
              <w:t>пальных ЛПУ</w:t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ремя ожидания пациентом записи к врачу в регистратуре;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инуты               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дача: Организация оказания на территории муниципального образования "Город Азов" скорой медицинской помощи 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: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нансовое обеспечение муниципального задания по организации оказания  услуг скорой медицинской помощи жителям РФ на территории муниципального образования "Город Азов", из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103,8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а опозданий бригад скорой помощи на вызов свыше 15 минут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на оплату проезда при повышении квалификации врачей и среднего медицинского персонала в соответствии с лицензионными требованиями (1 раз в 5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нтитеррористически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тивопожарн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,2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: Организация оказания услуг по обслуживанию детей в дошкольных учреждения образования на территории муниципального образования "Город Азов" медицинским персоналом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: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"Город Азов" услуг по медицинскому обслуживанию детей (воспитанников) в дошкольных образовательных учреждениях, из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59,4</w:t>
            </w:r>
          </w:p>
        </w:tc>
        <w:tc>
          <w:tcPr>
            <w:tcW w:w="1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ежегодными профилактическими мероприятиями детей декретированных групп, посещающих учреждения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%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%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плату проезда при повышении квалификации врачей и среднего медицинского персонала в соответствии с лицензионными требованиями (1 раз в 5 лет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1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медицинских кабинетов в  школьных и дошкольных 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0,0</w:t>
            </w:r>
          </w:p>
        </w:tc>
        <w:tc>
          <w:tcPr>
            <w:tcW w:w="1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Задача: Организация оказания на территории муниципального образования "Город Азов" амбулаторно-поликлинической медицинской помощи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ероприятия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"Город Азов" услуг по оказанию амбулаторно-поликлинической помощи, из ни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03,0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посещений на 1 жителя в год в рамках ОМС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59,8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земельного налог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43,2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Задача: Организация оказания на территории муниципального образования "Город Азов" стационарной медицинской помощи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ероприятия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"Город Азов" услуг по оказанию стационарной медицинской помощи, из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726,5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исло госпитализированных на 1000 населения в рамках 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госпитализированных на 1000 населения в рамках 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ходы на оплату проезда при повышении квалификации врачей и среднего медицинского персонала в соответствии с лицензионными требованиями (1 раз в 5 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зданий и сооружений МУЗ ЦГ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зданий и сооружений МУЗ "Родильный дом" г.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"Родильный дом"г.Азова</w:t>
            </w:r>
          </w:p>
        </w:tc>
        <w:tc>
          <w:tcPr>
            <w:tcW w:w="23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0,0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на койке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45,5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плата земельного налог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лавные врачи ЛП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41,0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Задача: Организация оказания на территории муниципального образования "Город Азов" стационар-замещающей медицинской помощи (стационар дневного пребывания)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: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территории муниципального образования "Город Азов" услуг по  оказанию стационар-замещающей медицинской помощи (стационар дневного пребывания), из них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9,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спитализированных на 1000 населения в рамках 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ные врачи ЛП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9,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яя длительность пребывания на койк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дача: Обеспечение безопасности и комфортности получения медицинских услуг в муниципальных  учреждениях здравоохранения в соответствие с действующей нормативной базой 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стационарного корпуса МУЗ ЦГБ (усиление конструкции лифтовых шахт, замена лифтов)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71,5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соответствующих санитарным правилам и нормам и имеющих условия для передвижения колясочных и носилочных больных</w:t>
            </w:r>
          </w:p>
          <w:p>
            <w:pPr>
              <w:pStyle w:val="Normal"/>
              <w:jc w:val="center"/>
              <w:rPr/>
            </w:pPr>
            <w:r>
              <w:rPr/>
              <w:t>Число учреждений, соответствующих санитарным правилам и нормам и имеющих условия для передвижения колясочных и носилочных больных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  МУЗ "Родильный дом" г.Азова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«Родильный дом» г. 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(выборочный капитальный ремонт): "Лифтовое оборудование с заменой лифта в здании МУЗ "Родильный дом" г. Азова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 МУЗ "Родильный дом"г.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41,1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опожарные мероприятия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е врачи муниципальных 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51,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человеческих жертв в случае возгорани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ащение медицинских кабинетов муниципальных дошкольных и школьных образовательных учреждений мебелью и медицинским оборудованием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медицинских кабинетов дошкольно-школьных образовательных учреждений, оснащенных в соответствии с табелем оснащени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: Профилактика стоматологических заболеваний у детей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30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продукции медицинского назначения и медицинского оборудования для стоматологической поликлиники МУЗ ЦГБ в рамках реализации мероприятий профилактики стоматологических заболеваний у детей г.Азова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ный показатель интенсивности заболевания кариесом у детей, охваченных программой (количество обращений за лечением зубов, обрабатываемых профилактическими средствами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:Расширение площадей амбулаторно-поликлинических подразделений для размещения Центра здоровья</w:t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</w:tr>
      <w:tr>
        <w:trPr>
          <w:trHeight w:val="17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поликлиники №1 МУЗ ЦГБ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врач МУЗ ЦГБ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жителей, охваченных профилактическими осмотрами (уд.вес посещений сделанных с профилактической целью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05,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ind w:left="900" w:hanging="0"/>
        <w:jc w:val="center"/>
        <w:rPr/>
      </w:pPr>
      <w:r>
        <w:rPr/>
        <w:t>Ресурсное обеспечение Программы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>Мероприятия ведомственной целевой программы «Развитие здравоохранения г. Азова»планируется реализовать имеющимися кадровыми ресурсами муниципальных учреждений здравоохранения .</w:t>
      </w:r>
    </w:p>
    <w:p>
      <w:pPr>
        <w:pStyle w:val="TextBodyIndent"/>
        <w:ind w:firstLine="567"/>
        <w:jc w:val="both"/>
        <w:rPr/>
      </w:pPr>
      <w:r>
        <w:rPr/>
        <w:t>Реализация мероприятий  невозможна без привлечения финансовых средств, в том числе:</w:t>
      </w:r>
    </w:p>
    <w:p>
      <w:pPr>
        <w:pStyle w:val="TextBodyIndent"/>
        <w:ind w:firstLine="708"/>
        <w:jc w:val="both"/>
        <w:rPr/>
      </w:pPr>
      <w:r>
        <w:rPr/>
        <w:t>-средств городского бюджета на 2010 год в размере 74205,8 тыс. руб., в т.ч.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00"/>
        <w:gridCol w:w="870"/>
        <w:gridCol w:w="900"/>
        <w:gridCol w:w="1556"/>
        <w:gridCol w:w="720"/>
        <w:gridCol w:w="940"/>
        <w:gridCol w:w="1129"/>
      </w:tblGrid>
      <w:tr>
        <w:trPr>
          <w:trHeight w:val="600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0 год </w:t>
            </w:r>
          </w:p>
        </w:tc>
      </w:tr>
      <w:tr>
        <w:trPr>
          <w:trHeight w:val="2235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распорядителя (получателя) средств бюджета города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 расход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здравоохранения "Центральная городская больниц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05,8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, физическая культура и 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,8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0,2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6,1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6,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6,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0,8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99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,9</w:t>
            </w:r>
          </w:p>
        </w:tc>
      </w:tr>
      <w:tr>
        <w:trPr>
          <w:trHeight w:val="45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5</w:t>
            </w:r>
          </w:p>
        </w:tc>
      </w:tr>
      <w:tr>
        <w:trPr>
          <w:trHeight w:val="46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3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5,3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льные до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1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,6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,9</w:t>
            </w:r>
          </w:p>
        </w:tc>
      </w:tr>
      <w:tr>
        <w:trPr>
          <w:trHeight w:val="40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7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2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2,4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2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2,4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 труда и начисления  на  выплаты  по  оплате 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,3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8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 на  выплаты  по  оплате 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5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1,9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9,8</w:t>
            </w:r>
          </w:p>
        </w:tc>
      </w:tr>
      <w:tr>
        <w:trPr>
          <w:trHeight w:val="46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</w:tr>
      <w:tr>
        <w:trPr>
          <w:trHeight w:val="42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>
          <w:trHeight w:val="42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2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3,8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3,8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3,8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3,8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 труда и начисления  на  выплаты  по  оплате 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2,9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5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 на  выплаты  по  оплате 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,5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6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,9</w:t>
            </w:r>
          </w:p>
        </w:tc>
      </w:tr>
      <w:tr>
        <w:trPr>
          <w:trHeight w:val="39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0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Организационная схема управления</w:t>
      </w:r>
    </w:p>
    <w:p>
      <w:pPr>
        <w:pStyle w:val="Normal"/>
        <w:jc w:val="center"/>
        <w:rPr/>
      </w:pPr>
      <w:r>
        <w:rPr/>
        <w:t>и контроля за реализацие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организацией Программы и контроль за ходом реализации мероприятий программы и целевого использования выделенных финансовых средств возлагается на МУЗ ЦГБ, как учреждение являющееся органом управления здравоохранением в городе и главным распорядителем финансовых средств.</w:t>
      </w:r>
    </w:p>
    <w:p>
      <w:pPr>
        <w:pStyle w:val="Normal"/>
        <w:ind w:firstLine="720"/>
        <w:jc w:val="both"/>
        <w:rPr/>
      </w:pPr>
      <w:r>
        <w:rPr/>
        <w:t>Контроль за реализацией Программы также осуществляется администрацией города Азова.</w:t>
      </w:r>
    </w:p>
    <w:p>
      <w:pPr>
        <w:pStyle w:val="Normal"/>
        <w:ind w:firstLine="720"/>
        <w:jc w:val="both"/>
        <w:rPr/>
      </w:pPr>
      <w:r>
        <w:rPr/>
        <w:t>Ежеквартально муниципальные учреждения здравоохранения г. Азова направляют в МУЗ ЦГБ отчет о ходе реализации мероприятий программы.</w:t>
      </w:r>
    </w:p>
    <w:p>
      <w:pPr>
        <w:pStyle w:val="Normal"/>
        <w:ind w:firstLine="720"/>
        <w:jc w:val="both"/>
        <w:rPr/>
      </w:pPr>
      <w:r>
        <w:rPr/>
        <w:t>По итогу года МУЗ ЦГБ направляет в адрес администрации города отчет о реализации Программы с показателями результативности выполнения Программы, анализ эффективности использования финансовых средств и предложения о дальнейшем финансировании  мероприятий Программы или внесении корр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Ожидаемые результаты реализации программы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мероприятий ведомственной целевой Программы позволит повысить качество оказываемых медицинских услуг в муниципальных ЛПУ города, улучшить демографические показатели и показатели здоровья населения, привести в соответствие с законодательством и нормативными правовыми актами состояние учреждений здравоохранения в виде:</w:t>
      </w:r>
    </w:p>
    <w:p>
      <w:pPr>
        <w:pStyle w:val="TextBody"/>
        <w:ind w:firstLine="720"/>
        <w:jc w:val="both"/>
        <w:rPr/>
      </w:pPr>
      <w:r>
        <w:rPr/>
        <w:t>- повышения процента удовлетворенности оказанными медицинскими услугами из числа опрошенных (выше 60%);</w:t>
      </w:r>
    </w:p>
    <w:p>
      <w:pPr>
        <w:pStyle w:val="TextBody"/>
        <w:ind w:firstLine="720"/>
        <w:jc w:val="both"/>
        <w:rPr/>
      </w:pPr>
      <w:r>
        <w:rPr/>
        <w:t>- внедрения новых организационных форм и технологий оказания медицинской помощи, снижения в 2 раза времени на оформление медицинской документации в регистратуре;</w:t>
      </w:r>
    </w:p>
    <w:p>
      <w:pPr>
        <w:pStyle w:val="TextBody"/>
        <w:ind w:firstLine="720"/>
        <w:jc w:val="both"/>
        <w:rPr/>
      </w:pPr>
      <w:r>
        <w:rPr/>
        <w:t>- соблюдения лицензионных требований к последипломной подготовке медицинского персонала;</w:t>
      </w:r>
    </w:p>
    <w:p>
      <w:pPr>
        <w:pStyle w:val="TextBody"/>
        <w:ind w:firstLine="720"/>
        <w:jc w:val="both"/>
        <w:rPr/>
      </w:pPr>
      <w:r>
        <w:rPr/>
        <w:t>- соблюдения санитарно-противоэпидемических требований в лечебно-профилактических учреждениях;</w:t>
      </w:r>
    </w:p>
    <w:p>
      <w:pPr>
        <w:pStyle w:val="TextBody"/>
        <w:spacing w:lineRule="auto" w:line="259"/>
        <w:ind w:firstLine="720"/>
        <w:jc w:val="both"/>
        <w:rPr/>
      </w:pPr>
      <w:r>
        <w:rPr/>
        <w:t>- снижения уровня заболеваемости полости рта у детей, охваченных Программой по отношению к контрольной группе на 75%;</w:t>
      </w:r>
    </w:p>
    <w:p>
      <w:pPr>
        <w:pStyle w:val="TextBody"/>
        <w:ind w:firstLine="720"/>
        <w:jc w:val="both"/>
        <w:rPr/>
      </w:pPr>
      <w:r>
        <w:rPr/>
        <w:t>- укрепления материально-технической базы ЛПУ города, создания условий защиты учреждений от пожаров и террористических актов;</w:t>
      </w:r>
    </w:p>
    <w:p>
      <w:pPr>
        <w:pStyle w:val="TextBody"/>
        <w:ind w:firstLine="720"/>
        <w:jc w:val="both"/>
        <w:rPr/>
      </w:pPr>
      <w:r>
        <w:rPr/>
        <w:t>- оснащения медицинских кабинетов дошкольных и школьных образовательных муниципальных учреждений медицинским оборудова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</w:p>
    <w:p>
      <w:pPr>
        <w:pStyle w:val="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в течение срока реализации Программы</w:t>
      </w:r>
    </w:p>
    <w:p>
      <w:pPr>
        <w:pStyle w:val="Normal"/>
        <w:ind w:firstLine="540"/>
        <w:jc w:val="both"/>
        <w:rPr/>
      </w:pPr>
      <w:r>
        <w:rPr/>
        <w:t>Оценка эффективности расходования бюджетных средств, проводится в соответствии с фактическим исполнением  показателей результативности выполнения программы. Результаты анализа в виде аналитической справки направляются в администрацию города для принятия решений о дальнейшем финансировании отдельных мероприятий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90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правляющий делами                                             В.А. Пшеничны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ерн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чальник общего отдела                                       В.В. Жук</w:t>
      </w:r>
    </w:p>
    <w:sectPr>
      <w:footerReference w:type="default" r:id="rId5"/>
      <w:type w:val="nextPage"/>
      <w:pgSz w:w="11906" w:h="16838"/>
      <w:pgMar w:left="1985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both"/>
      <w:outlineLvl w:val="7"/>
    </w:pPr>
    <w:rPr>
      <w:rFonts w:ascii="Arial" w:hAnsi="Arial" w:cs="Arial"/>
      <w:i/>
      <w:iCs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color w:val="FF0000"/>
      <w:sz w:val="32"/>
      <w:szCs w:val="3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с интер"/>
    <w:basedOn w:val="Normal"/>
    <w:qFormat/>
    <w:pPr>
      <w:spacing w:before="0" w:after="120"/>
      <w:ind w:firstLine="709"/>
      <w:jc w:val="both"/>
    </w:pPr>
    <w:rPr>
      <w:rFonts w:ascii="Arial" w:hAnsi="Arial" w:cs="Arial"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5:00Z</dcterms:created>
  <dc:creator>User</dc:creator>
  <dc:description/>
  <cp:keywords/>
  <dc:language>en-US</dc:language>
  <cp:lastModifiedBy>galina</cp:lastModifiedBy>
  <cp:lastPrinted>2009-12-31T10:17:00Z</cp:lastPrinted>
  <dcterms:modified xsi:type="dcterms:W3CDTF">2010-01-15T13:15:00Z</dcterms:modified>
  <cp:revision>2</cp:revision>
  <dc:subject/>
  <dc:title>Проект</dc:title>
</cp:coreProperties>
</file>