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center"/>
        <w:rPr/>
      </w:pPr>
      <w:r>
        <w:rPr/>
        <w:t>Приложение</w:t>
      </w:r>
    </w:p>
    <w:p>
      <w:pPr>
        <w:pStyle w:val="Normal"/>
        <w:ind w:firstLine="4500"/>
        <w:jc w:val="center"/>
        <w:rPr/>
      </w:pPr>
      <w:r>
        <w:rPr/>
        <w:t>к распоряжению</w:t>
      </w:r>
    </w:p>
    <w:p>
      <w:pPr>
        <w:pStyle w:val="Normal"/>
        <w:ind w:firstLine="4500"/>
        <w:jc w:val="center"/>
        <w:rPr/>
      </w:pPr>
      <w:r>
        <w:rPr/>
        <w:t>администрации города Азова</w:t>
      </w:r>
    </w:p>
    <w:p>
      <w:pPr>
        <w:pStyle w:val="Normal"/>
        <w:ind w:firstLine="4500"/>
        <w:jc w:val="center"/>
        <w:rPr/>
      </w:pPr>
      <w:r>
        <w:rPr/>
        <w:t>от 19.07.2010  № 2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целевая программа</w:t>
      </w:r>
    </w:p>
    <w:p>
      <w:pPr>
        <w:pStyle w:val="Normal"/>
        <w:jc w:val="center"/>
        <w:rPr/>
      </w:pPr>
      <w:r>
        <w:rPr/>
        <w:t xml:space="preserve">«Развитие здравоохранения г. Азова на 2010 год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аздел 1</w:t>
      </w:r>
    </w:p>
    <w:p>
      <w:pPr>
        <w:pStyle w:val="Normal"/>
        <w:jc w:val="center"/>
        <w:rPr>
          <w:bCs/>
        </w:rPr>
      </w:pPr>
      <w:r>
        <w:rPr>
          <w:bCs/>
        </w:rPr>
        <w:t>Паспорт ведомственной целевой программы</w:t>
      </w:r>
    </w:p>
    <w:p>
      <w:pPr>
        <w:pStyle w:val="Normal"/>
        <w:jc w:val="center"/>
        <w:rPr/>
      </w:pPr>
      <w:r>
        <w:rPr/>
        <w:t xml:space="preserve">«Развитие здравоохранения г. Азова на 2010 год» 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63"/>
      </w:tblGrid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Наименование ведомства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3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Здравоохранение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Развитие здравоохранения г. Азова на 2010 год» 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Цель Программы</w:t>
            </w:r>
          </w:p>
        </w:tc>
        <w:tc>
          <w:tcPr>
            <w:tcW w:w="6963" w:type="dxa"/>
            <w:tcBorders/>
          </w:tcPr>
          <w:p>
            <w:pPr>
              <w:pStyle w:val="FR1"/>
              <w:spacing w:lineRule="auto" w:line="259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довлетворенности населения качеством оказываемых медицинских услуг.</w:t>
            </w:r>
          </w:p>
          <w:p>
            <w:pPr>
              <w:pStyle w:val="Normal"/>
              <w:ind w:left="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Основные задачи Программы</w:t>
            </w:r>
          </w:p>
        </w:tc>
        <w:tc>
          <w:tcPr>
            <w:tcW w:w="6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недрение в амбулаторно-поликлинических подразделениях ЛПУ города «Административного регламента оказания медицинской помощи населению муниципальными поликлиниками в Ростовской области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оказания на территории муниципального образования «Город Азов» скорой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казания услуг по обслуживанию детей в дошкольных учреждения образования на территории муниципального образования "Город Азов" медицинским персоналом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казания на территории муниципального образования «Город Азов» амбулаторно-поликлиническ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казания на территории муниципального образования «Город Азов» стационарной медицинской помощи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казания на территории муниципального образования «Город Азов» стационар-замещающей медицинской помощи (стационар дневного пребывания)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и комфортности получения медицинских услуг в муниципальных  учреждениях здравоохранения в соответствие с действующей нормативной базой</w:t>
            </w:r>
          </w:p>
          <w:p>
            <w:pPr>
              <w:pStyle w:val="Normal"/>
              <w:jc w:val="both"/>
              <w:rPr/>
            </w:pPr>
            <w:r>
              <w:rPr/>
              <w:t>- Профилактика стоматологических заболеваний у де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асширение площадей амбулаторно-поликлинических подразделений для размещения Центра здоровья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Программы  и их значения</w:t>
            </w:r>
          </w:p>
        </w:tc>
        <w:tc>
          <w:tcPr>
            <w:tcW w:w="6963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- время ожидания пациентом записи к врачу в регистратуре не более 35 минут</w:t>
            </w:r>
          </w:p>
          <w:p>
            <w:pPr>
              <w:pStyle w:val="TextBody"/>
              <w:jc w:val="both"/>
              <w:rPr/>
            </w:pPr>
            <w:r>
              <w:rPr/>
              <w:t>- удельный вес числа опозданий бригад скорой помощи на вызов свыше 15 минут не более 1%</w:t>
            </w:r>
          </w:p>
          <w:p>
            <w:pPr>
              <w:pStyle w:val="TextBody"/>
              <w:jc w:val="both"/>
              <w:rPr/>
            </w:pPr>
            <w:r>
              <w:rPr/>
              <w:t>- охват ежегодными профилактическими мероприятиями детей декретированных групп, посещающих учреждения - 90%</w:t>
            </w:r>
          </w:p>
          <w:p>
            <w:pPr>
              <w:pStyle w:val="TextBody"/>
              <w:jc w:val="both"/>
              <w:rPr/>
            </w:pPr>
            <w:r>
              <w:rPr/>
              <w:t>- число посещений на 1 жителя в год в рамках ОМС - 6,3</w:t>
            </w:r>
          </w:p>
          <w:p>
            <w:pPr>
              <w:pStyle w:val="TextBody"/>
              <w:jc w:val="both"/>
              <w:rPr/>
            </w:pPr>
            <w:r>
              <w:rPr/>
              <w:t>- число госпитализированных на койку круглосуточного пребывания на 1000 населения в рамках ОМС-152</w:t>
            </w:r>
          </w:p>
          <w:p>
            <w:pPr>
              <w:pStyle w:val="TextBody"/>
              <w:jc w:val="both"/>
              <w:rPr/>
            </w:pPr>
            <w:r>
              <w:rPr/>
              <w:t>- средняя длительность пребывания на койке круглосуточного пребывания -9,5</w:t>
            </w:r>
          </w:p>
          <w:p>
            <w:pPr>
              <w:pStyle w:val="TextBody"/>
              <w:jc w:val="both"/>
              <w:rPr/>
            </w:pPr>
            <w:r>
              <w:rPr/>
              <w:t>- число госпитализированных на койку дневного пребывания на 1000 населения в рамках ОМС-31,5</w:t>
            </w:r>
          </w:p>
          <w:p>
            <w:pPr>
              <w:pStyle w:val="TextBody"/>
              <w:jc w:val="both"/>
              <w:rPr/>
            </w:pPr>
            <w:r>
              <w:rPr/>
              <w:t>- средняя длительность пребывания на койке дневного пребывания -11,0</w:t>
            </w:r>
          </w:p>
          <w:p>
            <w:pPr>
              <w:pStyle w:val="TextBody"/>
              <w:jc w:val="both"/>
              <w:rPr/>
            </w:pPr>
            <w:r>
              <w:rPr/>
              <w:t>- 3 ЛПУ соответствуют санитарным правилам и нормам и имеют условия для передвижения колясочных и носилочных больных</w:t>
            </w:r>
          </w:p>
          <w:p>
            <w:pPr>
              <w:pStyle w:val="TextBody"/>
              <w:jc w:val="both"/>
              <w:rPr/>
            </w:pPr>
            <w:r>
              <w:rPr/>
              <w:t>- отсутствие человеческих жертв, в случае возгорания</w:t>
            </w:r>
          </w:p>
          <w:p>
            <w:pPr>
              <w:pStyle w:val="TextBody"/>
              <w:jc w:val="both"/>
              <w:rPr/>
            </w:pPr>
            <w:r>
              <w:rPr/>
              <w:t>- оснащение 35 детских дошкольных учреждений в соответствии с табелем оснащения</w:t>
            </w:r>
          </w:p>
          <w:p>
            <w:pPr>
              <w:pStyle w:val="TextBody"/>
              <w:jc w:val="both"/>
              <w:rPr/>
            </w:pPr>
            <w:r>
              <w:rPr/>
              <w:t>- показатель интенсивности заболевания кариесом у детей, охваченных программой (количество обращений за лечением зубов, обрабатываемых профилактическими средствами)-0,9</w:t>
            </w:r>
          </w:p>
          <w:p>
            <w:pPr>
              <w:pStyle w:val="Normal"/>
              <w:jc w:val="both"/>
              <w:rPr/>
            </w:pPr>
            <w:r>
              <w:rPr/>
              <w:t>- удельный вес жителей, охваченных профилактическими осмотрами (удельный вес посещений, сделанных с профилактической целью)- не менее 30%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6963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Изложен в Разделе 4.Система мероприятий ведомственной целевой программы «Развитие здравоохранения г. Азова на 2010г.»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Срок и этапы реализации Программы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/>
            </w:pPr>
            <w:r>
              <w:rPr/>
              <w:t>201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Объемы финансирования,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3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Общая стоимость программных мероприятий составляет 74031,8 тыс. руб., в том числе 74031,8 тыс. руб.  городского бюджета</w:t>
            </w:r>
          </w:p>
          <w:p>
            <w:pPr>
              <w:pStyle w:val="Normal"/>
              <w:ind w:left="1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3" w:type="dxa"/>
            <w:tcBorders/>
          </w:tcPr>
          <w:p>
            <w:pPr>
              <w:pStyle w:val="TextBody"/>
              <w:ind w:left="15" w:hanging="0"/>
              <w:jc w:val="both"/>
              <w:rPr/>
            </w:pPr>
            <w:r>
              <w:rPr/>
              <w:t>- повышение процента удовлетворенности оказанными медицинскими услугами из числа опрошенных (выше 60%)</w:t>
            </w:r>
          </w:p>
          <w:p>
            <w:pPr>
              <w:pStyle w:val="TextBody"/>
              <w:ind w:left="15" w:hanging="15"/>
              <w:jc w:val="both"/>
              <w:rPr/>
            </w:pPr>
            <w:r>
              <w:rPr/>
              <w:t xml:space="preserve">- внедрение новых организационных форм и технологий оказания медицинской помощи, снижение в 2 раза времени на оформление медицинской документации в регистратуре </w:t>
            </w:r>
          </w:p>
          <w:p>
            <w:pPr>
              <w:pStyle w:val="TextBody"/>
              <w:jc w:val="both"/>
              <w:rPr/>
            </w:pPr>
            <w:r>
              <w:rPr/>
              <w:t>- соблюдение лицензионных требований к последипломной подготовке медицинского персонала,</w:t>
            </w:r>
          </w:p>
          <w:p>
            <w:pPr>
              <w:pStyle w:val="TextBody"/>
              <w:ind w:left="15" w:hanging="0"/>
              <w:jc w:val="both"/>
              <w:rPr/>
            </w:pPr>
            <w:r>
              <w:rPr/>
              <w:t>- соблюдение санитарно-противоэпидемических требований в лечебно-профилактических учреждениях</w:t>
            </w:r>
          </w:p>
          <w:p>
            <w:pPr>
              <w:pStyle w:val="TextBody"/>
              <w:spacing w:lineRule="auto" w:line="259"/>
              <w:ind w:left="15" w:hanging="0"/>
              <w:jc w:val="both"/>
              <w:rPr/>
            </w:pPr>
            <w:r>
              <w:rPr/>
              <w:t xml:space="preserve">- снижение уровня заболеваемости полости рта у детей, охваченных Программой по отношению к контрольной группе на 75%, </w:t>
            </w:r>
          </w:p>
          <w:p>
            <w:pPr>
              <w:pStyle w:val="TextBody"/>
              <w:ind w:left="15" w:hanging="0"/>
              <w:jc w:val="both"/>
              <w:rPr/>
            </w:pPr>
            <w:r>
              <w:rPr/>
              <w:t>- укрепление материально-технической базы ЛПУ города, создание условий защиты  учреждений от пожаров и террористических актов</w:t>
            </w:r>
          </w:p>
          <w:p>
            <w:pPr>
              <w:pStyle w:val="TextBody"/>
              <w:jc w:val="both"/>
              <w:rPr/>
            </w:pPr>
            <w:r>
              <w:rPr/>
              <w:t>- оснащение медицинских кабинетов дошкольных и школьных образовательных муниципальных учреждений медицинским оборудованием</w:t>
            </w:r>
          </w:p>
          <w:p>
            <w:pPr>
              <w:pStyle w:val="Normal"/>
              <w:ind w:left="195" w:firstLine="43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</w:t>
      </w:r>
    </w:p>
    <w:p>
      <w:pPr>
        <w:pStyle w:val="Normal"/>
        <w:jc w:val="center"/>
        <w:rPr/>
      </w:pPr>
      <w:r>
        <w:rPr/>
        <w:t>Анализ текущего состояния.</w:t>
      </w:r>
    </w:p>
    <w:p>
      <w:pPr>
        <w:pStyle w:val="Normal"/>
        <w:jc w:val="center"/>
        <w:rPr/>
      </w:pPr>
      <w:r>
        <w:rPr/>
        <w:t>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Подготовка и реализация Программы вызвана необходимостью дальнейшего проведения мероприятий, направленных на улучшение качества оказываемых медицинских услуг; сохранение устойчивости лечебно-диагностического процесса; развитие муниципальных ЛПУ.</w:t>
      </w:r>
    </w:p>
    <w:p>
      <w:pPr>
        <w:pStyle w:val="Normal"/>
        <w:spacing w:lineRule="auto" w:line="218" w:before="180" w:after="0"/>
        <w:ind w:left="40" w:firstLine="680"/>
        <w:jc w:val="both"/>
        <w:rPr/>
      </w:pPr>
      <w:r>
        <w:rPr/>
        <w:t>Реализация мероприятий приоритетного национального Проекта «Здоровье» и городской целевой Программы повышения качества оказания медицинской помощи жителям города в 2006-2008 годах, несмотря на отсутствие необходимого финансирования из средств городского бюджета, позволили решить часть проблем, стоящих перед Азовским здравоохранением.</w:t>
      </w:r>
    </w:p>
    <w:p>
      <w:pPr>
        <w:pStyle w:val="Normal"/>
        <w:spacing w:lineRule="auto" w:line="218" w:before="180" w:after="0"/>
        <w:ind w:left="40" w:firstLine="680"/>
        <w:jc w:val="both"/>
        <w:rPr/>
      </w:pPr>
      <w:r>
        <w:rPr/>
        <w:t>Необходимость продолжения реализации мероприятий, направленных на развитие плана социально-экономического развития здравоохранения, повышение качества оказания медицинской помощи населению города и дальнейших структурных изменении в системе здравоохранения г. Азова, разработки диктуется следующими причинами: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- сохраняющимися негативными демографическими тенденциями, которые выразились в:</w:t>
      </w:r>
    </w:p>
    <w:p>
      <w:pPr>
        <w:pStyle w:val="Normal"/>
        <w:spacing w:lineRule="auto" w:line="218"/>
        <w:ind w:firstLine="708"/>
        <w:jc w:val="both"/>
        <w:rPr/>
      </w:pPr>
      <w:r>
        <w:rPr/>
        <w:t xml:space="preserve"> </w:t>
      </w:r>
      <w:r>
        <w:rPr/>
        <w:t>сохраняющейся естественной убыли населения</w:t>
      </w:r>
      <w:r>
        <w:rPr>
          <w:lang w:val="en-US" w:eastAsia="en-US"/>
        </w:rPr>
        <w:t>,</w:t>
      </w:r>
    </w:p>
    <w:p>
      <w:pPr>
        <w:pStyle w:val="Normal"/>
        <w:spacing w:lineRule="auto" w:line="218"/>
        <w:ind w:firstLine="708"/>
        <w:jc w:val="both"/>
        <w:rPr/>
      </w:pPr>
      <w:r>
        <w:rPr/>
        <w:t xml:space="preserve"> </w:t>
      </w:r>
      <w:r>
        <w:rPr/>
        <w:t>низкой  продолжительности  жизни  населения,</w:t>
      </w:r>
    </w:p>
    <w:p>
      <w:pPr>
        <w:pStyle w:val="Normal"/>
        <w:spacing w:lineRule="auto" w:line="218"/>
        <w:ind w:firstLine="708"/>
        <w:jc w:val="both"/>
        <w:rPr/>
      </w:pPr>
      <w:r>
        <w:rPr/>
        <w:t xml:space="preserve"> </w:t>
      </w:r>
      <w:r>
        <w:rPr/>
        <w:t>высоких цифрах заболеваемости социально обусловленными заболеваниями;</w:t>
      </w:r>
    </w:p>
    <w:p>
      <w:pPr>
        <w:pStyle w:val="Normal"/>
        <w:tabs>
          <w:tab w:val="clear" w:pos="708"/>
          <w:tab w:val="left" w:pos="360" w:leader="none"/>
        </w:tabs>
        <w:spacing w:lineRule="auto" w:line="218"/>
        <w:ind w:firstLine="720"/>
        <w:jc w:val="both"/>
        <w:rPr/>
      </w:pPr>
      <w:r>
        <w:rPr/>
        <w:t>- остро стоящим кадровом вопросе, обусловленным отсутствием  притока молодых специалистов на смену уходящим на пенсию из-за низкой их заинтересованности (отсутствие муниципального жилья,  сохраняющаяся низкая заработная плата, непрестижность профессии); а также необходимостью, в соответствии с законодательством, повышения квалификации всеми медицинским работниками каждые 5 лет;</w:t>
      </w:r>
    </w:p>
    <w:p>
      <w:pPr>
        <w:pStyle w:val="Normal"/>
        <w:ind w:firstLine="720"/>
        <w:jc w:val="both"/>
        <w:rPr/>
      </w:pPr>
      <w:r>
        <w:rPr/>
        <w:t>- необходимостью реализации мероприятий по улучшению качества оказания медицинской помощи;</w:t>
      </w:r>
    </w:p>
    <w:p>
      <w:pPr>
        <w:pStyle w:val="Normal"/>
        <w:ind w:firstLine="720"/>
        <w:jc w:val="both"/>
        <w:rPr/>
      </w:pPr>
      <w:r>
        <w:rPr/>
        <w:t>- при оказании скорой медицинской помощи.</w:t>
      </w:r>
    </w:p>
    <w:p>
      <w:pPr>
        <w:pStyle w:val="Normal"/>
        <w:jc w:val="both"/>
        <w:rPr/>
      </w:pPr>
      <w:r>
        <w:rPr/>
        <w:tab/>
        <w:t xml:space="preserve">Предоставление скорой медицинской помощи на территории муниципального образования «Город Азов» в настоящее время имеет ряд проблем, связанных, в том числе с дефицитом медицинских кадров, что требует принятия административных мер по перепрофилированию бригад, формированию скользящего «разрывного» графика работы в период максимального количества вызовов и т.д. </w:t>
      </w:r>
    </w:p>
    <w:p>
      <w:pPr>
        <w:pStyle w:val="Normal"/>
        <w:ind w:firstLine="708"/>
        <w:jc w:val="both"/>
        <w:rPr/>
      </w:pPr>
      <w:r>
        <w:rPr/>
        <w:t>Издаваемые приказы Министерством здравоохранения и социального развития РФ об утверждении стандартов оказания медицинской помощи вносят корректировки в перечень используемых лекарственных средств при оказании скорой помощи.</w:t>
      </w:r>
    </w:p>
    <w:p>
      <w:pPr>
        <w:pStyle w:val="Normal"/>
        <w:ind w:firstLine="708"/>
        <w:jc w:val="both"/>
        <w:rPr/>
      </w:pPr>
      <w:r>
        <w:rPr/>
        <w:t>Автотранспорт отделения скорой помощи на 75% был обновлен в 2006 году и с 2009 года требует замены: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- при медицинском обслуживании детей в дошкольных учреждения образования.</w:t>
      </w:r>
    </w:p>
    <w:p>
      <w:pPr>
        <w:pStyle w:val="Normal"/>
        <w:ind w:firstLine="708"/>
        <w:jc w:val="both"/>
        <w:rPr/>
      </w:pPr>
      <w:r>
        <w:rPr/>
        <w:t>Оказание медицинской помощи в дошкольных образовательных учреждениях в настоящее время не соответствует нормативным документам: дефицит медицинских кадров, требуется ремонт помещений, необходимо оснащение кабинетов медицинским оборудованием, инструментарием и  пр. изделиями медицинского назначения</w:t>
      </w:r>
    </w:p>
    <w:p>
      <w:pPr>
        <w:pStyle w:val="Normal"/>
        <w:jc w:val="both"/>
        <w:rPr/>
      </w:pPr>
      <w:r>
        <w:rPr/>
        <w:tab/>
        <w:t>- при оказании амбулаторно-поликлинической помощи</w:t>
      </w:r>
    </w:p>
    <w:p>
      <w:pPr>
        <w:pStyle w:val="Normal"/>
        <w:ind w:firstLine="708"/>
        <w:jc w:val="both"/>
        <w:rPr/>
      </w:pPr>
      <w:r>
        <w:rPr/>
        <w:t>Предоставление первичной медицинской помощи в поликлиниках муниципального подчинения в настоящее время имеет ряд недостатков, негативно сказывающихся на качестве, доступности и комфортности ее получения.</w:t>
      </w:r>
    </w:p>
    <w:p>
      <w:pPr>
        <w:pStyle w:val="Normal"/>
        <w:ind w:firstLine="720"/>
        <w:jc w:val="both"/>
        <w:rPr/>
      </w:pPr>
      <w:r>
        <w:rPr/>
        <w:t>По итогам социологического опроса в городе в 2008 году 63% опрошенных высказывали озабоченность и неудовлетворенность качеством медицинской помощи. Наиболее проблемными вопросами в оказании медицинской помощи были названы очереди в регистратуре (65% опрошенных), дефицит врачей (29%), нехватка диагностического оборудования  (29%).</w:t>
      </w:r>
    </w:p>
    <w:p>
      <w:pPr>
        <w:pStyle w:val="Normal"/>
        <w:ind w:firstLine="708"/>
        <w:jc w:val="both"/>
        <w:rPr/>
      </w:pPr>
      <w:r>
        <w:rPr/>
        <w:t xml:space="preserve">Решение вышеназванных проблем невозможно только административными мерами. Для организации и осуществления  мероприятий по устранению проблем в оказании первичной медицинской помощи необходимы привлечение и удержание кадров в амбулаторно-поликлиническом звене, профессиональная подготовка специалистов, оснащение поликлиник медицинским оборудованием. </w:t>
      </w:r>
    </w:p>
    <w:p>
      <w:pPr>
        <w:pStyle w:val="Normal"/>
        <w:ind w:firstLine="708"/>
        <w:jc w:val="both"/>
        <w:rPr/>
      </w:pPr>
      <w:r>
        <w:rPr/>
        <w:t xml:space="preserve">Одним из основных направлений приоритетного национального проекта в сфере здравоохранения является «Развитие первичной медицинской помощи», и как механизм его реализации – внедрение новых технологий. </w:t>
      </w:r>
    </w:p>
    <w:p>
      <w:pPr>
        <w:pStyle w:val="Normal"/>
        <w:ind w:firstLine="708"/>
        <w:jc w:val="both"/>
        <w:rPr/>
      </w:pPr>
      <w:r>
        <w:rPr/>
        <w:t>Во исполнение постановления Администрации Ростовской области от 30.06.2006 № 238 «Об утверждении программы проведения административной реформы в Ростовской области в 2006-2008 годах и внесении изменений в постановление Администрации Ростовской области от 21.06.2006 № 90», Министерством здравоохранения Ростовской области за счет средств областного бюджета разработан Административный регламент оказания медицинской помощи муниципальными поликлиниками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- при оказании стационарной и стационар-замещающей (стационар дневного пребывания) медицинской помощи.</w:t>
      </w:r>
    </w:p>
    <w:p>
      <w:pPr>
        <w:pStyle w:val="Normal"/>
        <w:ind w:firstLine="720"/>
        <w:jc w:val="both"/>
        <w:rPr/>
      </w:pPr>
      <w:r>
        <w:rPr/>
        <w:t>Существующее материально-техническое оснащение стационаров не отвечает современным требованиям, предъявляемым к учреждениям, оказывающим медицинскую помощь. Из года в год возникают трудности при проведении ремонтных работ. Требуют улучшения материально-техническая база, санитарно-техническое состояние стационарных отделений ЛПУ города. Остается сложной ситуация по обеспечению медицинскими кадрами, их подготовке и повышению квалификации.</w:t>
      </w:r>
    </w:p>
    <w:p>
      <w:pPr>
        <w:pStyle w:val="TextBodyIndent"/>
        <w:jc w:val="both"/>
        <w:rPr/>
      </w:pPr>
      <w:r>
        <w:rPr>
          <w:color w:val="000000"/>
        </w:rPr>
        <w:t>- </w:t>
      </w:r>
      <w:r>
        <w:rPr/>
        <w:t>необходимостью дальнейших мероприятий по профилактике стоматологических заболеваний в детском возрасте. Мировая и отечественная практика убедительно доказала, что внедрение комплексных программ профилактики стоматологических заболеваний в детском возрасте приводит к резкому снижению распространенности и интенсивности кариеса зубов и заболеваний парадонта, уменьшению случаев осложнения кариеса, а также значительному снижению случаев потери зубов в молодом возрасте и, как следствие, развитию заболеваний желудочно-кишечного тракта, занимающих 5 место в структуре всей заболеваемости у взрослых. В городе в течение 8 лет работала целевая программа «Профилактики стоматологических заболеваний у детей». За этот период программой охвачены дети дошкольного и младшего школьного возраста. В течение четырех лет были собраны и проанализированы и оценены результаты Программы.</w:t>
      </w:r>
    </w:p>
    <w:p>
      <w:pPr>
        <w:pStyle w:val="TextBodyIndent"/>
        <w:jc w:val="both"/>
        <w:rPr/>
      </w:pPr>
      <w:r>
        <w:rPr/>
        <w:t>Планомерное проведение профилактических и лечебных мероприятий целевой программы привело к 78% снижению прироста кариеса и распространенности заболеваний парадонта у детей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- необходимостью приведения объектов здравоохранения лицензионным требованиям, требованиям действующей  нормативной базы и  санитарным правилам и нормам.</w:t>
      </w:r>
    </w:p>
    <w:p>
      <w:pPr>
        <w:pStyle w:val="Normal"/>
        <w:ind w:firstLine="720"/>
        <w:jc w:val="both"/>
        <w:rPr/>
      </w:pPr>
      <w:r>
        <w:rPr/>
        <w:t xml:space="preserve">В муниципальной собственности города по состоянию на 01.01.2010 г. находится 3 лечебно-профилактических учреждений, из 24 зданий которых за последние годы работы по капитальному ремонту проводились только в пяти, в МУЗ ЦГБ и МУЗ «родильный дом» г. Азова состояние лифтового оборудования не позволяет его эксплуатацию, что препятствует передвижению колясочных больных и создает трудности в транспортировке носилочных. </w:t>
      </w:r>
    </w:p>
    <w:p>
      <w:pPr>
        <w:pStyle w:val="Normal"/>
        <w:ind w:firstLine="720"/>
        <w:jc w:val="both"/>
        <w:rPr/>
      </w:pPr>
      <w:r>
        <w:rPr/>
        <w:t>Начиная с 2008 года проведение капитальных ремонтов осуществляется не только за счет областного бюджета, как это было предусмотрено ранее, а методом софинансирования, когда выделение денежных средств предусматривается из 2 источников – областного и городского бюджетов. Без решения вопроса о выделении денежных средств из городского бюджета невозможно продолжить работу по приведению учреждений здравоохранения к санитарным нормам . Так, текущие ремонты, проводимые в учреждениях города за счет средств ОМС и средств, полученных от предпринимательской деятельности,  позволяют только частично снять проблемы соблюдения санитарно-эпидемиологического благополучия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- необходимостью организации мероприятий противопожарной направленности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Большое количество жертв в результате пожаров за последние 2 года в стационарных социальных и лечебно-профилактических учреждениях на территории Российской Федерации требуют пристального внимания и безотлагательных мер по приведению в соответствие с противопожарными нормами учреждений здравоохранения на территории муниципального образования «Город Азов». Для реализации мероприятий необходимы как капитальные вложения, так и средства по поддержанию соответствующего уровня имеющегося оборудования.</w:t>
      </w:r>
    </w:p>
    <w:p>
      <w:pPr>
        <w:pStyle w:val="Normal"/>
        <w:spacing w:lineRule="auto" w:line="218"/>
        <w:ind w:firstLine="720"/>
        <w:jc w:val="both"/>
        <w:rPr/>
      </w:pPr>
      <w:r>
        <w:rPr/>
      </w:r>
    </w:p>
    <w:p>
      <w:pPr>
        <w:pStyle w:val="Normal"/>
        <w:spacing w:lineRule="auto" w:line="218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3</w:t>
      </w:r>
    </w:p>
    <w:p>
      <w:pPr>
        <w:pStyle w:val="Normal"/>
        <w:jc w:val="center"/>
        <w:rPr/>
      </w:pPr>
      <w:r>
        <w:rPr/>
        <w:t>Основные цели и задач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16"/>
        <w:jc w:val="both"/>
        <w:rPr/>
      </w:pPr>
      <w:r>
        <w:rPr/>
        <w:t>Основной целью Программы является</w:t>
      </w:r>
      <w:r>
        <w:rPr>
          <w:b/>
        </w:rPr>
        <w:t xml:space="preserve"> </w:t>
      </w:r>
      <w:r>
        <w:rPr/>
        <w:t>повышение удовлетворенности населения качеством оказываемых медицинских услуг.</w:t>
      </w:r>
    </w:p>
    <w:p>
      <w:pPr>
        <w:pStyle w:val="Normal"/>
        <w:ind w:firstLine="516"/>
        <w:jc w:val="both"/>
        <w:rPr/>
      </w:pPr>
      <w:r>
        <w:rPr/>
        <w:t>Для достижения цели намечается решить следующие задачи:</w:t>
      </w:r>
    </w:p>
    <w:p>
      <w:pPr>
        <w:pStyle w:val="Normal"/>
        <w:ind w:firstLine="520"/>
        <w:jc w:val="both"/>
        <w:rPr/>
      </w:pPr>
      <w:r>
        <w:rPr/>
        <w:t>- внедрение в амбулаторно-поликлинических подразделениях ЛПУ города «Административного регламента оказания медицинской помощи населению муниципальными поликлиниками в Ростовской области»,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за счет:</w:t>
      </w:r>
    </w:p>
    <w:p>
      <w:pPr>
        <w:pStyle w:val="Normal"/>
        <w:ind w:firstLine="520"/>
        <w:jc w:val="both"/>
        <w:rPr/>
      </w:pPr>
      <w:r>
        <w:rPr/>
        <w:t>- обеспечения рабочих мест медицинского персонала компьютерной техникой с использование программных комплексов, позволяющих в максимально сжатые сроки получить первичную медицинскую помощь в поликлинике,</w:t>
      </w:r>
    </w:p>
    <w:p>
      <w:pPr>
        <w:pStyle w:val="Normal"/>
        <w:ind w:firstLine="708"/>
        <w:jc w:val="both"/>
        <w:rPr/>
      </w:pPr>
      <w:r>
        <w:rPr/>
        <w:t>- организация оказания на территории муниципального образования «Город Азов»:</w:t>
      </w:r>
    </w:p>
    <w:p>
      <w:pPr>
        <w:pStyle w:val="Normal"/>
        <w:ind w:firstLine="708"/>
        <w:jc w:val="both"/>
        <w:rPr/>
      </w:pPr>
      <w:r>
        <w:rPr/>
        <w:t>- скорой медицинской помощи;</w:t>
      </w:r>
    </w:p>
    <w:p>
      <w:pPr>
        <w:pStyle w:val="Normal"/>
        <w:ind w:firstLine="708"/>
        <w:jc w:val="both"/>
        <w:rPr/>
      </w:pPr>
      <w:r>
        <w:rPr/>
        <w:t>- услуг по обслуживанию детей в дошкольных учреждения образования медицинским персоналом;</w:t>
      </w:r>
    </w:p>
    <w:p>
      <w:pPr>
        <w:pStyle w:val="Normal"/>
        <w:ind w:firstLine="708"/>
        <w:jc w:val="both"/>
        <w:rPr/>
      </w:pPr>
      <w:r>
        <w:rPr/>
        <w:t>- амбулаторно-поликлинической медицинской помощи;</w:t>
      </w:r>
    </w:p>
    <w:p>
      <w:pPr>
        <w:pStyle w:val="Normal"/>
        <w:ind w:firstLine="708"/>
        <w:jc w:val="both"/>
        <w:rPr/>
      </w:pPr>
      <w:r>
        <w:rPr/>
        <w:t>- стационарной медицинской помощи;</w:t>
      </w:r>
    </w:p>
    <w:p>
      <w:pPr>
        <w:pStyle w:val="Normal"/>
        <w:ind w:firstLine="708"/>
        <w:jc w:val="both"/>
        <w:rPr/>
      </w:pPr>
      <w:r>
        <w:rPr/>
        <w:t>- стационар-замещающей медицинской помощи;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путем: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- кадрового обеспечения;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- повышения квалификации врачей и среднего медицинского персонала в соответствии с лицензионными требованиями (1 раз в 5 лет)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- лекарственного обеспечения;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- материально-технического состояния (медицинское оборудование и инструментарий, мебель и пр.);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- мероприятий по поддержанию технического состояния объектов здравоохранения (земельный налог, коммунальные платежи, текущие ремонты и пр.);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- антитеррористических и противопожарных мероприятий;</w:t>
      </w:r>
    </w:p>
    <w:p>
      <w:pPr>
        <w:pStyle w:val="Normal"/>
        <w:ind w:firstLine="720"/>
        <w:jc w:val="both"/>
        <w:rPr/>
      </w:pPr>
      <w:r>
        <w:rPr/>
        <w:t>- обеспечение безопасности и комфортности получения медицинских услуг в муниципальных учреждениях здравоохранения в соответствие с действующей нормативной базой;</w:t>
      </w:r>
    </w:p>
    <w:p>
      <w:pPr>
        <w:pStyle w:val="Normal"/>
        <w:ind w:firstLine="720"/>
        <w:jc w:val="both"/>
        <w:rPr/>
      </w:pPr>
      <w:r>
        <w:rPr/>
        <w:t>за счет:</w:t>
      </w:r>
    </w:p>
    <w:p>
      <w:pPr>
        <w:pStyle w:val="Normal"/>
        <w:ind w:firstLine="720"/>
        <w:jc w:val="both"/>
        <w:rPr/>
      </w:pPr>
      <w:r>
        <w:rPr/>
        <w:t>- капитального ремонта лифтового оборудования;</w:t>
      </w:r>
    </w:p>
    <w:p>
      <w:pPr>
        <w:pStyle w:val="Normal"/>
        <w:ind w:firstLine="720"/>
        <w:jc w:val="both"/>
        <w:rPr/>
      </w:pPr>
      <w:r>
        <w:rPr/>
        <w:t>- капитального ремонта МУЗ «Родильный дом» г. Азова;</w:t>
      </w:r>
    </w:p>
    <w:p>
      <w:pPr>
        <w:pStyle w:val="Normal"/>
        <w:ind w:firstLine="720"/>
        <w:jc w:val="both"/>
        <w:rPr/>
      </w:pPr>
      <w:r>
        <w:rPr/>
        <w:t>- противопожарных мероприятий;</w:t>
      </w:r>
    </w:p>
    <w:p>
      <w:pPr>
        <w:pStyle w:val="Normal"/>
        <w:ind w:firstLine="720"/>
        <w:jc w:val="both"/>
        <w:rPr/>
      </w:pPr>
      <w:r>
        <w:rPr/>
        <w:t>- оснащения медицинских кабинетов муниципальных дошкольных и школьных образовательных учреждений медицинским оборудованием и мебелью.</w:t>
      </w:r>
    </w:p>
    <w:p>
      <w:pPr>
        <w:pStyle w:val="Normal"/>
        <w:ind w:firstLine="720"/>
        <w:jc w:val="both"/>
        <w:rPr/>
      </w:pPr>
      <w:r>
        <w:rPr/>
        <w:t xml:space="preserve">Профилактика стоматологических заболеваний у детей </w:t>
      </w:r>
    </w:p>
    <w:p>
      <w:pPr>
        <w:pStyle w:val="Normal"/>
        <w:ind w:firstLine="720"/>
        <w:jc w:val="both"/>
        <w:rPr/>
      </w:pPr>
      <w:r>
        <w:rPr/>
        <w:t xml:space="preserve">путем: </w:t>
      </w:r>
    </w:p>
    <w:p>
      <w:pPr>
        <w:pStyle w:val="Normal"/>
        <w:ind w:firstLine="720"/>
        <w:jc w:val="both"/>
        <w:rPr/>
      </w:pPr>
      <w:r>
        <w:rPr/>
        <w:t>- проведения массовых профилактических осмотров стоматологами детей первых 3 лет жизни, выявления дефектов развития и заболеваний полости рта;</w:t>
      </w:r>
    </w:p>
    <w:p>
      <w:pPr>
        <w:pStyle w:val="Normal"/>
        <w:ind w:firstLine="720"/>
        <w:jc w:val="both"/>
        <w:rPr/>
      </w:pPr>
      <w:r>
        <w:rPr/>
        <w:t>- лечения стоматологических заболеваний и ранней коррекции ортодонтических нарушений.</w:t>
      </w:r>
    </w:p>
    <w:p>
      <w:pPr>
        <w:pStyle w:val="Normal"/>
        <w:ind w:firstLine="720"/>
        <w:jc w:val="both"/>
        <w:rPr/>
      </w:pPr>
      <w:r>
        <w:rPr/>
        <w:t>Расширение площадей амбулаторно-поликлинических подразделений для размещения Центра здоровья</w:t>
      </w:r>
    </w:p>
    <w:p>
      <w:pPr>
        <w:pStyle w:val="Normal"/>
        <w:ind w:firstLine="720"/>
        <w:jc w:val="both"/>
        <w:rPr/>
      </w:pPr>
      <w:r>
        <w:rPr/>
        <w:t>путем:</w:t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>- проведения ремонтных работ поликлиники № 1 МУЗ ЦГБ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СТЕМА</w:t>
      </w:r>
    </w:p>
    <w:p>
      <w:pPr>
        <w:pStyle w:val="Normal"/>
        <w:jc w:val="center"/>
        <w:rPr>
          <w:bCs/>
        </w:rPr>
      </w:pPr>
      <w:r>
        <w:rPr/>
        <w:t xml:space="preserve">мероприятий </w:t>
      </w:r>
      <w:r>
        <w:rPr>
          <w:bCs/>
        </w:rPr>
        <w:t>ведомственной целевой программы «Развитие здравоохранения г. Азова на 2010 год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46"/>
        <w:gridCol w:w="1800"/>
        <w:gridCol w:w="8"/>
        <w:gridCol w:w="1807"/>
        <w:gridCol w:w="171"/>
        <w:gridCol w:w="1258"/>
        <w:gridCol w:w="180"/>
        <w:gridCol w:w="1079"/>
        <w:gridCol w:w="180"/>
        <w:gridCol w:w="1079"/>
        <w:gridCol w:w="180"/>
        <w:gridCol w:w="143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 выполнения программы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1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firstLine="88"/>
              <w:jc w:val="both"/>
              <w:rPr>
                <w:bCs/>
              </w:rPr>
            </w:pPr>
            <w:r>
              <w:rPr>
                <w:bCs/>
              </w:rPr>
              <w:t>Цель: повышение удовлетворенности населения качеством оказываемых медицинских услуг</w:t>
            </w:r>
          </w:p>
          <w:p>
            <w:pPr>
              <w:pStyle w:val="Normal"/>
              <w:ind w:left="-88" w:firstLine="8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both"/>
              <w:rPr/>
            </w:pPr>
            <w:r>
              <w:rPr>
                <w:bCs/>
              </w:rPr>
              <w:t xml:space="preserve">Задача: Внедрение в амбулаторно-поликлинических подразделениях ЛПУ города "Административного регламента оказания медицинской помощи населению муниципальными поликлиниками в Ростовской области" 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ргтехники в рамках внедрения в муниципальных учреждениях здравоохранения г. Азова «Административного регламента оказания медицинской помощи населению муниципальными поликлиниками в Р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9" w:leader="none"/>
              </w:tabs>
              <w:jc w:val="both"/>
              <w:rPr/>
            </w:pPr>
            <w:r>
              <w:rPr/>
              <w:t>Главные врачи муниципальных ЛПУ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ремя ожидания пациентом записи к врачу в регистратуре;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инуты               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дача: Организация оказания на территории муниципального образования "Город Азов" скорой медицинской помощи 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: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Финансовое обеспечение муниципального задания по организации оказания  услуг скорой медицинской помощи жителям РФ на территории муниципального образования «Город Азов», из н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83,2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а опозданий бригад скорой помощи на вызов свыше 15 минут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%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ходы на оплату проезда при повышении квалификации врачей и среднего медицинского персонала в соответствии с лицензионными требованиями (1 раз в 5 л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нтитеррористические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1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коммуна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,2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: Организация оказания услуг по обслуживанию детей в дошкольных учреждения образования на территории муниципального образования «Город Азов» медицинским персонало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муниципального задания на территории муниципального образования «Город Азов» услуг по медицинскому обслуживанию детей (воспитанников) в дошкольных образовательных учреждениях, из н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47,3</w:t>
            </w:r>
          </w:p>
        </w:tc>
        <w:tc>
          <w:tcPr>
            <w:tcW w:w="1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ват ежегодными профилактическими мероприятиями детей декретированных групп, посещающих учреждения</w:t>
            </w:r>
          </w:p>
        </w:tc>
        <w:tc>
          <w:tcPr>
            <w:tcW w:w="14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%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%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%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кущий ремонт медицинских кабинетов в  школьных и дошкольных образовательных учрежд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0,0</w:t>
            </w:r>
          </w:p>
        </w:tc>
        <w:tc>
          <w:tcPr>
            <w:tcW w:w="1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дача: Организация оказания на территории муниципального образования «Город Азов» амбулаторно-поликлинической медицинской помощ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Мероприятия: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муниципального задания на территории муниципального образования «Город Азов» услуг по оказанию амбулаторно-поликлинической помощи, из 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03,0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посещений на 1 жителя в год в рамках ОМС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коммуна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659,8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земельного налога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43,2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дача: Организация оказания на территории муниципального образования «Город Азов» стационарной медицинской помощ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Мероприятия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муниципального задания на территории муниципального образования «Город Азов» услуг по оказанию стационарной медицинской помощи, из н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85,2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исло госпитализированных на 1000 населения в рамках ОМ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исло госпитализированных на 1000 населения в рамках 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сходы на оплату проезда при повышении квалификации врачей и среднего медицинского персонала в соответствии с лицензионными требованиями (1 раз в 5 лет)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кущий ремонт зданий и сооружений МУЗ ЦГБ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кущий ремонт зданий и сооружений МУЗ «Родильный дом» г. Азова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«Родильный дом» г. Азова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0,0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длительность пребывания на койке</w:t>
            </w:r>
          </w:p>
        </w:tc>
        <w:tc>
          <w:tcPr>
            <w:tcW w:w="14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ней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коммунальных услуг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145,5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плата земельного налог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лавные врачи ЛПУ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341,0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: Организация оказания на территории муниципального образования "Город Азов" стационар-замещающей медицинской помощи (стационар дневного пребывания)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: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муниципального задания на территории муниципального образования «Город Азов» услуг по оказанию  стационар-замещающей медицинской помощи (стационар дневного пребывания), из них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79,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госпитализированных на 1000 населения в рамках 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коммунальных услуг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9,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яя длительность пребывания на койке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9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дача: Обеспечение безопасности и комфортности получения медицинских услуг в муниципальных  учреждениях здравоохранения в соответствие с действующей нормативной базой 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здания стационарного корпуса МУЗ ЦГБ (усиление конструкции лифтовых шахт, замена лифтов)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71,5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учреждений, соответствующих санитарным правилам и нормам и имеющих условия для передвижения колясочных и носилочных боль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реждений, соответствующих санитарным правилам и нормам и имеющих условия для передвижения колясочных и носилочных больных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  МУЗ "Родильный дом" г.Азова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 МУЗ "Родильный дом"г.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(выборочный капитальный ремонт): "Лифтовое оборудование с заменой лифта в здании МУЗ "Родильный дом" г. Азова"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 МУЗ "Родильный дом"г.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41,1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ивопожарные мероприятия 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51,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человеческих жертв в случае возгорания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ащение медицинских кабинетов муниципальных дошкольных и школьных образовательных учреждений мебелью и медицинским оборудование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0,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медицинских кабинетов дошкольно-школьных образовательных учреждений, оснащенных в соответствии с табелем оснащения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: Профилактика стоматологических заболеваний у детей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</w:tr>
      <w:tr>
        <w:trPr>
          <w:trHeight w:val="30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продукции медицинского назначения и медицинского оборудования для стоматологической поликлиники МУЗ ЦГБ в рамках реализации мероприятий профилактики стоматологических заболеваний у детей г.Азова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овный показатель интенсивности заболевания кариесом у детей, охваченных программой (количество обращений за лечением зубов, обрабатываемых профилактическими средствами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:Расширение площадей амбулаторно-поликлинических подразделений для размещения Центра здоровья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</w:tr>
      <w:tr>
        <w:trPr>
          <w:trHeight w:val="17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поликлиники №1 МУЗ ЦГБ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жителей, охваченных профилактическими осмотрами (уд.вес посещений сделанных с профилактической целью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031,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Раздел 5</w:t>
      </w:r>
    </w:p>
    <w:p>
      <w:pPr>
        <w:pStyle w:val="Normal"/>
        <w:jc w:val="center"/>
        <w:rPr/>
      </w:pPr>
      <w:r>
        <w:rPr/>
        <w:t>Ресурсное обеспечение Программы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Мероприятия ведомственной целевой программы «Развитие здравоохранения г. Азова» планируется реализовать имеющимися кадровыми ресурсами муниципальных учреждений здравоохранения.</w:t>
      </w:r>
    </w:p>
    <w:p>
      <w:pPr>
        <w:pStyle w:val="TextBodyIndent"/>
        <w:jc w:val="both"/>
        <w:rPr/>
      </w:pPr>
      <w:r>
        <w:rPr/>
        <w:t>Реализация мероприятий невозможна без привлечения финансовых средств, в том числе:</w:t>
      </w:r>
    </w:p>
    <w:p>
      <w:pPr>
        <w:pStyle w:val="TextBodyIndent"/>
        <w:ind w:firstLine="708"/>
        <w:jc w:val="both"/>
        <w:rPr/>
      </w:pPr>
      <w:r>
        <w:rPr/>
        <w:t xml:space="preserve">- средств городского бюджета на 2010 год в размере </w:t>
      </w:r>
      <w:r>
        <w:rPr>
          <w:color w:val="000000"/>
        </w:rPr>
        <w:t>74031,8</w:t>
      </w:r>
      <w:r>
        <w:rPr/>
        <w:t xml:space="preserve"> тыс.руб., в т.ч.: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870"/>
        <w:gridCol w:w="900"/>
        <w:gridCol w:w="1470"/>
        <w:gridCol w:w="814"/>
        <w:gridCol w:w="720"/>
        <w:gridCol w:w="1166"/>
      </w:tblGrid>
      <w:tr>
        <w:trPr>
          <w:trHeight w:val="6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0 год </w:t>
            </w:r>
          </w:p>
        </w:tc>
      </w:tr>
      <w:tr>
        <w:trPr>
          <w:trHeight w:val="22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ого распорядителя (получателя) средств бюдже-та города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а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-раз-дела    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й   статьи                      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-да  ра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-д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</w:t>
            </w:r>
          </w:p>
          <w:p>
            <w:pPr>
              <w:pStyle w:val="Normal"/>
              <w:jc w:val="center"/>
              <w:rPr/>
            </w:pPr>
            <w:r>
              <w:rPr/>
              <w:t>ГУ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здравоохранения "Центральная городская больниц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4031,8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, физическая культура и 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4031,8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8,9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17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17,3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17,3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2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 99 00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7,9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,5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3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5,3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льные до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00 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1,6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1,6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1,6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5,9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,9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,7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0,3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0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0,3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0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 труда и начисления  на  выплаты  по  оплате 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,3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,8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 на  выплаты  по  оплате 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5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9,8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9,8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,2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4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4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4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4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4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4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3,2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3,2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3,2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3,2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 труда и начисления  на  выплаты  по  оплате 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2,9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5,4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 на  выплаты  по  оплате 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,5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,8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6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,9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31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6</w:t>
      </w:r>
    </w:p>
    <w:p>
      <w:pPr>
        <w:pStyle w:val="Normal"/>
        <w:jc w:val="center"/>
        <w:rPr/>
      </w:pPr>
      <w:r>
        <w:rPr/>
        <w:t>Организационная схема управления</w:t>
      </w:r>
    </w:p>
    <w:p>
      <w:pPr>
        <w:pStyle w:val="Normal"/>
        <w:jc w:val="center"/>
        <w:rPr/>
      </w:pPr>
      <w:r>
        <w:rPr/>
        <w:t>и контроля за реализацие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правление организацией Программы  и контроль за ходом реализации мероприятий программы и целевого использования  выделенных финансовых средств возлагается на  МУЗ ЦГБ, как учреждение являющееся органом управления здравоохранением в городе и главным распорядителем финансовых средств. </w:t>
      </w:r>
    </w:p>
    <w:p>
      <w:pPr>
        <w:pStyle w:val="Normal"/>
        <w:ind w:firstLine="720"/>
        <w:jc w:val="both"/>
        <w:rPr/>
      </w:pPr>
      <w:r>
        <w:rPr/>
        <w:t>Контроль за реализацией Программы также осуществляется администрацией  муниципального образования «Город Азов».</w:t>
      </w:r>
    </w:p>
    <w:p>
      <w:pPr>
        <w:pStyle w:val="Normal"/>
        <w:ind w:firstLine="720"/>
        <w:jc w:val="both"/>
        <w:rPr/>
      </w:pPr>
      <w:r>
        <w:rPr/>
        <w:t>Ежеквартально муниципальные учреждения здравоохранения г.Азова направляют в МУЗ ЦГБ отчет о ходе реализации мероприятий программы.</w:t>
      </w:r>
    </w:p>
    <w:p>
      <w:pPr>
        <w:pStyle w:val="Normal"/>
        <w:ind w:firstLine="720"/>
        <w:jc w:val="both"/>
        <w:rPr/>
      </w:pPr>
      <w:r>
        <w:rPr/>
        <w:t>По итогу года МУЗ ЦГБ направляет в адрес администрации города отчет о реализации Программы с показателями результативности выполнения Программы, анализ эффективности использования финансовых средств и предложения о дальнейшем финансировании  мероприятий Программы или  внесении корре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7</w:t>
      </w:r>
    </w:p>
    <w:p>
      <w:pPr>
        <w:pStyle w:val="Normal"/>
        <w:jc w:val="center"/>
        <w:rPr/>
      </w:pPr>
      <w:r>
        <w:rPr/>
        <w:t>Ожидаемые результаты реализации программы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еализация мероприятий ведомственной целевой Программы позволит повысить качество оказываемых медицинских услуг в муниципальных ЛПУ города, улучшить демографические показатели и показатели  здоровья населения, привести в соответствие с законодательством и нормативными правовыми актами состояние учреждений здравоохранения, в виде:</w:t>
      </w:r>
    </w:p>
    <w:p>
      <w:pPr>
        <w:pStyle w:val="TextBody"/>
        <w:ind w:firstLine="720"/>
        <w:jc w:val="both"/>
        <w:rPr/>
      </w:pPr>
      <w:r>
        <w:rPr/>
        <w:t>Повышение процента удовлетворенности оказанными медицинскими услугами из числа опрошенных (выше 60%).</w:t>
      </w:r>
    </w:p>
    <w:p>
      <w:pPr>
        <w:pStyle w:val="TextBody"/>
        <w:ind w:firstLine="720"/>
        <w:jc w:val="both"/>
        <w:rPr/>
      </w:pPr>
      <w:r>
        <w:rPr/>
        <w:t>Внедрение новых организационных форм и технологий оказания медицинской помощи, снижение в 2 раза времени на оформление медицинской документации в регистратуре.</w:t>
      </w:r>
    </w:p>
    <w:p>
      <w:pPr>
        <w:pStyle w:val="TextBody"/>
        <w:ind w:firstLine="720"/>
        <w:jc w:val="both"/>
        <w:rPr/>
      </w:pPr>
      <w:r>
        <w:rPr/>
        <w:t>Соблюдение лицензионных требований к последипломной подготовке медицинского персонала.</w:t>
      </w:r>
    </w:p>
    <w:p>
      <w:pPr>
        <w:pStyle w:val="TextBody"/>
        <w:ind w:firstLine="720"/>
        <w:jc w:val="both"/>
        <w:rPr/>
      </w:pPr>
      <w:r>
        <w:rPr/>
        <w:t>Соблюдение санитарно-противоэпидемических требований в лечебно-профилактических учреждениях.</w:t>
      </w:r>
    </w:p>
    <w:p>
      <w:pPr>
        <w:pStyle w:val="TextBody"/>
        <w:spacing w:lineRule="auto" w:line="259"/>
        <w:ind w:firstLine="720"/>
        <w:jc w:val="both"/>
        <w:rPr/>
      </w:pPr>
      <w:r>
        <w:rPr/>
        <w:t>Снижение уровня заболеваемости полости рта у детей, охваченных Программой по отношению к контрольной группе на 75%.</w:t>
      </w:r>
    </w:p>
    <w:p>
      <w:pPr>
        <w:pStyle w:val="TextBody"/>
        <w:ind w:firstLine="720"/>
        <w:jc w:val="both"/>
        <w:rPr/>
      </w:pPr>
      <w:r>
        <w:rPr/>
        <w:t>Укрепление материально-технической базы ЛПУ города, создание условий защиты учреждений от пожаров и террористических актов.</w:t>
      </w:r>
    </w:p>
    <w:p>
      <w:pPr>
        <w:pStyle w:val="TextBody"/>
        <w:ind w:firstLine="720"/>
        <w:jc w:val="both"/>
        <w:rPr/>
      </w:pPr>
      <w:r>
        <w:rPr/>
        <w:t>Оснащение медицинских кабинетов дошкольных и школьных образовательных муниципальных учреждений медицинским оборудованием.</w:t>
      </w:r>
    </w:p>
    <w:p>
      <w:pPr>
        <w:pStyle w:val="Normal"/>
        <w:ind w:firstLine="540"/>
        <w:rPr/>
      </w:pPr>
      <w:r>
        <w:rPr/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8</w:t>
      </w:r>
    </w:p>
    <w:p>
      <w:pPr>
        <w:pStyle w:val="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асходования бюджетных средств </w:t>
      </w:r>
    </w:p>
    <w:p>
      <w:pPr>
        <w:pStyle w:val="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ечение срока реализации Программы</w:t>
      </w:r>
    </w:p>
    <w:p>
      <w:pPr>
        <w:pStyle w:val="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Оценка эффективности расходования бюджетных средств, проводится в соответствии с фактическим исполнением  показателей результативности выполнения программы. Результаты анализа в виде аналитической справки направляются в администрацию города для принятия решений о дальнейшем финансировании отдельных мероприятий.</w:t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900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правляющий делами                                                     В.А. Пшеничны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ерн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И.о. начальника общего отдела                                      М.А. Попова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jc w:val="both"/>
      <w:outlineLvl w:val="7"/>
    </w:pPr>
    <w:rPr>
      <w:rFonts w:ascii="Arial" w:hAnsi="Arial" w:cs="Arial"/>
      <w:i/>
      <w:iCs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color w:val="FF0000"/>
      <w:sz w:val="32"/>
      <w:szCs w:val="3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с интер"/>
    <w:basedOn w:val="Normal"/>
    <w:qFormat/>
    <w:pPr>
      <w:spacing w:before="0" w:after="120"/>
      <w:ind w:firstLine="709"/>
      <w:jc w:val="both"/>
    </w:pPr>
    <w:rPr>
      <w:rFonts w:ascii="Arial" w:hAnsi="Arial" w:cs="Arial"/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51:00Z</dcterms:created>
  <dc:creator>User</dc:creator>
  <dc:description/>
  <cp:keywords/>
  <dc:language>en-US</dc:language>
  <cp:lastModifiedBy>nadegda</cp:lastModifiedBy>
  <cp:lastPrinted>2010-07-19T09:50:00Z</cp:lastPrinted>
  <dcterms:modified xsi:type="dcterms:W3CDTF">2010-07-19T05:51:00Z</dcterms:modified>
  <cp:revision>2</cp:revision>
  <dc:subject/>
  <dc:title>Проект</dc:title>
</cp:coreProperties>
</file>