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АЗ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1.12.2010                                       № 24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390" w:hanging="0"/>
        <w:jc w:val="both"/>
        <w:rPr/>
      </w:pPr>
      <w:r>
        <w:rPr>
          <w:sz w:val="28"/>
        </w:rPr>
        <w:t>Об утверждении ведомственной целевой программы «Сохранение и развитие культуры города Азова на 2010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аспоряжением мэра города от 29.12.2008 № 479 «Об утверждении Порядка разработки, утверждения и реализации ведомственных целевых программ», в целях приведения правовых актов в соответствие с Федеральным законом от 06.10.2003 № 131-ФЗ «Об общих принципах организации местного самоуправления в Российской Федерации» и в связи с внесением изменений в решение Азовской городской Думы «О бюджете города Азова на 2010 год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целевую программу «Сохранение и развитие культуры города Азова на 2010 год» в редакции распоряжения администрации города Азова от 07.12.2009 № 456, опубликованном в газете «Азовская неделя» от 21.01.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Внести в </w:t>
      </w:r>
      <w:r>
        <w:rPr>
          <w:sz w:val="28"/>
          <w:szCs w:val="28"/>
        </w:rPr>
        <w:t>ведомственную целевую программу «Сохранение и развитие культуры города Азова на 2010 год»</w:t>
      </w:r>
      <w:r>
        <w:rPr>
          <w:sz w:val="28"/>
        </w:rPr>
        <w:t xml:space="preserve"> следующие измен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 В разделе 1 «ПАСПОРТ ПРОГРАММЫ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1. Подраздел «Объемы финансирования  Программы» изложить в следующей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Объемы финансирования Программы»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финансирования осуществляется за счет    средств финансирования бюджета города Азова на 2010 год и составляет 45 390,4 Программы»              тыс.рублей»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  <w:t>2.2. В разделе 4: «Система мероприятий ведомственной целевой программы» таблицу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истема мероприятий ведомствен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2070"/>
        <w:gridCol w:w="1750"/>
        <w:gridCol w:w="2147"/>
        <w:gridCol w:w="1650"/>
        <w:gridCol w:w="1290"/>
        <w:gridCol w:w="1196"/>
        <w:gridCol w:w="1542"/>
      </w:tblGrid>
      <w:tr>
        <w:trPr>
          <w:cantSplit w:val="true"/>
        </w:trPr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задачи, наименование мероприятий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 на 2010 год тыс.руб.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выполнения программы</w:t>
            </w:r>
          </w:p>
        </w:tc>
      </w:tr>
      <w:tr>
        <w:trPr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значение</w:t>
            </w:r>
          </w:p>
        </w:tc>
      </w:tr>
      <w:tr>
        <w:trPr/>
        <w:tc>
          <w:tcPr>
            <w:tcW w:w="15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условий для сохранения и развития культурного потенциала города, формирование единого культурного пространства</w:t>
            </w:r>
          </w:p>
        </w:tc>
      </w:tr>
      <w:tr>
        <w:trPr/>
        <w:tc>
          <w:tcPr>
            <w:tcW w:w="15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№ 1 Организация библиотечного обслуживания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одержания библиотек город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5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с начислениями работников, коммунальные услуги, услуги связи, прочие услуги, содержание имуществ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2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5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5,9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противопожарных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АП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б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ка периодических изда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ка на газеты и журналы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500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библиотеки им.Крупск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3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  библиотеке им.Крупск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9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№ 2 Обеспечение условий для организации массового отдыха и досуг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города услугами учреждений культуры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держания  МУК Городского Дворца культур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1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ая плата с начислениями работников, коммунальные услуги, услуги связи, содержание имущества, материальные затра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4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1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71,0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противопожарных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АП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их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тревожной кноп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городских праздничных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 мероприят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30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30000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56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№ 3  Организация системы дополнительного образования  дете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явление одаренных учащихся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держания  МОУ ДОД  Детская школа искусств, МОУ ДОД  Детская художественная школа( заработная плата с начислениями работников, коммунальные услуги, услуги связи, содержание имущества, материальные затраты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35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с начислениями работников, коммунальные услуги, услуги связи, содержание имущества,  прочие услуги, материальные затра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35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35,9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противопожарных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АП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их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тревожной кноп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2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№ 4 Обеспечение руководства и управления в сфере культуры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содержание  аппарата управления культуры ( заработная плата с начислениями муниципальных служащих, услуги связи, содержание имущества, материальные затраты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деятельностью учреждений культур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№ 5 Организация и ведение бухгалтерского учета в учреждениях культуры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держание  МУК Централизованная бухгалте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заработная плата с начислениями работников, услуги связи, содержание имущества, материальные затраты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7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учреждений культуры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ПО ПРОГРАММЕ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390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720" w:right="1259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3. В разделе 5 «Ресурсное обеспечение программы «Сохранение и развитие культуры города Азова на 2010 год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у №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93"/>
        <w:gridCol w:w="3093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 1. Организация библиотечного обслуживани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 города Азов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 779,5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 2. Организация системы дополнительного образования  детей, выявление одаренных  учащихся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 города Азов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 926,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 3. Обеспечение условий для организации массового  отдыха и досуга, обеспечение жителей города услугами учреждений культур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 города Азов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 756,5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 4. Организация и ведение руководства и управления учреждениями культур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 города Азов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 181,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 5. Организация и ведение бухгалтерского учета в учреждениях культур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 города Азов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 747,1</w:t>
            </w:r>
          </w:p>
        </w:tc>
      </w:tr>
      <w:tr>
        <w:trPr/>
        <w:tc>
          <w:tcPr>
            <w:tcW w:w="6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расходы по программе: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 39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у №2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2211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Г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2010 год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реждения по внешкольной работе с детьми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 07 02 4239900 001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1 «Заработная плат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99,7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2 «Прочие выплаты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3 «Начисления на выплаты по оплате труд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67,4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1 «Услуги связи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3 «Коммунальные услуги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5,4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5 «Работы, услуги по содержанию имуществ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0,9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6 «Прочие работы, услуги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4,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0 «Прочие расходы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0 «Увеличение стоимости основных средств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0 «Увеличение стоимости материальных запасов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482,9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 07 02 4239500 001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0 «Прочие расходы» - земельный на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3,1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926,0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орцы и дома культуры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 08 01 4409900 001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1 «Заработная плат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62,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3 «Начисления на выплаты по оплате труд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88,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 «Услуги связи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3 «Коммунальные услуги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78,8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5 «Работы, услуги по содержанию имуществ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6,7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6 «Прочие работы, услуги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4,7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0 «Увеличение стоимости основных средств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0 «Увеличение стоимости материальных запасов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,5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582,1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 08 01 4409500 001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0 «Прочие расходы» - земельный на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8,5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 08 01 4508500 55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6 «Прочие работы, услуги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1,6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0 «Прочие расходы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9,7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0 «Увеличение стоимости материальных запасов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6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15,9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756,5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блиотеки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 08 01 4429900 001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1 «Заработная плат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481,9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3 «Начисления на выплаты по оплате труд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19,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1 «Услуги связи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,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3 «Коммунальные услуги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1,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4 «Арендная плата за пользование имуществ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6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5 «Работы, услуги по содержанию имуществ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1,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6 «Прочие работы, услуги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0,6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0 «Увеличение стоимости основных средств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6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0 «Увеличение стоимости материальных запасов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94,1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6 08 01 4429500 001 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0 « Прочие расходы» - земельный нало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5,4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79,5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 08 06 0020400 50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1 «Заработная плат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63,5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2 «Прочие выплаты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,7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3 «Начисления на выплаты по оплате труд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6,3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1 «Услуги связи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5 «Работы, услуги по содержанию имущества» - ремонт оргтехн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0 «Увеличение стоимости материальных запасов» - приобретение канцтовар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,6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1,3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ализованная бухгалтерия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 08 06 4529900 001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1 «Заработная плат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8,8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3 «Начисления на выплаты по оплате труда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5,5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1 «Услуги связи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,7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2 «Транспортные услуги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5 «Работы, услуги по содержанию имущества» - ремонт оргтехн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6 «Прочие работы, услуги» - информационно-вычислительные услуг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8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0 «Увеличение стоимости основных средств» - приобретение оргтехник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0 «Увеличение стоимости материальных запасов» - приобретение канцтовар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47,1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ПО ПРОГРАММЕ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39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3. Направить настоящее постановл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 Настоящее постановление подлежит официальному опубликова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 Контроль за исполнением постановления возложить на заместителя главы администрации  по социальным вопросам Парфёнова В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 xml:space="preserve">Мэр города                       </w:t>
        <w:tab/>
        <w:tab/>
        <w:tab/>
        <w:tab/>
        <w:t xml:space="preserve">         С.Л. Бездольны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rPr/>
      </w:pPr>
      <w:r>
        <w:rPr>
          <w:sz w:val="28"/>
          <w:szCs w:val="28"/>
        </w:rPr>
        <w:t>Начальник общего отдела                                             В.В. Жук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ановление вносит </w:t>
      </w:r>
    </w:p>
    <w:p>
      <w:pPr>
        <w:pStyle w:val="Normal"/>
        <w:rPr/>
      </w:pPr>
      <w:r>
        <w:rPr>
          <w:sz w:val="28"/>
        </w:rPr>
        <w:t>отдел культуры и искусства администрации г. Азова</w:t>
      </w:r>
    </w:p>
    <w:sectPr>
      <w:footerReference w:type="default" r:id="rId5"/>
      <w:type w:val="nextPage"/>
      <w:pgSz w:w="11906" w:h="16838"/>
      <w:pgMar w:left="1985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53:00Z</dcterms:created>
  <dc:creator>User</dc:creator>
  <dc:description/>
  <cp:keywords/>
  <dc:language>en-US</dc:language>
  <cp:lastModifiedBy>galina</cp:lastModifiedBy>
  <cp:lastPrinted>2010-12-20T16:32:00Z</cp:lastPrinted>
  <dcterms:modified xsi:type="dcterms:W3CDTF">2011-01-14T11:53:00Z</dcterms:modified>
  <cp:revision>2</cp:revision>
  <dc:subject/>
  <dc:title>Проект</dc:title>
</cp:coreProperties>
</file>