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ГОРОДА АЗО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СПОРЯЖ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07.12.2009         № 45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4930" w:hanging="0"/>
        <w:jc w:val="both"/>
        <w:rPr>
          <w:sz w:val="28"/>
        </w:rPr>
      </w:pPr>
      <w:r>
        <w:rPr>
          <w:sz w:val="28"/>
        </w:rPr>
        <w:t>Об утверждении ведомственной целевой программы «Сохранение и развитие культуры города Азова на 2010 год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оответствии с распоряжением мэра города Азова от 29.12.2008 № 479 «Об утверждении Порядка разработки, утверждения и реализации ведомственных целевых программ»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1. Утвердить ведомственную целевую программу «Сохранение и развитие культуры города Азова на 2010 год» согласно прилож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2. Экономическому отделу администрации города Азова, финансовому управлению администрации города Азова и отделу культуры и искусства администрации г. Азова при формировании проекта бюджета муниципального образования «Город Азов» на 2010 год и в течение финансового года корректировать размер выделяемых на реализацию программы бюджетных ассигнований с учетом возможности бюджета муниципального образования «Город Азов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Настоящее распоряжение подлежит официальному опубликованию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 Направить настоящее распоряжение в Администрацию Ростовской области для включения в реестр муниципальных нормативных правовых актов Ростовской об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5. Контроль за исполнением распоряжения возложить на заместителя главы администрации по социальным вопросам Парфёнова В.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>Мэр города</w:t>
        <w:tab/>
        <w:tab/>
        <w:tab/>
        <w:tab/>
        <w:tab/>
        <w:tab/>
        <w:tab/>
        <w:t xml:space="preserve">    С.Л. Бездольный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ерно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ачальник общего отдела                                        В.В. Жук</w:t>
      </w:r>
    </w:p>
    <w:p>
      <w:pPr>
        <w:pStyle w:val="Normal"/>
        <w:rPr/>
      </w:pPr>
      <w:r>
        <w:rPr>
          <w:sz w:val="28"/>
        </w:rPr>
        <w:t>Распоряжение вносит</w:t>
      </w:r>
    </w:p>
    <w:p>
      <w:pPr>
        <w:pStyle w:val="Normal"/>
        <w:rPr/>
      </w:pPr>
      <w:r>
        <w:rPr>
          <w:sz w:val="28"/>
        </w:rPr>
        <w:t>отдел культуры и искусства администрации г. Азова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7:40:00Z</dcterms:created>
  <dc:creator>Win</dc:creator>
  <dc:description/>
  <cp:keywords/>
  <dc:language>en-US</dc:language>
  <cp:lastModifiedBy>galina</cp:lastModifiedBy>
  <cp:lastPrinted>2009-12-30T16:22:00Z</cp:lastPrinted>
  <dcterms:modified xsi:type="dcterms:W3CDTF">2010-01-11T07:40:00Z</dcterms:modified>
  <cp:revision>2</cp:revision>
  <dc:subject/>
  <dc:title>Проект</dc:title>
</cp:coreProperties>
</file>