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bCs/>
          <w:sz w:val="28"/>
          <w:szCs w:val="28"/>
        </w:rPr>
        <w:t>к распоряжению</w:t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 Азова</w:t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7.12.2009 № 45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ЕДОМСТВЕННАЯ ЦЕЛЕВАЯ ПРОГРАММА «СОХРАНЕНИЕ И РАЗВИТИЕ КУЛЬТУРЫ ГОРОДА АЗОВА НА 2010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b w:val="false"/>
          <w:bCs/>
          <w:spacing w:val="0"/>
          <w:szCs w:val="28"/>
        </w:rPr>
        <w:t>1. 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/>
          <w:b/>
          <w:bCs/>
          <w:spacing w:val="0"/>
          <w:sz w:val="28"/>
          <w:szCs w:val="28"/>
        </w:rPr>
      </w:r>
    </w:p>
    <w:tbl>
      <w:tblPr>
        <w:tblW w:w="1004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70"/>
        <w:gridCol w:w="275"/>
        <w:gridCol w:w="6999"/>
      </w:tblGrid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охранение и развитие культуры  города Азова на 2010год» (далее – Программа)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Создание условий для сохранения и развития культурного потенциала города, формирования единого культурного пространства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1. Организация библиотечного обслуживания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условий для организации массового отдыха и досуга, обеспечение жителей города услугами учреждений культуры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системы дополнительного образования детей, выявление одаренных учащихся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4. Обеспечение руководства и управления в сфере культуры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5. Организация и ведение бухгалтерского  учета в учреждениях культуры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евые индикаторы программы и их значения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1. Библиотечное обслуживание:</w:t>
            </w:r>
          </w:p>
          <w:p>
            <w:pPr>
              <w:pStyle w:val="Normal"/>
              <w:ind w:firstLine="47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 среднегодовое количество пользователей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годовое количество выданных документов.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 xml:space="preserve">2. Организация массового отдыха и досуга, обеспечение жителей города услугами учреждений культуры: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74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еденных культурно-досуговых мероприятий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74"/>
              <w:jc w:val="both"/>
              <w:rPr/>
            </w:pPr>
            <w:r>
              <w:rPr>
                <w:sz w:val="28"/>
                <w:szCs w:val="28"/>
              </w:rPr>
              <w:t>количество посетителей культурно-досуговых мероприятий в зрительных залах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культурно-досуговых мероприятий на открытых площадках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культурно-досуговых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х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творческих коллективов в конкурсах и фестивалях различного уровня.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3. Дополнительное образование детей, выявление одаренных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град (призовых мест), завоеванных учащимися и творческими коллективами в международных, всероссийских, региональных, областных, зональных, городских конкурсах, фестивалях.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4. Обеспечение руководства и управления в сфере культуры: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организация контроля за деятельностью учреждений культуры.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5. Организация и ведение бухгалтерского и налогового учета в учреждениях культуры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74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служивание учреждений культуры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библиотечного обслуживания населения: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держания библиотек города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ыполнения противопожарных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тование книжного фонда;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- подписка периодических изданий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ремонта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лата земельного налога.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условий для организации массового отдыха и досуга, обеспечение жителей города услугами учреждений культуры: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держания Городского Дворца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ыполнения противопожарных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антитеррористических мероприятий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оведения городских праздничных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лата земельного налога.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системы дополнительного образования детей, выявление одаренных учащихся: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- обеспечение содержания МОУ ДОД Детская школа искусств, МОУ ДОД Детская художественная школа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ыполнения противопожарных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антитеррористических мероприятий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лата земельного налога.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4. Обеспечение руководства и управления в сфере культуры: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организация контроля за деятельностью учреждений культуры.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5. Организация и ведение бухгалтерского и налогового учета в учреждениях культуры: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учреждений культуры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 реализации Программы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осуществляется за счёт средств бюджета города Азова на  2010  год и  составляет 44 876,6 тыс. рублей, за счет средств областного бюджета – 199,1 тыс.руб. 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ind w:firstLine="47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 и индикаторы деятельности на 2010 год по учреждениям культуры: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- среднегодовое количество пользователей библиотек - 30,5 тыс.человек;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- среднегодовое количество выданных документов в библиотеках -708 тыс. экземпляров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автоматизированных рабочих мест для читателей с доступом в Интернет -12 мест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ьзователей ресурсами Интернет в библиотеках города  -1450 человек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нигообеспеченность населения (отношение количества книг в фонде к количеству жителей) -13,9 экземпляров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нигообеспеченность 1 читателя - 5,2 экземпляров;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проведенных массовых мероприятий в библиотеках - 1,1 тыс. штук; 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аемость мероприятий библиотек- 16,2 тыс. человек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рганизованных книжных выставок в библиотеках - 600 штук;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- количество выданных справок в библиотеках - 8,5 тыс. штук;</w:t>
            </w:r>
          </w:p>
          <w:p>
            <w:pPr>
              <w:pStyle w:val="Normal"/>
              <w:ind w:firstLine="47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чтением жителей города (отношение количества пользователей в библиотеках к количеству жителей в городе) - 37%.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культурно-досуговых мероприятий в МУК ГДК - 460 штук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етителей культурно-досуговых мероприятий в зрительных залах МУК ГДК - 60 тыс. человек;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- количество посетителей культурно-досуговых мероприятий на открытых площадках -130 тыс. человек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частников в культурно-досуговых объединениях  МУК ГДК - 1,2 тыс. человек;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>- участие творческих коллективов МУК ГДК в конкурсах и фестивалях различного уровня - 5 штук;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учащихся в школах </w:t>
            </w:r>
            <w:r>
              <w:rPr>
                <w:iCs/>
                <w:sz w:val="28"/>
                <w:szCs w:val="28"/>
              </w:rPr>
              <w:t>дополнительного образования детей (МОУ ДОД ДШИ и МОУ ДОД ДХШ)</w:t>
            </w:r>
            <w:r>
              <w:rPr>
                <w:sz w:val="28"/>
                <w:szCs w:val="28"/>
              </w:rPr>
              <w:t xml:space="preserve"> 910 человек;</w:t>
            </w:r>
          </w:p>
          <w:p>
            <w:pPr>
              <w:pStyle w:val="Normal"/>
              <w:ind w:firstLine="474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наград (призовых мест), завоеванных учащимися и творческими коллективами школ </w:t>
            </w:r>
            <w:r>
              <w:rPr>
                <w:iCs/>
                <w:sz w:val="28"/>
                <w:szCs w:val="28"/>
              </w:rPr>
              <w:t>дополнительного образования детей (ДШИ и ДХШ)</w:t>
            </w:r>
            <w:r>
              <w:rPr>
                <w:sz w:val="28"/>
                <w:szCs w:val="28"/>
              </w:rPr>
              <w:t xml:space="preserve"> в международных, всероссийских, региональных, областных, зональных, открытых городских конкурсах, фестивалях  - 26 штук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ение руководства и управления 5 учреждениями культуры;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ведение бухгалтерского и налогового учёта в 6 учреждениях культуры.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jc w:val="center"/>
        <w:rPr>
          <w:b w:val="false"/>
          <w:b w:val="false"/>
        </w:rPr>
      </w:pPr>
      <w:r>
        <w:rPr>
          <w:b w:val="false"/>
        </w:rPr>
        <w:t>2. Анализ текущего состояния в сфере культуры и искусства</w:t>
      </w:r>
    </w:p>
    <w:p>
      <w:pPr>
        <w:pStyle w:val="2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Дальнейшее  развитие учреждений культуры и  укрепление единого культурного пространства предполагает развитие стратегии культуры с учетом социально-культурных особенностей города Азова, его духовного потенциала, определяет цели и приоритетные направления в культурной политики и экономического развития учреждений культуры в целом. Богатый культурный потенциал и наследие в сфере культуры обеспечивает преемственность развития народной и традиционной культуры и искусства. Обеспечивает единство культурного пространства, равных возможностей доступа к культурным ценностям для представителей различных социальных слоев и групп населения. Сохранение инфраструктуры отрасли, обеспечивает равные условия для доступа граждан к культурным благам и информационным ресурсам библиотечных фондов. Гарантирует поддержку самодеятельного творчества населения, создает условия для его развития и участия граждан в культурной жизни города. Повышает роль культуры в укреплении институтов гражданского общества, формированию социально активной личности, защите социально уязвимых категорий граждан. Использование новых форм и направлений в деятельности учреждений культуры позволяет дальнейшему развитию нравственного и эстетического воспитания горожан, поддержке талантливой молодежи и всего населения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ой запланированы мероприятия по обеспечению жителей города услугами учреждений культуры, организации дополнительного образования детей и библиотечно-информационного обслуживания, созданию условий для организации отдыха и досуга горож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создание правовой, организационной и  финансово-экономической основы для развития культуры в городе Аз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я конституционные права граждан в сфере культуры, необходимо продолжить работу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ению и обновлению библиотечных фондов, проведению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х ремонтов в библиоте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организации дополнительного образования детей, сохранению контингента, выявлению и поддержки юных дарований, творческой талантливой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сохранения и развития культурного потенциал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затрат, связанных с реализацией Программы, приходится на исполнение муниципального заказа городскими учреждениями культуры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 обуславливают необходимость решения данных проблем программно-целевым мет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ведомственной целевой программы «Сохранение и развитие культуры города Азова на 2010 год» поможет достичь более результативных показателей в области культуры, что позволит расширить спектр и качество предоставляемых современных культурно-досуговых услуг населению города, сохранить сеть муниципальных учреждений культуры, сохранить и приумножить культурное наследие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3. Определение целей и задач программы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и обоснование их вы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Программы: создание условий для сохранения и развития культурного потенциала города, формирование единого культурного простран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в рамках Программы предполагают решение следующих задач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библиотечным обслужива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рганизация системы дополнительного образования детей, выявление одаренных учащих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беспечение условий для организации массового отдыха и дос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жителей города услугами учрежден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руководства и управления в сфере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ведение бухгалтерского  учета в учреждениях культуры.</w:t>
      </w:r>
    </w:p>
    <w:p>
      <w:pPr>
        <w:sectPr>
          <w:footerReference w:type="default" r:id="rId2"/>
          <w:type w:val="nextPage"/>
          <w:pgSz w:w="11906" w:h="16838"/>
          <w:pgMar w:left="1985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Система мероприятий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070"/>
        <w:gridCol w:w="1743"/>
        <w:gridCol w:w="2112"/>
        <w:gridCol w:w="1650"/>
        <w:gridCol w:w="1290"/>
        <w:gridCol w:w="1126"/>
        <w:gridCol w:w="1482"/>
      </w:tblGrid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задачи, наименование мероприятий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е затраты на 2010 год тыс. руб.</w:t>
            </w:r>
          </w:p>
        </w:tc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выполнения программы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условий для сохранения и развития культурного потенциала города, формирование единого культурного пространств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№ 1. Организация библиотечного обслужи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одержания библиотек город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3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с начислениями работников, коммунальные услуги, услуги связи, прочие услуги, содержание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3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3,8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ротивопожарных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П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ого фон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книжного фон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6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 3645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периодических изда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ка на газеты и журналы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50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библиотеки им.Крупск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  библиотеке им.Крупск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32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 2. Обеспечение условий для организации массового отдыха и досуг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города услугами учреждений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я  МУК Городского Дворца культур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4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работная плата с начислениями работников, коммунальные услуги, услуги связи, содержание имущества, материальные затра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4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4,1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ротивопожарных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П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их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тревожной кноп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городских праздничных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осетителей мероприят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3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30000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75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№ 3. Организация системы дополнительного образования дет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даренных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содержания  МОУ ДОД Детская школа искусств, МОУ ДОД  Детская художественная школа (заработная плата с начислениями работников, коммунальные услуги, услуги связи, содержание имущества, материальные затра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 080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с начислениями работников, коммунальные услуги, услуги связи, содержание имущества,  прочие услуги, материальные за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0,9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ротивопожарных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АП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их мероприят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тревожной кноп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39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№ 4. Обеспечение руководства и управления в сфере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е  аппарата управления культуры ( заработная плата с начислениями муниципальных служащих, услуги связи, содержание имущества, материальные затрат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искусства администрации г. 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деятельностью учреждений культур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№ 5. Организация и ведение бухгалтерского учета в учреждениях культ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держание  МУК Централизованная бухгалте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заработная плата с начислениями работников, услуги связи, содержание имущества, материальные затрат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искусства администрации г.Азо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7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учреждений культуры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ПО ПРОГРАММЕ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75,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98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190"/>
        <w:gridCol w:w="3191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, 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Задача 1. Организация библиотечного обслужи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/>
                <w:b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количество пользов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количество выданных доку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 для читателей с доступом в Интерн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льзователей ресурсами Интернет в библиотеках город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ообеспеченность населения (отношение количества книг в фонде к количеству жителей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ообеспеченность 1 читател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массовых мероприят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аемость мероприят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рганизованных книжных выставо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ыданных справо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чтением жителей города (отношение количества пользователей в библиотеках к количеству жителей в город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0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/>
            </w:pPr>
            <w:r>
              <w:rPr>
                <w:szCs w:val="28"/>
              </w:rPr>
              <w:t>2. Организация системы дополнительного образования детей, выявление одаренных уча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количество наград (призовых мест), завоеванных учащимися и творческими коллективами в международных, всероссийских, региональных, областных, зональных, городских конкурсах, фестивалях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0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/>
            </w:pPr>
            <w:r>
              <w:rPr>
                <w:szCs w:val="28"/>
              </w:rPr>
              <w:t>3. Обеспечение  условий для организации массового отдыха и досуга, обеспечение жителей города услугами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культурно-досуговых мероприятий в зрительных зал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культурно-досуговых мероприятий на открытых площадк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в культурно-досуговых объединен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творческих коллективов в конкурсах и фестивалях различного уров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/>
            </w:pPr>
            <w:r>
              <w:rPr>
                <w:szCs w:val="28"/>
              </w:rPr>
              <w:t>4. Обеспечение руководства и управления в сфере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 организации полноценного досуга и обеспечение населения города услугами муниципальных учреждений куль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деятельностью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ostan"/>
              <w:rPr/>
            </w:pPr>
            <w:r>
              <w:rPr>
                <w:szCs w:val="28"/>
              </w:rPr>
              <w:t>5.Организация и ведение бухгалтерского учета в учреждениях куль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едение бухгалтерского и налогового учёта в учреждениях куль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Cs/>
          <w:sz w:val="28"/>
          <w:szCs w:val="28"/>
        </w:rPr>
        <w:t xml:space="preserve">5. Ресурсное обеспечение </w:t>
      </w:r>
      <w:r>
        <w:rPr>
          <w:sz w:val="28"/>
          <w:szCs w:val="28"/>
        </w:rPr>
        <w:t xml:space="preserve">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 культуры  города Азова на 2010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одные данные по расчетному обеспечению, необходимому для реализации Программы, по задачам, приведенным в таблиц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 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Организация библиотечного обслужи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 Азо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933,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Организация системы дополнительного образования детей, выявление одаренных учащих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 Аз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73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Обеспечение  условий для организации массового отдыха и досуга, обеспечение жителей города услугами учреждений куль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 Аз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7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Организация и ведение руководства и управления  учреждениями культур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 Аз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Организация и ведение бухгалтерского  учета в учреждениях куль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 Аз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47,1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ы по программ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075,7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обеспечение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№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Г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0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реждения по внешкольной работе с детьм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 07 02 4239900 00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«Заработная плата»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9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«Прочие выплаты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«Начисления на выплаты  по оплате труд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«Услуги связ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«Коммунальные услуг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«Работы, услуги по содержанию имуще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воз ТБ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ытание оборудов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кущий ремонт зд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«Прочие  работы, услуг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проф.осмотра сотрудник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ведомственная охран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луживание АП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учение   персона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«Прочие расходы» - стипендия мэр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«Увеличение стоимости материальных запасов» -приобретение канц. и хозтовар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5,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 07 02 4239500 00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«Прочие расходы» - земельный на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39,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рцы и дома культур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 08 01 4409900 00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«Заработная плата»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2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«Начисления на выплаты  по оплате труд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«Услуги связ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«Транспортные услуг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«Коммунальные услуг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«Работы, услуги по содержанию имуще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воз ТБ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ытание оборудов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автотранспор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«Прочие  работы, услуг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ационно-вычислительные услуг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ведомственная охран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служивание АП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ахование  автотранспор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учение персона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писка периодических изда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«Увеличение стоимости материальных запасов» , в том числе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ГСМ, мас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 хоз.товар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 канц. товар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5,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 08 01 4409500 00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«Прочие расходы» - земельный на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8,5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 08 01 4508500 5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«Арендная плата за пользование имуще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«Прочие  работы, услуг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«Прочие расходы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«Увеличение стоимости материальных запасов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75,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блиотек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 08 01 4429900 00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«Заработная плата»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«Начисления на выплаты  по оплате труд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«Услуги связ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«Коммунальные услуг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«Арендная плата за пользование имуще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«Работы, услуги по содержанию имуще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воз ТБ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ры сопротивления изоляции электропровод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хническое обслуживание СПП, СП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библиотеки  им.Крупско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«Прочие  работы, услуг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учение персона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служивание  АПС, противопожарные мероприят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«Увеличение стоимости основных средств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писка периодических изда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огнетушителей и пожар. шкаф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9,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 08 01 4429500 00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«Прочие расходы» - земельный нало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 08 01 4500600 00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 «Увеличение стоимости основных средств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32,7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ый аппара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 08 06 0020400 5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«Заработная плата»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«Прочие выплаты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«Начисления на выплаты  по оплате труд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«Услуги связ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«Работы, услуги по содержанию имущества» - ремонт оргтехни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«Увеличение стоимости материальных запасов» - приобретение канцтовар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изованная бухгалтер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6 08 06 4529900 00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«Заработная плата»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«Начисления на выплаты  по оплате труд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«Услуги связ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«Транспортные услуг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«Работы, услуги по содержанию имущества» -ремонт оргтехни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«Прочие  работы, услуги» - информационно-вычислительные услуг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«Увеличение стоимости основных средств» - приобретение оргтехни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«Увеличение стоимости материальных запасов» - приобретение  канцтовар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,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5,7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ind w:firstLine="708"/>
        <w:rPr/>
      </w:pPr>
      <w:r>
        <w:rPr/>
        <w:t>Реализация Программы опирается на сложившийся культурный потенциал города, его культурное наследие, традиции и самобытность, творческую инициативу горожан.</w:t>
      </w:r>
    </w:p>
    <w:p>
      <w:pPr>
        <w:pStyle w:val="3"/>
        <w:ind w:firstLine="708"/>
        <w:rPr/>
      </w:pPr>
      <w:r>
        <w:rPr/>
        <w:t>Механизм реализации Программы предусматривает:</w:t>
      </w:r>
    </w:p>
    <w:p>
      <w:pPr>
        <w:pStyle w:val="3"/>
        <w:numPr>
          <w:ilvl w:val="0"/>
          <w:numId w:val="4"/>
        </w:numPr>
        <w:rPr/>
      </w:pPr>
      <w:r>
        <w:rPr/>
        <w:t>совершенствование системы управления учреждениями культуры города;</w:t>
      </w:r>
    </w:p>
    <w:p>
      <w:pPr>
        <w:pStyle w:val="3"/>
        <w:numPr>
          <w:ilvl w:val="0"/>
          <w:numId w:val="4"/>
        </w:numPr>
        <w:rPr/>
      </w:pPr>
      <w:r>
        <w:rPr/>
        <w:t>совершенствование нормативной базы развития культуры в городе Азове;</w:t>
      </w:r>
    </w:p>
    <w:p>
      <w:pPr>
        <w:pStyle w:val="3"/>
        <w:numPr>
          <w:ilvl w:val="0"/>
          <w:numId w:val="4"/>
        </w:numPr>
        <w:rPr/>
      </w:pPr>
      <w:r>
        <w:rPr/>
        <w:t>рациональное распределение и использование бюджетных средств;</w:t>
      </w:r>
    </w:p>
    <w:p>
      <w:pPr>
        <w:pStyle w:val="3"/>
        <w:numPr>
          <w:ilvl w:val="0"/>
          <w:numId w:val="4"/>
        </w:numPr>
        <w:rPr/>
      </w:pPr>
      <w:r>
        <w:rPr/>
        <w:t>сохранение, содержание и развитие  сети учреждений культуры;</w:t>
      </w:r>
    </w:p>
    <w:p>
      <w:pPr>
        <w:pStyle w:val="3"/>
        <w:numPr>
          <w:ilvl w:val="0"/>
          <w:numId w:val="4"/>
        </w:numPr>
        <w:rPr/>
      </w:pPr>
      <w:r>
        <w:rPr/>
        <w:t>совершенствование годового плана культурно-досуговых и массовых мероприятий.</w:t>
      </w:r>
    </w:p>
    <w:p>
      <w:pPr>
        <w:pStyle w:val="3"/>
        <w:ind w:firstLine="708"/>
        <w:rPr/>
      </w:pPr>
      <w:r>
        <w:rPr/>
        <w:t>Перечисленные составляющие механизма реализации Программы апробированы в процессе деятельности учреждений культуры и искусства города.</w:t>
      </w:r>
    </w:p>
    <w:p>
      <w:pPr>
        <w:pStyle w:val="31"/>
        <w:rPr>
          <w:szCs w:val="28"/>
        </w:rPr>
      </w:pPr>
      <w:r>
        <w:rPr>
          <w:szCs w:val="28"/>
        </w:rPr>
        <w:t>Координация мероприятий по реализации Программы будет осуществляться через нормативные правовые акты – постановления, распоряжения администрации города Азова, муниципальные контракты, договоры  на поставку товаров, выполнение работ и оказание услуг, необходимых для реализаци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6. Организационная схема управления и контрол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реализацие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еспечения мониторинга и анализа хода реализации ведомственной целевой программы «Сохранение и развитие учреждений культуры города Азова на 2010 год» отдел культуры и искусства представляет в финансовое управление администрации города Азова ежеквартально, в срок до 25 числа месяца, следующего за отчетным периодом, информацию (отчет о реализации Программы) о ходе выполнения Программы. Итоговый отчет о реализации Программы – до 1 марта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внесения в отчетном периоде изменений в ведомственную целевую программу «Сохранение и развитие  культуры  города Азова на 2010 год»  отдел культуры и искусства администрации города Азова представляет копию документов, свидетельствующих о внесении соответствующих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исполнением мероприятий Программы учреждениями культуры осуществляет отдел культуры и искусства администрации города Аз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Ожидаемые результаты (социально-экономических последствий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ходе реализации ведомственной целевой программы «Сохранение и развитие  культуры города Азова на 2010 год» расширятся формы и виды культурно- образовательных и досуговых услуг населению, а также увеличится посещаемость учреждений культуры, а именно планируется достижение  конечных результатов Программ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сети существующих учреждений культуры города Азова – 5 учрежд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пользователей - 30,5 тыс. челове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выданных документов -708 тыс. экземпляр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атизированных рабочих мест для читателей с доступом в Интернет - 12 мес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ьзователей ресурсами Интернет в библиотеках города - 1450 челове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ообеспеченность населения (отношение количества книг в фонде к количеству жителей)  - 13,9 экземпляр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ообеспеченность на 1 читателя - 5,2 экземпляр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оведенных массовых мероприятий -  1,1 тыс. штук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мероприятий  -16,2 тыс. челове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изованных книжных выставок - 600 шту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данных справок - 8,5 тыс.штук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хват чтением жителей города (отношение количества пользователей в библиотеках к количеству жителей в городе) - 37%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денных  культурно-досуговых мероприятий  - 460 шту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культурно-досуговых мероприятий в зрительных залах - 60 тыс. челове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личество посетителей культурно-досуговых мероприятий на открытых площадках -130 тыс. челове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в культурно-досуговых объединениях- 1,2 тыс. челове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творческих коллективов в конкурсах и фестивалях различного уровня  - 5 шту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в школах дополнительного образования – 910 челове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аград (призовых мест), завоеванных учащимися и творческими коллективами школ дополнительного образования в международных, всероссийских, региональных, областных, зональных, открытых городских конкурсах, фестивалях  - 26 штук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8. Оценка эффективности расходования бюджетных средств</w:t>
      </w:r>
    </w:p>
    <w:p>
      <w:pPr>
        <w:pStyle w:val="22"/>
        <w:rPr/>
      </w:pPr>
      <w:r>
        <w:rPr>
          <w:b w:val="false"/>
        </w:rPr>
        <w:t>в течение реализации Программы</w:t>
      </w:r>
    </w:p>
    <w:p>
      <w:pPr>
        <w:pStyle w:val="2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эффективности реализации ведомственной целевой программы «Сохранение и развитие культуры города Азова на 2010 год» определяется отделом культуры и искусства администрации города на основе анализа достигнутых показателей, которые отражаются в формах государственного статистического наблюдения, сведениях за истекший год о деятельности учреждений культурно-досугового типа и  библиотек; сведений о контингенте учащихся школ дополнительного образования детей и образовательно-учебных планов школ искусств, в решениях оргкомитетов и жюри об итогах фестивалей, конкурсов, выставок различного ур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>В.А. Пшеничны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В.В. Жук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44"/>
      <w:numFmt w:val="bullet"/>
      <w:lvlText w:val="-"/>
      <w:lvlJc w:val="left"/>
      <w:pPr>
        <w:tabs>
          <w:tab w:val="num" w:pos="1803"/>
        </w:tabs>
        <w:ind w:left="1803" w:hanging="1095"/>
      </w:pPr>
      <w:rPr>
        <w:rFonts w:ascii="Times New Roman" w:hAnsi="Times New Roman" w:cs="Times New Roman" w:hint="default"/>
      </w:rPr>
    </w:lvl>
  </w:abstractNum>
  <w:abstractNum w:abstractNumId="4">
    <w:lvl w:ilvl="0">
      <w:start w:val="44"/>
      <w:numFmt w:val="bullet"/>
      <w:lvlText w:val="-"/>
      <w:lvlJc w:val="left"/>
      <w:pPr>
        <w:tabs>
          <w:tab w:val="num" w:pos="1803"/>
        </w:tabs>
        <w:ind w:left="1803" w:hanging="1095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/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283" w:hanging="283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jc w:val="center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07:00Z</dcterms:created>
  <dc:creator>User</dc:creator>
  <dc:description/>
  <cp:keywords/>
  <dc:language>en-US</dc:language>
  <cp:lastModifiedBy>galina</cp:lastModifiedBy>
  <cp:lastPrinted>2010-01-11T16:59:00Z</cp:lastPrinted>
  <dcterms:modified xsi:type="dcterms:W3CDTF">2010-01-11T14:07:00Z</dcterms:modified>
  <cp:revision>2</cp:revision>
  <dc:subject/>
  <dc:title>Приложение</dc:title>
</cp:coreProperties>
</file>