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2.2009     № 4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целевой программы «Развитие образования в городе Азове н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мэра города Азов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ведомственную целевую программу «Развитие образования в городе Азове на 2010 год» согласно прилож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Экономическому отделу администрации города Азова, финансовому управлению администрации города Азова и Управлению образования администрации города Азова при формировании проекта бюджета муниципального образования «Город Азов» на 2010 год и в течение финансового года корректировать размер выделяемых на реализацию Программы бюджетных ассигнований с учетом возможностей бюджета муниципального образования «Город Аз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аспоряжение в Администрацию Ростовской области для включения 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заместителя главы администрации по социальным вопросам Парфенова В.В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   С.Л. Бездольн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В.В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0:00Z</dcterms:created>
  <dc:creator>Atamanchuk</dc:creator>
  <dc:description/>
  <cp:keywords/>
  <dc:language>en-US</dc:language>
  <cp:lastModifiedBy>nadegda</cp:lastModifiedBy>
  <cp:lastPrinted>2009-12-31T14:40:00Z</cp:lastPrinted>
  <dcterms:modified xsi:type="dcterms:W3CDTF">2010-01-19T07:50:00Z</dcterms:modified>
  <cp:revision>2</cp:revision>
  <dc:subject/>
  <dc:title>                                                                                                                       Проект</dc:title>
</cp:coreProperties>
</file>