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администрации города Азова</w:t>
      </w:r>
    </w:p>
    <w:p>
      <w:pPr>
        <w:pStyle w:val="Normal"/>
        <w:spacing w:lineRule="auto" w:line="240" w:before="0" w:after="0"/>
        <w:ind w:firstLine="5220"/>
        <w:contextualSpacing/>
        <w:jc w:val="center"/>
        <w:rPr>
          <w:rFonts w:ascii="Times New Roman" w:hAnsi="Times New Roman" w:cs="Times New Roman"/>
          <w:sz w:val="28"/>
          <w:szCs w:val="28"/>
        </w:rPr>
      </w:pPr>
      <w:r>
        <w:rPr>
          <w:rFonts w:cs="Times New Roman" w:ascii="Times New Roman" w:hAnsi="Times New Roman"/>
          <w:sz w:val="28"/>
          <w:szCs w:val="28"/>
        </w:rPr>
        <w:t>от 07.12.2009   № 458</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образования в городе Азове на 2010 год»</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contextualSpacing/>
        <w:jc w:val="center"/>
        <w:rPr/>
      </w:pPr>
      <w:r>
        <w:rPr/>
        <w:t>ведомственной  целевой программы</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именование ведомств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sz w:val="28"/>
                <w:szCs w:val="28"/>
              </w:rPr>
              <w:t xml:space="preserve">-Управление образования администрации     города Азова                                                  </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тие образования в городе Азове на 2010 год</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жностное лицо, утвердившее программу (дата утверждения) или наименование и номер соответствующего нормативного акт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Основные цели программы</w:t>
            </w:r>
            <w:r>
              <w:rPr>
                <w:rFonts w:cs="Times New Roman" w:ascii="Times New Roman" w:hAnsi="Times New Roman"/>
                <w:sz w:val="28"/>
                <w:szCs w:val="28"/>
              </w:rPr>
              <w:t>-</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pacing w:lineRule="auto" w:line="240" w:before="0" w:after="0"/>
              <w:contextualSpacing/>
              <w:rPr/>
            </w:pPr>
            <w:r>
              <w:rPr>
                <w:rFonts w:cs="Times New Roman" w:ascii="Times New Roman" w:hAnsi="Times New Roman"/>
                <w:sz w:val="28"/>
                <w:szCs w:val="28"/>
              </w:rPr>
              <w:t>2.Обеспечение социально – правовой защиты обучающихся  и воспитанников, профилактика  безнадзорности и правонарушений среди несовершеннолетни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Сохранение и укрепление психического и физического здоровья обучающихся и воспитанников;</w:t>
            </w:r>
          </w:p>
          <w:p>
            <w:pPr>
              <w:pStyle w:val="Normal"/>
              <w:spacing w:lineRule="auto" w:line="240" w:before="0" w:after="0"/>
              <w:contextualSpacing/>
              <w:rPr/>
            </w:pPr>
            <w:r>
              <w:rPr>
                <w:rFonts w:cs="Times New Roman" w:ascii="Times New Roman" w:hAnsi="Times New Roman"/>
                <w:sz w:val="28"/>
                <w:szCs w:val="28"/>
              </w:rPr>
              <w:t>4. Развитие системы выявления, поддержки и сопровождения одаренных детей и талантливой  молодежи;</w:t>
            </w:r>
          </w:p>
          <w:p>
            <w:pPr>
              <w:pStyle w:val="Normal"/>
              <w:spacing w:lineRule="auto" w:line="240" w:before="0" w:after="0"/>
              <w:contextualSpacing/>
              <w:rPr/>
            </w:pPr>
            <w:r>
              <w:rPr>
                <w:rFonts w:cs="Times New Roman" w:ascii="Times New Roman" w:hAnsi="Times New Roman"/>
                <w:sz w:val="28"/>
                <w:szCs w:val="28"/>
              </w:rPr>
              <w:t>5.Обеспечение образовательного комплекса города  высококвалифицированными педагогическими кадрами, развитие педагогического потенциал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Создание  безопасных условий образовательной деятельности;</w:t>
            </w:r>
          </w:p>
          <w:p>
            <w:pPr>
              <w:pStyle w:val="Normal"/>
              <w:spacing w:lineRule="auto" w:line="240" w:before="0" w:after="0"/>
              <w:contextualSpacing/>
              <w:rPr/>
            </w:pPr>
            <w:r>
              <w:rPr>
                <w:rFonts w:cs="Times New Roman" w:ascii="Times New Roman" w:hAnsi="Times New Roman"/>
                <w:sz w:val="28"/>
                <w:szCs w:val="28"/>
              </w:rPr>
              <w:t>7.Повышение экономической эффективности образования</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1.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Normal"/>
              <w:spacing w:lineRule="auto" w:line="240" w:before="0" w:after="0"/>
              <w:contextualSpacing/>
              <w:rPr/>
            </w:pPr>
            <w:r>
              <w:rPr>
                <w:rFonts w:cs="Times New Roman" w:ascii="Times New Roman" w:hAnsi="Times New Roman"/>
                <w:sz w:val="28"/>
                <w:szCs w:val="28"/>
              </w:rPr>
              <w:t>1.2.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contextualSpacing/>
              <w:rPr/>
            </w:pPr>
            <w:r>
              <w:rPr>
                <w:rFonts w:cs="Times New Roman" w:ascii="Times New Roman" w:hAnsi="Times New Roman"/>
                <w:sz w:val="28"/>
                <w:szCs w:val="28"/>
              </w:rPr>
              <w:t>1.3.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p>
            <w:pPr>
              <w:pStyle w:val="Normal"/>
              <w:spacing w:lineRule="auto" w:line="240" w:before="0" w:after="0"/>
              <w:contextualSpacing/>
              <w:rPr/>
            </w:pPr>
            <w:r>
              <w:rPr>
                <w:rFonts w:cs="Times New Roman" w:ascii="Times New Roman" w:hAnsi="Times New Roman"/>
                <w:sz w:val="28"/>
                <w:szCs w:val="28"/>
              </w:rPr>
              <w:t>1.4.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contextualSpacing/>
              <w:rPr/>
            </w:pPr>
            <w:r>
              <w:rPr>
                <w:rFonts w:cs="Times New Roman" w:ascii="Times New Roman" w:hAnsi="Times New Roman"/>
                <w:sz w:val="28"/>
                <w:szCs w:val="28"/>
              </w:rPr>
              <w:t xml:space="preserve">1.5.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Введение системы дистанционного обучения для детей – инвалидов;</w:t>
            </w:r>
          </w:p>
          <w:p>
            <w:pPr>
              <w:pStyle w:val="Normal"/>
              <w:spacing w:lineRule="auto" w:line="240" w:before="0" w:after="0"/>
              <w:contextualSpacing/>
              <w:rPr/>
            </w:pPr>
            <w:r>
              <w:rPr>
                <w:rFonts w:cs="Times New Roman" w:ascii="Times New Roman" w:hAnsi="Times New Roman"/>
                <w:sz w:val="28"/>
                <w:szCs w:val="28"/>
              </w:rPr>
              <w:t>1.7.Развитие системы образования детей старшего  дошкольного  возраста,   удовлетворение потребности  населения в услугах дошкольного образ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щеобразовательных учреждениях;</w:t>
            </w:r>
          </w:p>
          <w:p>
            <w:pPr>
              <w:pStyle w:val="Normal"/>
              <w:spacing w:lineRule="auto" w:line="240" w:before="0" w:after="0"/>
              <w:contextualSpacing/>
              <w:rPr/>
            </w:pPr>
            <w:r>
              <w:rPr>
                <w:rFonts w:cs="Times New Roman" w:ascii="Times New Roman" w:hAnsi="Times New Roman"/>
                <w:sz w:val="28"/>
                <w:szCs w:val="28"/>
              </w:rPr>
              <w:t>2.1.Развитие муниципальной  системы воспитательной работы;</w:t>
            </w:r>
          </w:p>
          <w:p>
            <w:pPr>
              <w:pStyle w:val="Normal"/>
              <w:spacing w:lineRule="auto" w:line="240" w:before="0" w:after="0"/>
              <w:contextualSpacing/>
              <w:rPr/>
            </w:pPr>
            <w:r>
              <w:rPr>
                <w:rFonts w:cs="Times New Roman" w:ascii="Times New Roman" w:hAnsi="Times New Roman"/>
                <w:sz w:val="28"/>
                <w:szCs w:val="28"/>
              </w:rPr>
              <w:t>2.2.Повышение качества проводимой профилактической  рабо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Оказание психологической помощи участникам  образовательного процесса;</w:t>
            </w:r>
          </w:p>
          <w:p>
            <w:pPr>
              <w:pStyle w:val="Normal"/>
              <w:spacing w:lineRule="auto" w:line="240" w:before="0" w:after="0"/>
              <w:contextualSpacing/>
              <w:rPr/>
            </w:pPr>
            <w:r>
              <w:rPr>
                <w:rFonts w:cs="Times New Roman" w:ascii="Times New Roman" w:hAnsi="Times New Roman"/>
                <w:sz w:val="28"/>
                <w:szCs w:val="28"/>
              </w:rPr>
              <w:t>2.4.Повышение доли детей, оставшихся без попечения  родителей, охваченных различными формами семейного  устройства;</w:t>
            </w:r>
          </w:p>
          <w:p>
            <w:pPr>
              <w:pStyle w:val="Normal"/>
              <w:spacing w:lineRule="auto" w:line="240" w:before="0" w:after="0"/>
              <w:contextualSpacing/>
              <w:rPr/>
            </w:pPr>
            <w:r>
              <w:rPr>
                <w:rFonts w:cs="Times New Roman" w:ascii="Times New Roman" w:hAnsi="Times New Roman"/>
                <w:sz w:val="28"/>
                <w:szCs w:val="28"/>
              </w:rPr>
              <w:t>2.5.Обеспечение своевременной постановки на квартирный  учет детей – сирот и детей, оставшихся без попечения  родителей;</w:t>
            </w:r>
          </w:p>
          <w:p>
            <w:pPr>
              <w:pStyle w:val="Normal"/>
              <w:spacing w:lineRule="auto" w:line="240" w:before="0" w:after="0"/>
              <w:contextualSpacing/>
              <w:rPr/>
            </w:pPr>
            <w:r>
              <w:rPr>
                <w:rFonts w:cs="Times New Roman" w:ascii="Times New Roman" w:hAnsi="Times New Roman"/>
                <w:sz w:val="28"/>
                <w:szCs w:val="28"/>
              </w:rPr>
              <w:t>3.1.Обеспечение условий для полноценного питания школьников;</w:t>
            </w:r>
          </w:p>
          <w:p>
            <w:pPr>
              <w:pStyle w:val="Normal"/>
              <w:spacing w:lineRule="auto" w:line="240" w:before="0" w:after="0"/>
              <w:contextualSpacing/>
              <w:rPr/>
            </w:pPr>
            <w:r>
              <w:rPr>
                <w:rFonts w:cs="Times New Roman" w:ascii="Times New Roman" w:hAnsi="Times New Roman"/>
                <w:sz w:val="28"/>
                <w:szCs w:val="28"/>
              </w:rPr>
              <w:t>3.2.Внедрение в образовательных учреждениях передового опыта использования технологий здоровьесбережения;</w:t>
            </w:r>
          </w:p>
          <w:p>
            <w:pPr>
              <w:pStyle w:val="Normal"/>
              <w:spacing w:lineRule="auto" w:line="240" w:before="0" w:after="0"/>
              <w:contextualSpacing/>
              <w:rPr/>
            </w:pPr>
            <w:r>
              <w:rPr>
                <w:rFonts w:cs="Times New Roman" w:ascii="Times New Roman" w:hAnsi="Times New Roman"/>
                <w:sz w:val="28"/>
                <w:szCs w:val="28"/>
              </w:rPr>
              <w:t>3.3. Создание условий для совершенствования медицинского обеспечения  обучающихся на базе  школьных медицинских кабинетов;</w:t>
            </w:r>
          </w:p>
          <w:p>
            <w:pPr>
              <w:pStyle w:val="Normal"/>
              <w:spacing w:lineRule="auto" w:line="240" w:before="0" w:after="0"/>
              <w:contextualSpacing/>
              <w:rPr/>
            </w:pPr>
            <w:r>
              <w:rPr>
                <w:rFonts w:cs="Times New Roman" w:ascii="Times New Roman" w:hAnsi="Times New Roman"/>
                <w:sz w:val="28"/>
                <w:szCs w:val="28"/>
              </w:rPr>
              <w:t>3.4.Формирование у обучающихся навыков здорового образа  жизни;</w:t>
            </w:r>
          </w:p>
          <w:p>
            <w:pPr>
              <w:pStyle w:val="Normal"/>
              <w:spacing w:lineRule="auto" w:line="240" w:before="0" w:after="0"/>
              <w:contextualSpacing/>
              <w:rPr/>
            </w:pPr>
            <w:r>
              <w:rPr>
                <w:rFonts w:cs="Times New Roman" w:ascii="Times New Roman" w:hAnsi="Times New Roman"/>
                <w:sz w:val="28"/>
                <w:szCs w:val="28"/>
              </w:rPr>
              <w:t>4.1.Совершенствование  муниципальной системы выявления,  поддержки  и сопровождения талантливых детей;</w:t>
            </w:r>
          </w:p>
          <w:p>
            <w:pPr>
              <w:pStyle w:val="Normal"/>
              <w:spacing w:lineRule="auto" w:line="240" w:before="0" w:after="0"/>
              <w:contextualSpacing/>
              <w:rPr/>
            </w:pPr>
            <w:r>
              <w:rPr>
                <w:rFonts w:cs="Times New Roman" w:ascii="Times New Roman" w:hAnsi="Times New Roman"/>
                <w:sz w:val="28"/>
                <w:szCs w:val="28"/>
              </w:rPr>
              <w:t>5.1.Формирование системы моральных и материальных  стимулов для сохранения в школах лучших педагогов и повышения их квалификации, привлечения молодых специалис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2.Создание эффективной модели непрерывного  профессионального роста  работников образования;</w:t>
            </w:r>
          </w:p>
          <w:p>
            <w:pPr>
              <w:pStyle w:val="Normal"/>
              <w:spacing w:lineRule="auto" w:line="240" w:before="0" w:after="0"/>
              <w:contextualSpacing/>
              <w:rPr/>
            </w:pPr>
            <w:r>
              <w:rPr>
                <w:rFonts w:cs="Times New Roman" w:ascii="Times New Roman" w:hAnsi="Times New Roman"/>
                <w:sz w:val="28"/>
                <w:szCs w:val="28"/>
              </w:rPr>
              <w:t>6.1.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2.Обеспечение пожарной и антитеррористической  безопасности муниципальных образовательных  учреждений.</w:t>
            </w:r>
          </w:p>
          <w:p>
            <w:pPr>
              <w:pStyle w:val="Normal"/>
              <w:spacing w:lineRule="auto" w:line="240" w:before="0" w:after="0"/>
              <w:contextualSpacing/>
              <w:rPr/>
            </w:pPr>
            <w:r>
              <w:rPr>
                <w:rFonts w:cs="Times New Roman" w:ascii="Times New Roman" w:hAnsi="Times New Roman"/>
                <w:sz w:val="28"/>
                <w:szCs w:val="28"/>
              </w:rPr>
              <w:t>7.1.Развитие моделей государственно  –общественного управления в образовательных учреждениях;</w:t>
            </w:r>
          </w:p>
          <w:p>
            <w:pPr>
              <w:pStyle w:val="Normal"/>
              <w:spacing w:lineRule="auto" w:line="240" w:before="0" w:after="0"/>
              <w:contextualSpacing/>
              <w:rPr/>
            </w:pPr>
            <w:r>
              <w:rPr>
                <w:rFonts w:cs="Times New Roman" w:ascii="Times New Roman" w:hAnsi="Times New Roman"/>
                <w:sz w:val="28"/>
                <w:szCs w:val="28"/>
              </w:rPr>
              <w:t>7.2.Совершенствования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rPr/>
            </w:pPr>
            <w:r>
              <w:rPr>
                <w:rFonts w:cs="Times New Roman" w:ascii="Times New Roman" w:hAnsi="Times New Roman"/>
                <w:sz w:val="28"/>
                <w:szCs w:val="28"/>
              </w:rPr>
              <w:t>7.3.Снижение неэффективных расходов по управлению кадровыми ресурсами и средней наполняемости клас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tbl>
      <w:tblPr>
        <w:tblW w:w="9845" w:type="dxa"/>
        <w:jc w:val="left"/>
        <w:tblInd w:w="-5" w:type="dxa"/>
        <w:tblLayout w:type="fixed"/>
        <w:tblCellMar>
          <w:top w:w="0" w:type="dxa"/>
          <w:left w:w="108" w:type="dxa"/>
          <w:bottom w:w="0" w:type="dxa"/>
          <w:right w:w="108" w:type="dxa"/>
        </w:tblCellMar>
      </w:tblPr>
      <w:tblGrid>
        <w:gridCol w:w="3085"/>
        <w:gridCol w:w="2975"/>
        <w:gridCol w:w="1559"/>
        <w:gridCol w:w="1987"/>
        <w:gridCol w:w="239"/>
      </w:tblGrid>
      <w:tr>
        <w:trPr>
          <w:trHeight w:val="322"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Целевые индикаторы программы их значе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задач программ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целевых индикато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right w:val="single" w:sz="4" w:space="0" w:color="000000"/>
            </w:tcBorders>
          </w:tcPr>
          <w:p>
            <w:pPr>
              <w:pStyle w:val="Normal"/>
              <w:spacing w:lineRule="auto" w:line="240" w:before="0" w:after="0"/>
              <w:ind w:left="-108" w:right="-14"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39" w:type="dxa"/>
            <w:tcBorders>
              <w:left w:val="single" w:sz="4" w:space="0" w:color="000000"/>
            </w:tcBorders>
          </w:tcPr>
          <w:p>
            <w:pPr>
              <w:pStyle w:val="Normal"/>
              <w:snapToGrid w:val="false"/>
              <w:spacing w:lineRule="auto" w:line="240" w:before="0" w:after="0"/>
              <w:ind w:left="-108" w:right="-14"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Обеспечение доступности совершенствования содержания и технологий образования»</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1.2.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нее количество обучающихся общеобразовательных учреждений на 1 персональный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3"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t>Обеспечение учащихся 8 -9 классов профориентационными  программами  или программами  предпрофильной подготовки</w:t>
            </w:r>
          </w:p>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contextualSpacing/>
              <w:rPr>
                <w:rFonts w:ascii="Times New Roman" w:hAnsi="Times New Roman" w:cs="Times New Roman"/>
                <w:sz w:val="28"/>
                <w:szCs w:val="28"/>
              </w:rPr>
            </w:pPr>
            <w:r>
              <w:rPr>
                <w:rFonts w:cs="Times New Roman" w:ascii="Times New Roman" w:hAnsi="Times New Roman"/>
                <w:sz w:val="28"/>
                <w:szCs w:val="28"/>
              </w:rPr>
              <w:t>Доля учащихся 10-11-х классов, обучающихся по программам профиль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 Внедрение федеральных государственных образовательных стандартов общего  образования второго поколения, включающих основные требования 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общеобразовательных учреждений, реализующих федеральные государственны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тельные стандарты общего образования вт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зультатам общего образования и условиям осуществления образо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поколе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 1-й ступен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  – инвалидов, которым обеспечены условия для получения  общего образования в адекватной форме, от числа выявленных, изъявивших  желания обучаться в массовой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Введение системы дистанционного обучения для детей - инвали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сло детей  – инвалидов, для которых введена система дистанцион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региональной программой введения дистанционного обучения детей - инвалидов</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3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Развитие системы образования детей старшего дошкольного возраста, удовлетворение потребности населения  в услугах дошкольного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влетворенность потребности в услугах дошкольного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процент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81,3</w:t>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sz w:val="28"/>
                <w:szCs w:val="28"/>
              </w:rPr>
            </w:pPr>
            <w:r>
              <w:rPr>
                <w:rFonts w:cs="Times New Roman" w:ascii="Times New Roman" w:hAnsi="Times New Roman"/>
                <w:sz w:val="28"/>
                <w:szCs w:val="28"/>
              </w:rPr>
              <w:t>Доля детей старшего дошкольного возраста, обучающихся в системе предшкольного образования в  вариативных форм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Развитие системы обеспечения качества образования»</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 Развитие оценки качества образования при переходе с одной ступени школьного образования на другую, сопоставление качества образования 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дельный вес лиц, сдавших единый государственный экзамен не менее чем по 3 предметам, от числа выпускников, участвовавших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ых общеобразовательных учреждениях</w:t>
            </w:r>
          </w:p>
        </w:tc>
        <w:tc>
          <w:tcPr>
            <w:tcW w:w="29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дином государственном экзамене</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pPr>
            <w:r>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правление «Здоровье школьников»</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1.Обеспечение условий для полноценного питания школь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contextualSpacing/>
              <w:rPr>
                <w:rFonts w:ascii="Times New Roman" w:hAnsi="Times New Roman" w:cs="Times New Roman"/>
                <w:sz w:val="28"/>
                <w:szCs w:val="28"/>
              </w:rPr>
            </w:pPr>
            <w:r>
              <w:rPr>
                <w:rFonts w:cs="Times New Roman" w:ascii="Times New Roman" w:hAnsi="Times New Roman"/>
                <w:sz w:val="28"/>
                <w:szCs w:val="28"/>
              </w:rPr>
              <w:t xml:space="preserve">Охват школьников сбалансированным  горячим пита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3.2. Внедрение  в образовательных учреждениях передового опыта использования  технологий здоровьесбережения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разовательных учреждений, реализующих программы и технологии здоровьесбере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3.4.Формирование у обучающихся навыков здорового образа жизни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истематически заним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Выявление и поддержка талантливых детей. Усиление воспитательного потенциала школы»</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1.Совершенствование муниципальной системы  выявления, поддержки и сопровождения талантливых дете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еспечение школьников услугами дополнительного образ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оличество обучающихся, принявших  участие в олимпиадах регионального и всероссийского  уровне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го уровн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64</w:t>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40</w:t>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t>105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75" w:type="dxa"/>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right w:val="single" w:sz="4" w:space="0" w:color="000000"/>
            </w:tcBorders>
          </w:tcPr>
          <w:p>
            <w:pPr>
              <w:pStyle w:val="Normal"/>
              <w:snapToGrid w:val="false"/>
              <w:spacing w:lineRule="auto" w:line="240" w:before="0" w:after="0"/>
              <w:ind w:left="-108" w:right="-175"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43" w:hRule="atLeast"/>
        </w:trPr>
        <w:tc>
          <w:tcPr>
            <w:tcW w:w="308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2.2. Повышение качества проводимой профилактической работ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обучающихся и воспитанников образовательных учреждений, принимающих участие в реализаци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программ профилактической направлен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2.1.Развитие муниципальной системы воспитатель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учающихся и воспитанников образовательных  учреждений, участвующих в мероприятиях профилактической направленност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1. Развитие моделей государственно –общественного управления в образовательных учрежден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Доля общеобразовательных учреждений, имеющих органы государственно – общественного управ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Развитие педагогического потенциала»</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2. Создание эффективной  модели непрерывного профессионального рост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системы общего образования, повысивших квалификацию или прошедших переподготовку, от их общего числ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75"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Социальная поддержка детей – сирот и детей, оставшихся без попечения родителей»</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 Повышение доли детей, оставшихся без попечения родителей, охваченных различными формами семейного устро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 сирот, переданных из  государственных учреждений всех видов в семьи гражда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ирот и детей, оставшихся без попечения родителей,  охваченных различными формами семейно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Обеспечение своевременной  постановки на квартирный учет детей – сирот и детей, оставшихся без попечения род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детей –сирот и детей, оставшихся  без попечения  родителей, нуждающихся  в получении жилья, своевременно включенных в сводный  спи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8"/>
                <w:szCs w:val="28"/>
              </w:rPr>
              <w:t>Направление «Внедрение новых экономических механизмов финансирования общего образован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2.Совершенствование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ля  муниципальных образовательных учреждени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ля которых сформированы  муниципальные задан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3.Снижение  неэффективных расходов по управлению кадровыми ресурсами и средней наполняемости кла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няя наполняемость классов общеобразовательных учрежден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чество обучающихся, приходящихся на 1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6</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Обеспечение безопасных условий образовательной деятельности»</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6.1. Ликвидация аварийности, формирование  современной инфраструктуры муниципальных образовательных учрежд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общеобразовательных учреждений, здания которых  находятся в аварийном состоянии, в общем количестве обще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6.2.Обеспечение пожарной и антитеррористической  безопасности муниципальных образовательных учрежде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Доля муниципальных образовательных  учреждений, оснащенных автоматической  пожарной сигнализаци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ля муниципальных образовательных учреждений, оснащенных кнопками тревожной сигнал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ц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цент</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bl>
      <w:tblPr>
        <w:tblW w:w="9606" w:type="dxa"/>
        <w:jc w:val="left"/>
        <w:tblInd w:w="-113" w:type="dxa"/>
        <w:tblLayout w:type="fixed"/>
        <w:tblCellMar>
          <w:top w:w="0" w:type="dxa"/>
          <w:left w:w="108" w:type="dxa"/>
          <w:bottom w:w="0" w:type="dxa"/>
          <w:right w:w="108" w:type="dxa"/>
        </w:tblCellMar>
      </w:tblPr>
      <w:tblGrid>
        <w:gridCol w:w="4620"/>
        <w:gridCol w:w="4986"/>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еречень программных мероприятий</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финансовое обеспечение  выполнения  муниципальных заданий  муниципальных образовательных учреждений;</w:t>
            </w:r>
          </w:p>
          <w:p>
            <w:pPr>
              <w:pStyle w:val="Normal"/>
              <w:spacing w:lineRule="auto" w:line="240" w:before="0" w:after="0"/>
              <w:contextualSpacing/>
              <w:rPr/>
            </w:pPr>
            <w:r>
              <w:rPr>
                <w:rFonts w:cs="Times New Roman" w:ascii="Times New Roman" w:hAnsi="Times New Roman"/>
                <w:sz w:val="28"/>
                <w:szCs w:val="28"/>
              </w:rPr>
              <w:t>- финансовое обеспечение выполнения  противопожарных мероприятий в муниципальных образовательных учреждениях;</w:t>
            </w:r>
          </w:p>
          <w:p>
            <w:pPr>
              <w:pStyle w:val="Normal"/>
              <w:spacing w:lineRule="auto" w:line="240" w:before="0" w:after="0"/>
              <w:contextualSpacing/>
              <w:rPr/>
            </w:pPr>
            <w:r>
              <w:rPr>
                <w:rFonts w:cs="Times New Roman" w:ascii="Times New Roman" w:hAnsi="Times New Roman"/>
                <w:sz w:val="28"/>
                <w:szCs w:val="28"/>
              </w:rPr>
              <w:t>- финансовое обеспечение выполнения антитеррористических мероприятий в муниципальных образовательных учреждения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инансовое обеспечение оплаты земельного налога  по муниципальным образовательным учреждениям;</w:t>
            </w:r>
          </w:p>
          <w:p>
            <w:pPr>
              <w:pStyle w:val="Normal"/>
              <w:spacing w:lineRule="auto" w:line="240" w:before="0" w:after="0"/>
              <w:contextualSpacing/>
              <w:rPr/>
            </w:pPr>
            <w:r>
              <w:rPr>
                <w:rFonts w:cs="Times New Roman" w:ascii="Times New Roman" w:hAnsi="Times New Roman"/>
                <w:sz w:val="28"/>
                <w:szCs w:val="28"/>
              </w:rPr>
              <w:t>-финансовое обеспечение бесперебойного широкополосного доступа общеобразовательных учреждений  города к сети интерне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финансовое обеспечение дополнительного питания учащихся 1-4 классов в части предоставления молочных продук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финансовое обеспечение питания обучающихся в группах продленного дня, обучающихся из малообеспеченных сем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финансовое обеспечение мероприятий по проведению оздоровительной кампании детей и подростк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азработка и использование в деятельности образовательных учреждений дополнительных образовательных программ, инновационных проек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ведение мероприятий по введению государственных образовательных стандартов общего образования второго поко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рганизация и проведение семинаров и совещаний с работниками образовательных учреждений по программным направлениям деятель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ведение мониторингов деятельности образовательных учреждений по программным направления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создание условий в муниципальной образовательной сети для выполнения мероприятий по программным направлениям деятельности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0 год</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рограммы</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сточники финансир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редства муниципального бюджет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 Азова;</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ъемы финансир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его- 262790,1 тыс. рублей</w:t>
            </w:r>
          </w:p>
          <w:p>
            <w:pPr>
              <w:pStyle w:val="Normal"/>
              <w:spacing w:lineRule="auto" w:line="240" w:before="0" w:after="0"/>
              <w:contextualSpacing/>
              <w:rPr/>
            </w:pPr>
            <w:r>
              <w:rPr>
                <w:rFonts w:cs="Times New Roman" w:ascii="Times New Roman" w:hAnsi="Times New Roman"/>
                <w:sz w:val="28"/>
                <w:szCs w:val="28"/>
              </w:rPr>
              <w:t>в том числ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0 год – 262790,1 тыс. рубл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жидаемые конечные результаты реализации программы (в количественно измеряемых показателях)</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нижение нагрузки в общеобразовательных учреждениях на 1 персональный компьютер до 33 обучающихс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ышение обеспеченности учащихся 8-9- классов профориентационными  программами и программами  предпрофильной подготовки до 80 процентов.</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я доли учащихся 10-11 классов, обучающихся по индивидуальным учебным  планам и программам  профильного обучения, до 19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1-й ступени – до 100 процен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получения общего образования в адекватной форме всеми детьми с ограниченными возможностями здоровья, изъявившими желание обучаться в массовой школе, и детьми  - инвалидами в соответствии с региональной программой введения  дистанционного обучения для детей – инвалид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показателя удовлетворенности в услугах дошкольного образования до 81,3 процент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величение процента охвата детей старшего дошкольного возраста, обучающихся в системе предшкольного образования  в вариативных формах,  до 86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удельного веса лиц, сдавших единый государственный экзамен не менее чем по 3 предметам, от числа выпускников, участвовавших в едином государственном экзамене, до 70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вышение обеспеченности школьников сбалансированным горячим питанием не менее чем до 68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количества образовательных учреждений, реализующих программы и технологии здоровьесбережения, до 90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влечение детского населения  к систематическим занятиям  физической культурой и  спортом не менее чем  68  процентов от общего числа школьник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обеспеченности школьников услугами дополнительного образования до 64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обучающихся, принявших  участие в олимпиадах регионального и всероссийского уровней, не менее чем  до 40 челове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вышение доли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 не менее чем до 70 процентов. Повышение доли  обучающихся и воспитанников образовательных учреждений, участвующих  в мероприятиях  профилактической направленности, до 80 процентов. Снижение  доли  необучающихся детей в возрасте от 7 до 18 лет, подлежащих обучению, до 0,05 процент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еспечение доли общеобразовательных учреждений, имеющих органы государственно – общественного управления, до 100 процентов.</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числ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вышение доли  детей – сирот, переданных  из государственных учреждений всех видов в семьи граждан,  до 18 процентов. Повышение доли детей, оставшихся без попечения  родителей, охваченных различными формами семейного устройства, до  100 процент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еспечение своевременного включения в сводный список детей – сирот и детей, оставшихся без попечения  родителей, нуждающихся  в получении жилья (100 процентов нуждающихс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муниципальных заданий для 100 процентов  муниципальных образовательных учреждени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средней наполняемости классов до 25 челове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ведение значения показателя  количество обучающихся, приходящихся на 1 учителя, до 16,6. Своевременное принятие мер  по обеспечению содержания зданий муниципальных общеобразовательных учреждений  в безаварийном состоянии.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нащение  100 процентов  учреждений общего, дополнительного образования,  автоматической  пожарной сигнализацие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нащение 100 процентов учреждений общего, дополнительного образования, кнопками тревожной  сигнализации. </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  Анализ  текущего состояния дел в сфере образования город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Решения комплекса задач, определенных в Послании Президента Российской Федерации Федеральному Собранию от 12 ноября 2009 года, в Программе реализации приоритетных национальных проектов на 2009-2012 годы (рассмотрена на заседании Совета при Президенте Российской Федерации по реализации приоритетных национальных проектов и демографической политике 24.12.2008),Федеральной целевой программе развития образования на 2006-2010 годы, утвержденной постановлением Правительства Российской Федерации от 23.12.2005 № 803, проекте Национальной образовательной инициативы «Наша новая школа», Программе социально-экономического развития Ростовской области на 2008-2012 годы, утвержденной Областным  законом от 14.01.2008 № 852-ЗС, Областной долгосрочной целевой программе «Развитие образования в  Ростовской области на 2010-2012 годы», утвержденной постановлением Администрации Ростовской области от 27.11.2009 № 625 требует разработки ведомственной целевой программы «Развитие образования в городе Азове на 2010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города, отражающих изменения в структуре, содержании и технологиях образования, финансово-экономических механизмах деятельности субъектов образовательной сис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роприятия программы затрагивают субъекты образовательной системы города, подчиненные Управлению образования и призваны решать проблемы развития муниципальной системы образования, формировать единое образовательное  и информационное пространство.</w:t>
      </w:r>
    </w:p>
    <w:p>
      <w:pPr>
        <w:pStyle w:val="Normal"/>
        <w:spacing w:lineRule="auto" w:line="240" w:before="0" w:after="0"/>
        <w:ind w:firstLine="720"/>
        <w:jc w:val="both"/>
        <w:rPr/>
      </w:pPr>
      <w:r>
        <w:rPr>
          <w:rFonts w:cs="Times New Roman" w:ascii="Times New Roman" w:hAnsi="Times New Roman"/>
          <w:sz w:val="28"/>
          <w:szCs w:val="28"/>
        </w:rPr>
        <w:t>Программа формируется с учетом ориентиров, определенных в Бюджетном послании Президента Российской Федерации от 25.05.2009 «О бюджетной политике в 2010-2012 годах», бюджета муниципального образования «Город Азов» на 2010 год, утвержденного решением Азовской городской Думы от 08.12.2009 № 10 «О бюджете муниципального образования «Город Азов» на 2010 год», что  обуславливает необходимость жесткой экономии бюджетных средств и решения в приоритетном порядке задач, непосредственно связанных с реализацией полномочий Управления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овательный комплекс города включает в себя 44 образовательных учреждения. В целом в сфере образования города занято около 2 тысяч работников. Кардинальных изменений в структуре образовательной сети города в течение 2010 года не предполагается.</w:t>
      </w:r>
    </w:p>
    <w:p>
      <w:pPr>
        <w:pStyle w:val="Normal"/>
        <w:spacing w:lineRule="auto" w:line="240" w:before="0" w:after="0"/>
        <w:ind w:firstLine="720"/>
        <w:jc w:val="both"/>
        <w:rPr/>
      </w:pPr>
      <w:r>
        <w:rPr>
          <w:rFonts w:cs="Times New Roman" w:ascii="Times New Roman" w:hAnsi="Times New Roman"/>
          <w:sz w:val="28"/>
          <w:szCs w:val="28"/>
        </w:rPr>
        <w:t>Одним из главных приоритетов деятельности образовательной системы города является социально-правовая защита детства. В ходе его реализации важное значение придается развитию семейных форм воспитания детей-сирот и детей, оставшихся без попечения родителей. На сегодняшний день в городе число детей-сирот и детей, оставшихся без попечения родителей составляет 171 человек все они охвачены различного рода формами семейного устройства: функционирует 2 приемные семьи, в которых воспитывается 3 детей, 168 детей находится под опекой. Мероприятия Программы направлены на повышение охвата детей-сирот и детей, оставшихся без попечения родителей, семейными  формами устройства, обеспечение своевременной постановки детей этой категории на квартирный учет.</w:t>
      </w:r>
    </w:p>
    <w:p>
      <w:pPr>
        <w:pStyle w:val="Normal"/>
        <w:spacing w:lineRule="auto" w:line="240" w:before="0" w:after="0"/>
        <w:ind w:firstLine="720"/>
        <w:jc w:val="both"/>
        <w:rPr/>
      </w:pPr>
      <w:r>
        <w:rPr>
          <w:rFonts w:cs="Times New Roman" w:ascii="Times New Roman" w:hAnsi="Times New Roman"/>
          <w:sz w:val="28"/>
          <w:szCs w:val="28"/>
        </w:rPr>
        <w:t>Актуальной является проблема недостаточной обеспеченности потребности в получении общего образования для детей с ограниченными возможностями здоровья  и их социализации. В 2009 году коррекционным образованием на базе Азовской школы № 7 охвачено 93% от детей, прошедших освидетельствование на городской психолого-педагогической комиссии, 7% обучаются в массовых школах. Мероприятия программы направлены на обеспечение условий для получения общего образования детьми с ограниченными возможностями здоровья через интеграцию детей  этой категории в массовую школу.</w:t>
      </w:r>
    </w:p>
    <w:p>
      <w:pPr>
        <w:pStyle w:val="Normal"/>
        <w:spacing w:lineRule="auto" w:line="240" w:before="0" w:after="0"/>
        <w:ind w:firstLine="720"/>
        <w:jc w:val="both"/>
        <w:rPr/>
      </w:pPr>
      <w:r>
        <w:rPr>
          <w:rFonts w:cs="Times New Roman" w:ascii="Times New Roman" w:hAnsi="Times New Roman"/>
          <w:sz w:val="28"/>
          <w:szCs w:val="28"/>
        </w:rPr>
        <w:t>По состоянию на сентябрь 2009 года 17 детей-инвалидов в городе обучаются индивидуально на дому по программе массовой школы. В соответствии с областной долгосрочной целевой программой «Развитие образования в Ростовской области на 2010-2012 годы», и в соответствии с программой реализации ПНПО в направлении «Развитие дистанционного образования детей-инвалидов» для 20% этой категории детей до 2012 года будут созданы условия для получения качественного образования по полной общеобразовательной программе, в том числе через обеспечение доступа к образовательным Интернет- ресурсам.</w:t>
      </w:r>
    </w:p>
    <w:p>
      <w:pPr>
        <w:pStyle w:val="Normal"/>
        <w:spacing w:lineRule="auto" w:line="240" w:before="0" w:after="0"/>
        <w:ind w:firstLine="720"/>
        <w:jc w:val="both"/>
        <w:rPr/>
      </w:pPr>
      <w:r>
        <w:rPr>
          <w:rFonts w:cs="Times New Roman" w:ascii="Times New Roman" w:hAnsi="Times New Roman"/>
          <w:sz w:val="28"/>
          <w:szCs w:val="28"/>
        </w:rPr>
        <w:t>Одновременно с реализацией федеральных государственных образовательных стандартов общего образования, в городе должна быть выстроена система поиска и поддержки одаренных детей и талантливой молодежи. Актуальной является задача развития как специальной системы поддержки талантливых школьников, так и общей среды для проявления и развития способностей каждого ребенка, стимулирования и выявления достижений одаренных детей. Важным звеном в системе  непрерывного образования, обеспечивающего за пределами основных общеобразовательных программ, развитие творческого потенциала детей, являются учреждения дополнительного образования. В городе функционирует 6 учреждений дополнительного образования детей и 1 межшкольный учебный комбинат. В этих учреждениях занимаются около 5,5 тысяч человек. Реализация мероприятий Программы позволит довести охват детей дополнительным  образованием до 6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я в демографической структуре детского населения города в последние годы привели к тому, что обеспеченность общеобразовательными учреждениями опережает потребность в них. Запланированные мероприятия позволят использовать свободные площади общеобразовательных учреждений для организации дополнительного образования, работы учреждений профессионального образования. Средняя наполняемость классов в общеобразовательных учреждениях города составляет 25,3 ученика и несколько превышает нормативную. Однако в городских общеобразовательных учреждениях остается диспропорция в численности учителей и прочих работников. Она составляет 56 % при нормативе 53 %. Это приводит к неэффективным расходам по управлению кадровыми ресурсами. Поэтому Программой предусматривается постоянный контроль за формированием контингента обучающихся, наполняемости классов, приведением в соответствие штатных расписаний образовательных учреж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городе функционирует 25 муниципальных образовательных учреждений, реализующих основную образовательную программу дошкольного образования. Несмотря на существенные меры по обеспечению потребности жителей города в услугах дошкольного образования проблема нехватки дошкольных мест остается острой. С 1 января 2009 года открыто 5 групп полного дня в действующих дошкольных учреждениях с общим количеством 85 детей, однако городская очередь в детские сады составляет 786 человек. Поэтому развитие сети дошкольных учреждений - одно из важных направлений развития образования в горо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й из актуальных задач является задача обеспечения безопасных условий образовательной деятельности в том числе пожарной и антитеррористической безопасности. Для решения этой задачи в 2010 году выделяются необходимые финансовые сре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й задачей является усиление воспитательного потенциала школы, обеспечение индивидуального психолого-педагогического сопровождения каждого обучающегося. Профилактика безнадзорности и беспризорности, правонарушений и других асоциальных явлений рассматривается как необходимая и естественная составляющая деятельности школы.</w:t>
      </w:r>
    </w:p>
    <w:p>
      <w:pPr>
        <w:pStyle w:val="Normal"/>
        <w:spacing w:lineRule="auto" w:line="240" w:before="0" w:after="0"/>
        <w:ind w:firstLine="720"/>
        <w:jc w:val="both"/>
        <w:rPr/>
      </w:pPr>
      <w:r>
        <w:rPr>
          <w:rFonts w:cs="Times New Roman" w:ascii="Times New Roman" w:hAnsi="Times New Roman"/>
          <w:sz w:val="28"/>
          <w:szCs w:val="28"/>
        </w:rPr>
        <w:t>В школьный период формируется здоровье человека. Программой предусматривается комплексное решение проблем организации сбалансированного горячего питания школьников, внедрение передового опыта использования здоровьесберегающих технологий, создания условий для медицинского обеспечения обучающихся на базе школьных медкабинетов, привлечение школьников к занятиям физической культурой и спортом. Реализация мероприятий Программы позволит довести долю детей систематически занимающихся физической культурой и спортом до 7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е внедрение новых образовательных стандартов, стандартов второго поколения невозможно без хорошо налаженной обратной связи, т.е. оценки качества образования. Планируется осуществлять оценку качества при переходе обучающихся с одной школьной ступени на другую, осуществлять сопоставление качества образования в различных общеобразовательных учреждениях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ые задачи общего образования по созданию современной школьной  инфраструктуры, внедрению в практику образовательной деятельности информационных технологий, профилизации и профориентации, обновления содержания и структуры общего образования в соответствии с современными требованиями, расширению общественного участия в управлении образованием, внедрению новых экономических механизмов, повышению воспитательного потенциала школы, росту квалификации педагогических кадров, повышению престижа педагогической профессии, выявлению и поддержке одаренных детей, социальной защите детей-сирот и детей, оставшихся без попечения родителей, можно решить только комплексно, посредством реализации Программы.</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993" w:firstLine="993"/>
        <w:jc w:val="center"/>
        <w:rPr/>
      </w:pPr>
      <w:r>
        <w:rPr/>
        <w:t>3. Цели и задачи программы</w:t>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shd w:fill="FFFFFF" w:val="clear"/>
          </w:tcPr>
          <w:p>
            <w:pPr>
              <w:pStyle w:val="Normal"/>
              <w:spacing w:lineRule="auto" w:line="240" w:before="0" w:after="0"/>
              <w:contextualSpacing/>
              <w:rPr/>
            </w:pPr>
            <w:r>
              <w:rPr>
                <w:rFonts w:cs="Times New Roman" w:ascii="Times New Roman" w:hAnsi="Times New Roman"/>
                <w:b/>
                <w:sz w:val="28"/>
                <w:szCs w:val="28"/>
              </w:rPr>
              <w:t>Основные цели программы</w:t>
            </w:r>
            <w:r>
              <w:rPr>
                <w:rFonts w:cs="Times New Roman" w:ascii="Times New Roman" w:hAnsi="Times New Roman"/>
                <w:sz w:val="28"/>
                <w:szCs w:val="28"/>
              </w:rPr>
              <w:t>-</w:t>
            </w:r>
          </w:p>
        </w:tc>
        <w:tc>
          <w:tcPr>
            <w:tcW w:w="5812" w:type="dxa"/>
            <w:tcBorders/>
            <w:shd w:fill="FFFFFF" w:val="clear"/>
          </w:tcPr>
          <w:p>
            <w:pPr>
              <w:pStyle w:val="Normal"/>
              <w:spacing w:lineRule="auto" w:line="240" w:before="0" w:after="0"/>
              <w:contextualSpacing/>
              <w:rPr/>
            </w:pPr>
            <w:r>
              <w:rPr>
                <w:rFonts w:cs="Times New Roman" w:ascii="Times New Roman" w:hAnsi="Times New Roman"/>
                <w:sz w:val="28"/>
                <w:szCs w:val="28"/>
              </w:rPr>
              <w:t>1.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pacing w:lineRule="auto" w:line="240" w:before="0" w:after="0"/>
              <w:contextualSpacing/>
              <w:rPr/>
            </w:pPr>
            <w:r>
              <w:rPr>
                <w:rFonts w:cs="Times New Roman" w:ascii="Times New Roman" w:hAnsi="Times New Roman"/>
                <w:sz w:val="28"/>
                <w:szCs w:val="28"/>
              </w:rPr>
              <w:t>2.Обеспечение социально – правовой защиты обучающихся  и воспитанников, профилактика  безнадзорности и правонарушений среди несовершеннолетних;</w:t>
            </w:r>
          </w:p>
          <w:p>
            <w:pPr>
              <w:pStyle w:val="Normal"/>
              <w:spacing w:lineRule="auto" w:line="240" w:before="0" w:after="0"/>
              <w:contextualSpacing/>
              <w:rPr/>
            </w:pPr>
            <w:r>
              <w:rPr>
                <w:rFonts w:cs="Times New Roman" w:ascii="Times New Roman" w:hAnsi="Times New Roman"/>
                <w:sz w:val="28"/>
                <w:szCs w:val="28"/>
              </w:rPr>
              <w:t>3. Сохранение и укрепление психического и физического здоровья обучающихся и воспитанников;</w:t>
            </w:r>
          </w:p>
          <w:p>
            <w:pPr>
              <w:pStyle w:val="Normal"/>
              <w:spacing w:lineRule="auto" w:line="240" w:before="0" w:after="0"/>
              <w:contextualSpacing/>
              <w:rPr/>
            </w:pPr>
            <w:r>
              <w:rPr>
                <w:rFonts w:cs="Times New Roman" w:ascii="Times New Roman" w:hAnsi="Times New Roman"/>
                <w:sz w:val="28"/>
                <w:szCs w:val="28"/>
              </w:rPr>
              <w:t>4. Развитие системы выявления, поддержки и сопровождения одаренных детей и талантливой  молодежи;</w:t>
            </w:r>
          </w:p>
          <w:p>
            <w:pPr>
              <w:pStyle w:val="Normal"/>
              <w:spacing w:lineRule="auto" w:line="240" w:before="0" w:after="0"/>
              <w:contextualSpacing/>
              <w:rPr/>
            </w:pPr>
            <w:r>
              <w:rPr>
                <w:rFonts w:cs="Times New Roman" w:ascii="Times New Roman" w:hAnsi="Times New Roman"/>
                <w:sz w:val="28"/>
                <w:szCs w:val="28"/>
              </w:rPr>
              <w:t>5.Обеспечение образовательного комплекса города  высококвалифицированными педагогическими кадрами, развитие педагогического потенциала;</w:t>
            </w:r>
          </w:p>
          <w:p>
            <w:pPr>
              <w:pStyle w:val="Normal"/>
              <w:spacing w:lineRule="auto" w:line="240" w:before="0" w:after="0"/>
              <w:contextualSpacing/>
              <w:rPr/>
            </w:pPr>
            <w:r>
              <w:rPr>
                <w:rFonts w:cs="Times New Roman" w:ascii="Times New Roman" w:hAnsi="Times New Roman"/>
                <w:sz w:val="28"/>
                <w:szCs w:val="28"/>
              </w:rPr>
              <w:t>6. Создание  безопасных условий образовательной деятельности;</w:t>
            </w:r>
          </w:p>
          <w:p>
            <w:pPr>
              <w:pStyle w:val="Normal"/>
              <w:spacing w:lineRule="auto" w:line="240" w:before="0" w:after="0"/>
              <w:contextualSpacing/>
              <w:rPr/>
            </w:pPr>
            <w:r>
              <w:rPr>
                <w:rFonts w:cs="Times New Roman" w:ascii="Times New Roman" w:hAnsi="Times New Roman"/>
                <w:sz w:val="28"/>
                <w:szCs w:val="28"/>
              </w:rPr>
              <w:t>7.Повышение экономической эффективности образования</w:t>
            </w:r>
          </w:p>
        </w:tc>
      </w:tr>
      <w:tr>
        <w:trPr/>
        <w:tc>
          <w:tcPr>
            <w:tcW w:w="3794" w:type="dxa"/>
            <w:tcBorders/>
            <w:shd w:fill="FFFFFF" w:val="clear"/>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сновные задачи Программы</w:t>
            </w:r>
          </w:p>
        </w:tc>
        <w:tc>
          <w:tcPr>
            <w:tcW w:w="5812" w:type="dxa"/>
            <w:tcBorders/>
            <w:shd w:fill="FFFFFF" w:val="clear"/>
          </w:tcPr>
          <w:p>
            <w:pPr>
              <w:pStyle w:val="Normal"/>
              <w:spacing w:lineRule="auto" w:line="240" w:before="0" w:after="0"/>
              <w:contextualSpacing/>
              <w:rPr/>
            </w:pPr>
            <w:r>
              <w:rPr>
                <w:rFonts w:cs="Times New Roman" w:ascii="Times New Roman" w:hAnsi="Times New Roman"/>
                <w:sz w:val="28"/>
                <w:szCs w:val="28"/>
              </w:rPr>
              <w:t>1.1.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Normal"/>
              <w:spacing w:lineRule="auto" w:line="240" w:before="0" w:after="0"/>
              <w:contextualSpacing/>
              <w:rPr/>
            </w:pPr>
            <w:r>
              <w:rPr>
                <w:rFonts w:cs="Times New Roman" w:ascii="Times New Roman" w:hAnsi="Times New Roman"/>
                <w:sz w:val="28"/>
                <w:szCs w:val="28"/>
              </w:rPr>
              <w:t>1.2.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contextualSpacing/>
              <w:rPr/>
            </w:pPr>
            <w:r>
              <w:rPr>
                <w:rFonts w:cs="Times New Roman" w:ascii="Times New Roman" w:hAnsi="Times New Roman"/>
                <w:sz w:val="28"/>
                <w:szCs w:val="28"/>
              </w:rPr>
              <w:t>1.3.Развитие предпрофильного и профильного обучения, обеспечение возможности  выбора учащимися учебного плана с учетом рынка труда, выбора выпускниками будущей профессии;</w:t>
            </w:r>
          </w:p>
          <w:p>
            <w:pPr>
              <w:pStyle w:val="Normal"/>
              <w:spacing w:lineRule="auto" w:line="240" w:before="0" w:after="0"/>
              <w:contextualSpacing/>
              <w:rPr/>
            </w:pPr>
            <w:r>
              <w:rPr>
                <w:rFonts w:cs="Times New Roman" w:ascii="Times New Roman" w:hAnsi="Times New Roman"/>
                <w:sz w:val="28"/>
                <w:szCs w:val="28"/>
              </w:rPr>
              <w:t>1.4.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contextualSpacing/>
              <w:rPr/>
            </w:pPr>
            <w:r>
              <w:rPr>
                <w:rFonts w:cs="Times New Roman" w:ascii="Times New Roman" w:hAnsi="Times New Roman"/>
                <w:sz w:val="28"/>
                <w:szCs w:val="28"/>
              </w:rPr>
              <w:t xml:space="preserve">1.5.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 </w:t>
            </w:r>
          </w:p>
          <w:p>
            <w:pPr>
              <w:pStyle w:val="Normal"/>
              <w:spacing w:lineRule="auto" w:line="240" w:before="0" w:after="0"/>
              <w:contextualSpacing/>
              <w:rPr/>
            </w:pPr>
            <w:r>
              <w:rPr>
                <w:rFonts w:cs="Times New Roman" w:ascii="Times New Roman" w:hAnsi="Times New Roman"/>
                <w:sz w:val="28"/>
                <w:szCs w:val="28"/>
              </w:rPr>
              <w:t>1.6.Введение системы дистанционного обучения для детей – инвалидов;</w:t>
            </w:r>
          </w:p>
          <w:p>
            <w:pPr>
              <w:pStyle w:val="Normal"/>
              <w:spacing w:lineRule="auto" w:line="240" w:before="0" w:after="0"/>
              <w:contextualSpacing/>
              <w:rPr/>
            </w:pPr>
            <w:r>
              <w:rPr>
                <w:rFonts w:cs="Times New Roman" w:ascii="Times New Roman" w:hAnsi="Times New Roman"/>
                <w:sz w:val="28"/>
                <w:szCs w:val="28"/>
              </w:rPr>
              <w:t>1.7.Развитие системы образования детей старшего  дошкольного  возраста,   удовлетворение потребности  населения в услугах дошкольного образ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щеобразовательных учреждениях;</w:t>
            </w:r>
          </w:p>
          <w:p>
            <w:pPr>
              <w:pStyle w:val="Normal"/>
              <w:spacing w:lineRule="auto" w:line="240" w:before="0" w:after="0"/>
              <w:contextualSpacing/>
              <w:rPr/>
            </w:pPr>
            <w:r>
              <w:rPr>
                <w:rFonts w:cs="Times New Roman" w:ascii="Times New Roman" w:hAnsi="Times New Roman"/>
                <w:sz w:val="28"/>
                <w:szCs w:val="28"/>
              </w:rPr>
              <w:t>2.1.Развитие муниципальной  системы воспитательной работы;</w:t>
            </w:r>
          </w:p>
          <w:p>
            <w:pPr>
              <w:pStyle w:val="Normal"/>
              <w:spacing w:lineRule="auto" w:line="240" w:before="0" w:after="0"/>
              <w:contextualSpacing/>
              <w:rPr/>
            </w:pPr>
            <w:r>
              <w:rPr>
                <w:rFonts w:cs="Times New Roman" w:ascii="Times New Roman" w:hAnsi="Times New Roman"/>
                <w:sz w:val="28"/>
                <w:szCs w:val="28"/>
              </w:rPr>
              <w:t>2.2.Повышение качества проводимой профилактической  рабо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Оказание психологической помощи участникам  образовательного процесса;</w:t>
            </w:r>
          </w:p>
          <w:p>
            <w:pPr>
              <w:pStyle w:val="Normal"/>
              <w:spacing w:lineRule="auto" w:line="240" w:before="0" w:after="0"/>
              <w:contextualSpacing/>
              <w:rPr/>
            </w:pPr>
            <w:r>
              <w:rPr>
                <w:rFonts w:cs="Times New Roman" w:ascii="Times New Roman" w:hAnsi="Times New Roman"/>
                <w:sz w:val="28"/>
                <w:szCs w:val="28"/>
              </w:rPr>
              <w:t>2.4.Повышение доли детей, оставшихся без попечения  родителей, охваченных различными формами семейного  устройства;</w:t>
            </w:r>
          </w:p>
          <w:p>
            <w:pPr>
              <w:pStyle w:val="Normal"/>
              <w:spacing w:lineRule="auto" w:line="240" w:before="0" w:after="0"/>
              <w:contextualSpacing/>
              <w:rPr/>
            </w:pPr>
            <w:r>
              <w:rPr>
                <w:rFonts w:cs="Times New Roman" w:ascii="Times New Roman" w:hAnsi="Times New Roman"/>
                <w:sz w:val="28"/>
                <w:szCs w:val="28"/>
              </w:rPr>
              <w:t>2.5.Обеспечение своевременной постановки на квартальный  учет детей – сирот и детей, оставшихся без попечения  родителей;</w:t>
            </w:r>
          </w:p>
          <w:p>
            <w:pPr>
              <w:pStyle w:val="Normal"/>
              <w:spacing w:lineRule="auto" w:line="240" w:before="0" w:after="0"/>
              <w:contextualSpacing/>
              <w:rPr/>
            </w:pPr>
            <w:r>
              <w:rPr>
                <w:rFonts w:cs="Times New Roman" w:ascii="Times New Roman" w:hAnsi="Times New Roman"/>
                <w:sz w:val="28"/>
                <w:szCs w:val="28"/>
              </w:rPr>
              <w:t>3.1.Обеспечение условий для полноценного питания школьников;</w:t>
            </w:r>
          </w:p>
          <w:p>
            <w:pPr>
              <w:pStyle w:val="Normal"/>
              <w:spacing w:lineRule="auto" w:line="240" w:before="0" w:after="0"/>
              <w:contextualSpacing/>
              <w:rPr/>
            </w:pPr>
            <w:r>
              <w:rPr>
                <w:rFonts w:cs="Times New Roman" w:ascii="Times New Roman" w:hAnsi="Times New Roman"/>
                <w:sz w:val="28"/>
                <w:szCs w:val="28"/>
              </w:rPr>
              <w:t>3.2.Внедрение в образовательных учреждениях передового опыта использования технологий здоровьесбережения;</w:t>
            </w:r>
          </w:p>
          <w:p>
            <w:pPr>
              <w:pStyle w:val="Normal"/>
              <w:spacing w:lineRule="auto" w:line="240" w:before="0" w:after="0"/>
              <w:contextualSpacing/>
              <w:rPr/>
            </w:pPr>
            <w:r>
              <w:rPr>
                <w:rFonts w:cs="Times New Roman" w:ascii="Times New Roman" w:hAnsi="Times New Roman"/>
                <w:sz w:val="28"/>
                <w:szCs w:val="28"/>
              </w:rPr>
              <w:t>3.3. Создание условий для совершенствования медицинского обеспечения  обучающихся на базе  школьных медицинских кабинетов;</w:t>
            </w:r>
          </w:p>
          <w:p>
            <w:pPr>
              <w:pStyle w:val="Normal"/>
              <w:spacing w:lineRule="auto" w:line="240" w:before="0" w:after="0"/>
              <w:contextualSpacing/>
              <w:rPr/>
            </w:pPr>
            <w:r>
              <w:rPr>
                <w:rFonts w:cs="Times New Roman" w:ascii="Times New Roman" w:hAnsi="Times New Roman"/>
                <w:sz w:val="28"/>
                <w:szCs w:val="28"/>
              </w:rPr>
              <w:t>3.4.Формирование у обучающихся навыков здорового образа  жизни;</w:t>
            </w:r>
          </w:p>
          <w:p>
            <w:pPr>
              <w:pStyle w:val="Normal"/>
              <w:spacing w:lineRule="auto" w:line="240" w:before="0" w:after="0"/>
              <w:contextualSpacing/>
              <w:rPr/>
            </w:pPr>
            <w:r>
              <w:rPr>
                <w:rFonts w:cs="Times New Roman" w:ascii="Times New Roman" w:hAnsi="Times New Roman"/>
                <w:sz w:val="28"/>
                <w:szCs w:val="28"/>
              </w:rPr>
              <w:t>4.1.Совершенствование  муниципальной системы выявления,  поддержки  и сопровождения талантливых детей;</w:t>
            </w:r>
          </w:p>
          <w:p>
            <w:pPr>
              <w:pStyle w:val="Normal"/>
              <w:spacing w:lineRule="auto" w:line="240" w:before="0" w:after="0"/>
              <w:contextualSpacing/>
              <w:rPr/>
            </w:pPr>
            <w:r>
              <w:rPr>
                <w:rFonts w:cs="Times New Roman" w:ascii="Times New Roman" w:hAnsi="Times New Roman"/>
                <w:sz w:val="28"/>
                <w:szCs w:val="28"/>
              </w:rPr>
              <w:t>5.1.Формирование системы моральных и материальных  стимулов для сохранения в школах лучших педагогов и повышения их квалификации, привлечения молодых специалис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2.Создание эффективной модели непрерывного  профессионального роста  работников образования;</w:t>
            </w:r>
          </w:p>
          <w:p>
            <w:pPr>
              <w:pStyle w:val="Normal"/>
              <w:spacing w:lineRule="auto" w:line="240" w:before="0" w:after="0"/>
              <w:contextualSpacing/>
              <w:rPr/>
            </w:pPr>
            <w:r>
              <w:rPr>
                <w:rFonts w:cs="Times New Roman" w:ascii="Times New Roman" w:hAnsi="Times New Roman"/>
                <w:sz w:val="28"/>
                <w:szCs w:val="28"/>
              </w:rPr>
              <w:t>6.1.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2.Обеспечение пожарной и антитеррористической  безопасности муниципальных образовательных  учреждений.</w:t>
            </w:r>
          </w:p>
          <w:p>
            <w:pPr>
              <w:pStyle w:val="Normal"/>
              <w:spacing w:lineRule="auto" w:line="240" w:before="0" w:after="0"/>
              <w:contextualSpacing/>
              <w:rPr/>
            </w:pPr>
            <w:r>
              <w:rPr>
                <w:rFonts w:cs="Times New Roman" w:ascii="Times New Roman" w:hAnsi="Times New Roman"/>
                <w:sz w:val="28"/>
                <w:szCs w:val="28"/>
              </w:rPr>
              <w:t>7.1.Развитие моделей государственно  –общественного управления в образовательных учреждениях;</w:t>
            </w:r>
          </w:p>
          <w:p>
            <w:pPr>
              <w:pStyle w:val="Normal"/>
              <w:spacing w:lineRule="auto" w:line="240" w:before="0" w:after="0"/>
              <w:contextualSpacing/>
              <w:rPr/>
            </w:pPr>
            <w:r>
              <w:rPr>
                <w:rFonts w:cs="Times New Roman" w:ascii="Times New Roman" w:hAnsi="Times New Roman"/>
                <w:sz w:val="28"/>
                <w:szCs w:val="28"/>
              </w:rPr>
              <w:t>7.2.Совершенствования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contextualSpacing/>
              <w:rPr/>
            </w:pPr>
            <w:r>
              <w:rPr>
                <w:rFonts w:cs="Times New Roman" w:ascii="Times New Roman" w:hAnsi="Times New Roman"/>
                <w:sz w:val="28"/>
                <w:szCs w:val="28"/>
              </w:rPr>
              <w:t>7.3.Снижение неэффективных расходов по управлению кадровыми ресурсами и средней наполняемости клас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985" w:right="851" w:gutter="0" w:header="709" w:top="1134" w:footer="709" w:bottom="1134"/>
          <w:pgNumType w:start="2"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роприятий ведомственной целев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 в городе Азове на 2010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4627"/>
        <w:gridCol w:w="1412"/>
        <w:gridCol w:w="670"/>
        <w:gridCol w:w="7"/>
        <w:gridCol w:w="115"/>
        <w:gridCol w:w="194"/>
        <w:gridCol w:w="141"/>
        <w:gridCol w:w="18"/>
        <w:gridCol w:w="7"/>
        <w:gridCol w:w="11"/>
        <w:gridCol w:w="18"/>
        <w:gridCol w:w="1952"/>
        <w:gridCol w:w="33"/>
        <w:gridCol w:w="15"/>
        <w:gridCol w:w="1304"/>
        <w:gridCol w:w="33"/>
        <w:gridCol w:w="15"/>
        <w:gridCol w:w="944"/>
        <w:gridCol w:w="33"/>
        <w:gridCol w:w="15"/>
        <w:gridCol w:w="801"/>
        <w:gridCol w:w="15"/>
        <w:gridCol w:w="694"/>
        <w:gridCol w:w="15"/>
        <w:gridCol w:w="2308"/>
        <w:gridCol w:w="8"/>
        <w:gridCol w:w="12"/>
      </w:tblGrid>
      <w:tr>
        <w:trPr>
          <w:trHeight w:val="63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задачи, наименование мероприятий</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2"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31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затраты тыс. рублей.</w:t>
            </w:r>
          </w:p>
        </w:tc>
        <w:tc>
          <w:tcPr>
            <w:tcW w:w="624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 выполнения программы</w:t>
            </w:r>
          </w:p>
        </w:tc>
      </w:tr>
      <w:tr>
        <w:trPr>
          <w:trHeight w:val="648"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18"/>
                <w:szCs w:val="18"/>
              </w:rPr>
            </w:pPr>
            <w:r>
              <w:rPr>
                <w:rFonts w:cs="Times New Roman" w:ascii="Times New Roman" w:hAnsi="Times New Roman"/>
                <w:sz w:val="18"/>
                <w:szCs w:val="18"/>
              </w:rPr>
              <w:t>Ед. измерения</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hanging="0"/>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значение</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8"/>
                <w:szCs w:val="28"/>
              </w:rPr>
            </w:pPr>
            <w:r>
              <w:rPr>
                <w:rFonts w:cs="Times New Roman" w:ascii="Times New Roman" w:hAnsi="Times New Roman"/>
                <w:sz w:val="28"/>
                <w:szCs w:val="28"/>
              </w:rPr>
              <w:t>6</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1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1.1  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numPr>
                <w:ilvl w:val="2"/>
                <w:numId w:val="1"/>
              </w:numPr>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Формирование муниципальных заданий образовательным учреждениям на оказание  муниципальных услу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ошкольные образовательные учрежд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щеобразовательные учрежд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 xml:space="preserve">- прочие учрежд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08" w:right="-108" w:hanging="0"/>
              <w:rPr/>
            </w:pPr>
            <w:r>
              <w:rPr>
                <w:rFonts w:cs="Times New Roman" w:ascii="Times New Roman" w:hAnsi="Times New Roman"/>
                <w:sz w:val="24"/>
                <w:szCs w:val="24"/>
              </w:rPr>
              <w:t>Управление образования,</w:t>
            </w:r>
          </w:p>
          <w:p>
            <w:pPr>
              <w:pStyle w:val="Normal"/>
              <w:spacing w:lineRule="auto" w:line="240" w:before="0" w:after="0"/>
              <w:ind w:left="-108" w:right="-108" w:hanging="0"/>
              <w:rPr/>
            </w:pPr>
            <w:r>
              <w:rPr>
                <w:rFonts w:cs="Times New Roman" w:ascii="Times New Roman" w:hAnsi="Times New Roman"/>
                <w:sz w:val="24"/>
                <w:szCs w:val="24"/>
              </w:rPr>
              <w:t xml:space="preserve">МУО ЦБ </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9" w:hanging="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t>учреждений</w:t>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9"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ых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школьные 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ще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реждения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ЦБ</w:t>
            </w:r>
          </w:p>
        </w:tc>
        <w:tc>
          <w:tcPr>
            <w:tcW w:w="1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pPr>
            <w:r>
              <w:rPr>
                <w:rFonts w:cs="Times New Roman" w:ascii="Times New Roman" w:hAnsi="Times New Roman"/>
                <w:sz w:val="24"/>
                <w:szCs w:val="24"/>
              </w:rPr>
              <w:t>111177,6</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48313,2</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28636,4</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15459</w:t>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111177,6</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48313,2</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t>28636,4</w:t>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4"/>
                <w:szCs w:val="24"/>
              </w:rPr>
              <w:t>15459</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 Обеспечение бесперебойного широкополосного  доступа образовательных учреждений к сети 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9,8</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9,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2. Мониторинг оснащения муниципальных общеобразовательных учреждений  компьютерным  оборудованием для кабинетов информатики (класс – комплект 14+1)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3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Мониторинг оснащения муниципальных общеобразовательных учреждений мультимедийным оборудованием (проектор +компьютер +эк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 Мониторинг оснащения  муниципальных общеобразовательных учреждений интерактивным оборудование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 Мониторинг обеспечения бесперебойного  широкополосного  доступа образовательных учреждений к сети  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 Мониторинг использования  компьютерных программных продуктов в учебном процесс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7. Проведение мероприятий для педагогических работников  по вопросам  внедрения  новых образовательных  технологий и информационно-коммуникационных технологий в учебном процесс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3.Развитие предпрофильного  и  профильного обучения, обеспечивающих возможность выбора учащимися учебного плана с учетом рынка труда, выбора выпускниками будущей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1.Мониторинг  деятельности муниципальных общеобразовательных учреждений, реализующих программы предпрофильной подготовки и профильного об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2. Разработка и обновление  программ  предпрофильной подготовки  учащихся  8-9   классов с учетом рынка труда гор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Участие в мероприятиях, проводимых для выпускников службами  занятости и учреждениями профессионального образования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1.4. Внедрение федеральных государствен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 Подготовка нормативных документов по проблемам введения  федеральных государственных образовательных  стандартов  общего  образования второго поколения  муниципальных  общеобразовательных  учреждения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докумен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нормативными документами регионального  и федерального уровне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 Мониторинг введения федеральных  образовательных  стандартов  общего образования второго поколения  в муниципальных общеобразовательных  учреждения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учреждений внедряющих ФГОСОО второго поколен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3. Проведение семинаров для  работников общеобразовательных  учреждений по проблемам  введения федеральных государственных стандартов общего  образования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5. Обеспечение  условий для получения общего образования детьми с ограниченными  возможностями здоровья в массовой школе в форме интегрированного обуче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 Проведение обследования детей с ограниченными возможностями здоровья на заседаниях ГПМ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ПМПК</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следованных детей относительно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2. Разработка индивидуальных программ обучения детей с ограниченными возможностями   здоровья в массовой шко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126" w:hanging="0"/>
              <w:rPr>
                <w:rFonts w:ascii="Times New Roman" w:hAnsi="Times New Roman" w:cs="Times New Roman"/>
              </w:rPr>
            </w:pPr>
            <w:r>
              <w:rPr>
                <w:rFonts w:cs="Times New Roman" w:ascii="Times New Roman" w:hAnsi="Times New Roman"/>
              </w:rPr>
              <w:t>Доля принятых для обучения  детей относительно  обследова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3. Мониторинг качества образования детей с ограниченными возможностями  в массовой  шко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реждений где организованно интегрированное обучени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4. Организация  и проведение семинаров для учителей  и воспитателей по проблемам интегрированного  обучения  и воспитания  детей в массовых школах и детских садах гор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6.: Введение системы дистанционного  обучения для детей инвали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1. Мониторинг обучения детей – инвалидов в школе и на домашнем обучении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детей –инвалидов относительно всех  детей –инвалидов, подлежащих обуче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2. Содействие обучению детей –инвалидов города  в  Центре дистанционного обучения детей –инвалидов на базе санаторной школы –интерната №28 г. Ростова – на – Д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в центре  детей –инвалидов города относительно планов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41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7.: Развитие  системы образования детей старшего дошкольного возраста, удовлетворение потребности населения в услугах дошкольного образования.</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1. Содействие расширению действующей  сети образовательных учреждений, реализующих программу дошкольного образования:</w:t>
            </w:r>
          </w:p>
          <w:p>
            <w:pPr>
              <w:pStyle w:val="Normal"/>
              <w:spacing w:lineRule="auto" w:line="240" w:before="0" w:after="0"/>
              <w:rPr/>
            </w:pPr>
            <w:r>
              <w:rPr>
                <w:rFonts w:cs="Times New Roman" w:ascii="Times New Roman" w:hAnsi="Times New Roman"/>
                <w:sz w:val="26"/>
                <w:szCs w:val="26"/>
              </w:rPr>
              <w:t>-открытие дополнительных групп полного  дня на базе  действующих ДОУ</w:t>
            </w:r>
            <w:r>
              <w:rPr>
                <w:rFonts w:cs="Times New Roman" w:ascii="Times New Roman" w:hAnsi="Times New Roman"/>
                <w:sz w:val="28"/>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37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ение  ДОУ соответствующих муниципальных задани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7.2. Мониторинг состояния  и развития системы образования  детей  дошкольного  возраста  в условиях реализации преемственности дошкольного и обще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Количество учреждений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3. Развитие вариативных форм дошко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Количество направления  деятельности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7.4. Реализация инновационных программ в системе  дошко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площад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 Мониторинг реализации инновационных  программ в системе дошко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площадо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6. Подготовка документов для организации выплат компенсации части родительской платы за  содержание ребенка в ДО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родителей получающих компенсацию относительно заявленных  родите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1.8. 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разовательных учрежден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 Мониторинг качества образования в муниципальных общеобразовательных учреждениях, сравнение результатов обучения шко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Организация и проведение муниципальных срезовых контрольных рабо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щих в проведении рабо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Анализ результатов ГИА выпускников муниципальных общеобразовательных учреждений, сравнение результатов ГИ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648"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Реализация в городе концепции региональной системы оценки качества образования (РСОКО)</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щих в РСОКО</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30"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8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мере формирования РСОКО)</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2. Обеспечение  социально –правовой  защиты  обучающихся и воспитанников, профилактики безнадзорности  и правонарушений  среди несовершеннолетних .</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1. Развитие муниципальной системы воспитательной работ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contextualSpacing/>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 Планирование  в ОУ воспитательной работы, направленной на формирование соответствующих компетенций обучающихся и воспитанник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 Содействие развитию волонтерского движения в общеобразовательных учреждениях гор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волонтерсие групп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3.Мониторинг уровня воспитанности обучающихся муниципальных общеобразовательных учрежд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 Организация работы Советов профилактики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советы профила-кти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2. Повышение качества  проводимой профилактическ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2.1. Разработка и использование в практике работы общеобразовательных учреждений дополнительных  образовательных программ профилактической  направленности: координация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учающихся и воспитан-ников ОУ:</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и  межведомственной  лекторской групп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реализации концепции формирования антинаркотической  культуры личности в 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научно – практических конференциях и семинарах по  актуальным проблемам организации профилактической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принима-ющих участие в реализации дополнительных программ профила-ктической направлен-ности </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 участву-ющих в меропри-ятиях профилакти-ческой направлен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Участие в обучающих  семинарах для работников образования по проблемам профилактики  детской преступности, безнадзорности и беспризорности, правонарушений  несовершеннолет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емина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3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лану минобразования РО</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3. Создание условий для работы школьных уполномоченных по правам ребен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О, </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бщеобразовательных учреждений, где  организована работа школьных уполномоч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Мониторинг качества  профилактическ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тематических проверок общеобразовательных учре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мониторинга наркоситуации и работы по профилактике  наркомании в РО (решение антинаркотической  комиссии РО от 17.03.2009 протокол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хваченных мониторингом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3. Оказание психологической помощи участникам образовательного проце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Организация работы служб  педагогов –психологов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ОУ, имеющих в штате педагогов -психолог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4. Повышение доли детей, оставшихся без попечения родителей, охваченных различными формами семейного устройств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 Формирование  банка данных  о детях- сиротах, оставшихся  без попечения родителей, подлежащих усыновл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етных дет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Формиорвание банка данных  кандидатов  в усыновители  и лиц, желающих взять детей под опеку или попечительство и в приемные семь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етных  кандидатов относительно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3.Организация и проведение  собраний опекун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нансирование не требуется </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обр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2.5.Обеспечение своевременной постановки на квартирный учет детей – сирот  и детей, оставшихся без попечения родителей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 Формирование муниципального  списка детей – сирот и детей, оставшихся  без попечения родителей, подлежащих обеспечению жилыми помещениями, предоставление информации в МО РО для формирования общеобластного спис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своевременно поставленных на уче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 Организация  и проведение   совещаний  с общественными  инспекторами  ОУ по охране прав  детства по вопросу защиты жилищных прав несовершеннолетних, находящихся под опеко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Количество совещ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3. Сохранение  и укрепление  психического  и физического здоровья обучающихся и воспитан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3.1. Обеспечение условий для полноценного питания школь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 Мониторинг охвата горячим питанием  обучающихся в общеобразовательных учрежд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 xml:space="preserve">Доля ОУ, охваченных монито-рингом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2. Мониторинг оснащения и оборудования пищеблоков образовательных учрежд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 Финансовое обеспечение питания учащихся 1- 4 классов молоко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pPr>
            <w:r>
              <w:rPr>
                <w:rFonts w:cs="Times New Roman" w:ascii="Times New Roman" w:hAnsi="Times New Roman"/>
                <w:sz w:val="24"/>
                <w:szCs w:val="24"/>
              </w:rPr>
              <w:t>1960,2</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960,2</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right="-126" w:hanging="0"/>
              <w:rPr>
                <w:rFonts w:ascii="Times New Roman" w:hAnsi="Times New Roman" w:cs="Times New Roman"/>
                <w:sz w:val="20"/>
                <w:szCs w:val="20"/>
              </w:rPr>
            </w:pPr>
            <w:r>
              <w:rPr>
                <w:rFonts w:cs="Times New Roman" w:ascii="Times New Roman" w:hAnsi="Times New Roman"/>
                <w:sz w:val="20"/>
                <w:szCs w:val="20"/>
              </w:rPr>
              <w:t>Доля учащихся 1-4- классов обеспе-ченных  дополни-тельным питанием  в части  представления  молок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4. Финансовое обеспечение  питания учащихся, посещающих группы продленного дня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1383,6</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383,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ащихся посещающих  ГПД, обеспеченных питанием, относительно имеющих право на получение питания.</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5. Финансовое обеспечение  питания учащихся из малообеспеченных сем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4621,2</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4621,2</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учащихся, посещающих ГПД, обеспеченных питанием  относительно имеющих  право  на льготу</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1.6.Финансовое обеспечение  мероприятий по проведению оздоровительной кампании детей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rPr>
                <w:rFonts w:ascii="Times New Roman" w:hAnsi="Times New Roman" w:cs="Times New Roman"/>
                <w:sz w:val="24"/>
                <w:szCs w:val="24"/>
              </w:rPr>
            </w:pPr>
            <w:r>
              <w:rPr>
                <w:rFonts w:cs="Times New Roman" w:ascii="Times New Roman" w:hAnsi="Times New Roman"/>
                <w:sz w:val="24"/>
                <w:szCs w:val="24"/>
              </w:rPr>
              <w:t>1166,7</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166,7</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получающих финансовое  обеспечение оздоровительной компании</w:t>
            </w:r>
          </w:p>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2. Внедрение в образовательных учреждениях передового опыта  использования технологий здоровьесбере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1. Подготовка и проведение семинаров  и совещаний  по использованию в ОУ здоровьесберегающи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МУО ГМЦ</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мероприят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3. Создание условий для  совершенствования медицинского обеспечения  на базе школьных медицинских кабинетов</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1. Обеспечение деятельности  школьной миниполиклиники на базе  МОУ СОШ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миниполиклини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3.2. Мониторинг деятельности ОУ по медицинскому обслуживанию обучающихся  и воспитан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3.4. Формирование  у обучающихся навыков здорового образа жиз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3.4.1. Организация  и проведение с обучающимися  воспитанниками оздоровительных мероприятий: дни здоровья ;спортивные соревнования , акции, праздн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участвующих в  мероприятия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2.Вовлечение  обучающихся и воспитанников во внеурочную деятельность на базе У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охваченных внеурочной деятельностью в УД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3Вовлечение обучающихся и воспитанников  в спортивные секции, кружки, клуб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систематически  занимающихся  физкультурой и спорт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4.4Разработка  и реализация в ОУ дополнительных образовательных  программ профилактической  направл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 xml:space="preserve">Доля детей, принимающих участие в реализации дополнительнгых образовательных прогамм профилактической направленности  </w:t>
            </w:r>
          </w:p>
          <w:p>
            <w:pPr>
              <w:pStyle w:val="Normal"/>
              <w:spacing w:lineRule="auto" w:line="240" w:before="0" w:after="0"/>
              <w:ind w:right="-126" w:hanging="0"/>
              <w:rPr>
                <w:rFonts w:ascii="Times New Roman" w:hAnsi="Times New Roman" w:cs="Times New Roman"/>
                <w:sz w:val="20"/>
                <w:szCs w:val="20"/>
              </w:rPr>
            </w:pPr>
            <w:r>
              <w:rPr>
                <w:rFonts w:cs="Times New Roman" w:ascii="Times New Roman" w:hAnsi="Times New Roman"/>
                <w:sz w:val="20"/>
                <w:szCs w:val="20"/>
              </w:rPr>
              <w:t>Доля детей, учавствующих в мероприятиях профилактической  направлен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0</w:t>
            </w:r>
          </w:p>
          <w:p>
            <w:pPr>
              <w:pStyle w:val="Normal"/>
              <w:spacing w:before="0" w:after="200"/>
              <w:ind w:left="708" w:hanging="0"/>
              <w:rPr>
                <w:rFonts w:ascii="Times New Roman" w:hAnsi="Times New Roman" w:cs="Times New Roman"/>
                <w:b/>
                <w:b/>
                <w:sz w:val="32"/>
                <w:szCs w:val="32"/>
              </w:rPr>
            </w:pPr>
            <w:r>
              <w:rPr>
                <w:rFonts w:cs="Times New Roman" w:ascii="Times New Roman" w:hAnsi="Times New Roman"/>
                <w:b/>
                <w:sz w:val="32"/>
                <w:szCs w:val="32"/>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4 Развитие системы выявления, поддержки и сопровождения  одаренных детей  и талантливой молоде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4.1. Совершенствование муниципальной  системы выявления, поддержки и сопровождения талантливых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1. Выявление и поддержка   талантливых детей в направлении участия в олимпиадах муниципального, регионального, всероссийского международного уров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 руководители УО</w:t>
            </w:r>
          </w:p>
        </w:tc>
        <w:tc>
          <w:tcPr>
            <w:tcW w:w="31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обучающихся, принявших участие  в олимпиадах муниципального уровня, ре6гианального и федерального  уровн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tabs>
          <w:tab w:val="clear" w:pos="708"/>
          <w:tab w:val="left" w:pos="1380" w:leader="none"/>
        </w:tabs>
        <w:rPr>
          <w:rFonts w:ascii="Times New Roman" w:hAnsi="Times New Roman" w:cs="Times New Roman"/>
          <w:sz w:val="28"/>
          <w:szCs w:val="28"/>
          <w:lang w:val="en-US"/>
        </w:rPr>
      </w:pPr>
      <w:r>
        <w:rPr>
          <w:rFonts w:cs="Times New Roman" w:ascii="Times New Roman" w:hAnsi="Times New Roman"/>
          <w:sz w:val="28"/>
          <w:szCs w:val="28"/>
          <w:lang w:val="en-US"/>
        </w:rPr>
      </w:r>
    </w:p>
    <w:tbl>
      <w:tblPr>
        <w:tblW w:w="31553" w:type="dxa"/>
        <w:jc w:val="left"/>
        <w:tblInd w:w="-113" w:type="dxa"/>
        <w:tblLayout w:type="fixed"/>
        <w:tblCellMar>
          <w:top w:w="0" w:type="dxa"/>
          <w:left w:w="108" w:type="dxa"/>
          <w:bottom w:w="0" w:type="dxa"/>
          <w:right w:w="108" w:type="dxa"/>
        </w:tblCellMar>
      </w:tblPr>
      <w:tblGrid>
        <w:gridCol w:w="4627"/>
        <w:gridCol w:w="7"/>
        <w:gridCol w:w="10"/>
        <w:gridCol w:w="1395"/>
        <w:gridCol w:w="23"/>
        <w:gridCol w:w="769"/>
        <w:gridCol w:w="194"/>
        <w:gridCol w:w="29"/>
        <w:gridCol w:w="58"/>
        <w:gridCol w:w="2068"/>
        <w:gridCol w:w="40"/>
        <w:gridCol w:w="1352"/>
        <w:gridCol w:w="26"/>
        <w:gridCol w:w="13"/>
        <w:gridCol w:w="953"/>
        <w:gridCol w:w="26"/>
        <w:gridCol w:w="13"/>
        <w:gridCol w:w="696"/>
        <w:gridCol w:w="81"/>
        <w:gridCol w:w="39"/>
        <w:gridCol w:w="22"/>
        <w:gridCol w:w="648"/>
        <w:gridCol w:w="39"/>
        <w:gridCol w:w="21"/>
        <w:gridCol w:w="2248"/>
        <w:gridCol w:w="39"/>
        <w:gridCol w:w="2269"/>
        <w:gridCol w:w="2308"/>
        <w:gridCol w:w="2308"/>
        <w:gridCol w:w="2308"/>
        <w:gridCol w:w="2308"/>
        <w:gridCol w:w="2308"/>
        <w:gridCol w:w="2308"/>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2.Организация и проведение  совещаний с работниками ОУ по вопросам работы с одаренными детьми.</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совеща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3.Подготовка документов для поощрения талантливых детей</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детей, получивших поощрения, относительно количества победите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5.Обеспечение образовательного комплекса города высококвалифицированными педагогическими кадрами, развитие педагогического потенциала</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5.1. Формирование  системы моральных и материальных  стимулов для сохранения в школах лучших педагогов и повышения их квалификации, привлечение молодых специалистов</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2" w:hRule="atLeast"/>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1. Мониторинг потребности ОУ в педагогических кад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2.Организация и проведение  творческих конкурсов педагогических работников город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конкурс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3.Обеспечение внедрения в деятельность  ОУ новых современных образовательных технологий эффективных форм и методов обучения, базирующихся на средствах информатизации  и  телекоммуник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 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спользующих современные технологи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5.1.4. Совершенствование работы по проведению аттестации  педагогических  и руководящих работников на квалификационную категорию</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работников, прошедших аттестацию от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5. Участие в целевой контрактной подготовке педагогических работников для ОУ город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18"/>
                <w:szCs w:val="18"/>
              </w:rPr>
            </w:pPr>
            <w:r>
              <w:rPr>
                <w:rFonts w:cs="Times New Roman" w:ascii="Times New Roman" w:hAnsi="Times New Roman"/>
                <w:sz w:val="18"/>
                <w:szCs w:val="18"/>
              </w:rPr>
              <w:t>доля ОУ, обеспеченных педагогическими кадрами соответствующей  квалифи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073"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0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5.2. Создание модели непрерывного профессионального роста работников образования</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1. Обеспечение своевременного повышения квалификации педагогических работников О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работников, повысивших квалификацию от общего числ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2. Создание условий для развития в образовательных  учреждениях инновационной  деятельности педагогических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О ГМ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инновационных проектов, прошедших экспертизу от заявленны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6. Создание безопасных условий образо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6.1. Ликвидация аварийности, формирование  современной  инфраструктуры  муниципальных образовательных учре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1. Мониторинг  деятельности  ОУ  по созданию условий  для реализации образовательных программ</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1.2. Подготовка документации для проведения работ по текущему ремонту образовательных учрежд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где  планируется текущий ремон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17" w:type="dxa"/>
            <w:gridSpan w:val="7"/>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1.3. Мониторинг подготовки ОУ к новому учебному году  и устойчивой работе в осенне  – зимний пери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хваченных мониторин-го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4.Финансирование оплаты земельного нал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дошкольным образовательным учреж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общеобразовательным  учрежден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 учреждениям дополнительного образов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по прочим учреждениям</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t>14650,2</w:t>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t>26848,5</w:t>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t>4023,8</w:t>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r>
          </w:p>
          <w:p>
            <w:pPr>
              <w:pStyle w:val="Normal"/>
              <w:spacing w:lineRule="auto" w:line="240" w:before="0" w:after="0"/>
              <w:ind w:left="-85" w:right="-126" w:hanging="0"/>
              <w:rPr>
                <w:rFonts w:ascii="Times New Roman" w:hAnsi="Times New Roman" w:cs="Times New Roman"/>
              </w:rPr>
            </w:pPr>
            <w:r>
              <w:rPr>
                <w:rFonts w:cs="Times New Roman" w:ascii="Times New Roman" w:hAnsi="Times New Roman"/>
              </w:rPr>
              <w:t>534,8</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14650,2</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26848,5</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4023,8</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rPr>
              <w:t>534,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учреждений</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p>
            <w:pPr>
              <w:pStyle w:val="Normal"/>
              <w:spacing w:lineRule="auto" w:line="240" w:before="0" w:after="0"/>
              <w:ind w:right="-126" w:hanging="0"/>
              <w:rPr>
                <w:rFonts w:ascii="Times New Roman" w:hAnsi="Times New Roman" w:cs="Times New Roman"/>
              </w:rPr>
            </w:pPr>
            <w:r>
              <w:rPr>
                <w:rFonts w:cs="Times New Roman" w:ascii="Times New Roman" w:hAnsi="Times New Roman"/>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т</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6.2. Обеспечение пожарной  и антитеррористической   безопасности муниципальных образовательных  учрежд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2.1. Мониторинг исполнения  требований   Госпожнадзора, ОВ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УО</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Финансирование не требуетс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rPr>
              <w:t>Доля ОУ, охваченных мониторингом</w:t>
            </w:r>
          </w:p>
          <w:p>
            <w:pPr>
              <w:pStyle w:val="Normal"/>
              <w:spacing w:lineRule="auto" w:line="240" w:before="0" w:after="0"/>
              <w:ind w:right="-126" w:hanging="0"/>
              <w:rPr>
                <w:rFonts w:ascii="Times New Roman" w:hAnsi="Times New Roman" w:cs="Times New Roman"/>
                <w:lang w:val="en-US"/>
              </w:rPr>
            </w:pPr>
            <w:r>
              <w:rPr>
                <w:rFonts w:cs="Times New Roman" w:ascii="Times New Roman" w:hAnsi="Times New Roman"/>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0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2. Финансовое обеспечение выполнения противопожарных мероприятий  в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ошко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щеобразовательных учрежд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х учреждения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074,3</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886,8</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448,0</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59,8</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1074,3</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886,8</w:t>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1" w:right="-126" w:hanging="0"/>
              <w:rPr>
                <w:rFonts w:ascii="Times New Roman" w:hAnsi="Times New Roman" w:cs="Times New Roman"/>
                <w:sz w:val="28"/>
                <w:szCs w:val="28"/>
              </w:rPr>
            </w:pPr>
            <w:r>
              <w:rPr>
                <w:rFonts w:cs="Times New Roman" w:ascii="Times New Roman" w:hAnsi="Times New Roman"/>
                <w:sz w:val="28"/>
                <w:szCs w:val="28"/>
              </w:rPr>
              <w:t>44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9,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т их общего числ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3. Финансовое обеспечение выполнения антитеррористических мероприятий  в учреждения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дошкольного образован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щеобразовательных учреждениях</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6"/>
                <w:szCs w:val="26"/>
              </w:rPr>
              <w:t>- дополнительного образования</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337,2</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6,5</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337,2</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6,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от их общего числа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2.4Софинансирование организации и проведения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8,5</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8,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от их общего числ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7 Повышение экономической эффективности образования </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1. Развитие моделей государственно – общественного  управления   в образовательных учреждениях</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1. Организация работы  Советов  общеобразовательных учреждений  с правами Управляющих советов</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управляющие сове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rPr>
            </w:pPr>
            <w:r>
              <w:rPr>
                <w:rFonts w:cs="Times New Roman" w:ascii="Times New Roman" w:hAnsi="Times New Roman"/>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1.2. Организация работы попечительских советов ОУ с участием представ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фствующих предприятий  и организац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имеющих попечите-льские сове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3. Организация работы  органов самоуправления  обучающихся  в общеобразовательных  учреждения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 xml:space="preserve">Доля ОУ, имеющих органы ученического самоуправлен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52" w:hRule="atLeast"/>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2. Совершенствование системы  финансирования  муниципальных образовательных учреждений  на основе  муниципальных заданий  на оказание  муниципальных образователь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2.1. Формирование муниципальных заданий для муниципальных образователь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Доля ОУ, для которых разработаны муниципальные зад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lang w:val="en-US"/>
              </w:rPr>
            </w:pPr>
            <w:r>
              <w:rPr>
                <w:rFonts w:cs="Times New Roman" w:ascii="Times New Roman" w:hAnsi="Times New Roman"/>
                <w:lang w:val="en-US"/>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7.3.  Снижение неэффективных расходов по управлению кадровыми ресурсами и средней  наполняемостью клас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1. Оптимизация штатной численности работников общеобразовательных учрежд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Количество обучающихся, приходящихся на 1 учи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6</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2. Формирование классов – комплектов в общеобразовательных учреждения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и ОУ</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е не требуетс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Средняя наполняемость класс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126" w:hanging="0"/>
              <w:rPr>
                <w:rFonts w:ascii="Times New Roman" w:hAnsi="Times New Roman" w:cs="Times New Roman"/>
                <w:b/>
                <w:b/>
                <w:sz w:val="20"/>
                <w:szCs w:val="20"/>
              </w:rPr>
            </w:pPr>
            <w:r>
              <w:rPr>
                <w:rFonts w:cs="Times New Roman" w:ascii="Times New Roman" w:hAnsi="Times New Roman"/>
                <w:b/>
                <w:sz w:val="20"/>
                <w:szCs w:val="20"/>
              </w:rPr>
              <w:t>262790,1</w:t>
            </w:r>
          </w:p>
        </w:tc>
        <w:tc>
          <w:tcPr>
            <w:tcW w:w="2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right="-126" w:hanging="0"/>
              <w:jc w:val="center"/>
              <w:rPr>
                <w:rFonts w:ascii="Times New Roman" w:hAnsi="Times New Roman" w:cs="Times New Roman"/>
                <w:b/>
                <w:b/>
                <w:sz w:val="20"/>
                <w:szCs w:val="20"/>
              </w:rPr>
            </w:pPr>
            <w:r>
              <w:rPr>
                <w:rFonts w:cs="Times New Roman" w:ascii="Times New Roman" w:hAnsi="Times New Roman"/>
                <w:b/>
                <w:sz w:val="20"/>
                <w:szCs w:val="20"/>
              </w:rPr>
              <w:t>262790,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5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orient="landscape" w:w="16838" w:h="11906"/>
          <w:pgMar w:left="1134" w:right="1134" w:gutter="0" w:header="709" w:top="1258" w:footer="709" w:bottom="851"/>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реализации Программы привлекаются работники системы образования города: специалисты Управления образования, руководители образовательных учреждений, учителя, воспитатели, родительская общественность, а также общественные и производственные организации. Разработка муниципальных заданий для муниципальных образовательных </w:t>
      </w:r>
      <w:r>
        <w:rPr/>
        <w:t>учреждений обеспечивается специалистами  Управления образования, имеющими достаточную подготовку в этом направлении. Для финансового обеспечения программных мероприятий и контроля за эффективным использованием бюджетных средств привлекаются специалисты муниципального учреждения образования Централизованная бухгалтерия, имеющие соответствующую подготовку. В разработке методических рекомендаций, организации и проведения мероприятий по направлениям программы будут задействованы работники муниципального учреждения образования  Городской методический центр, для организации контроля за состоянием учебных зданий и хозяйственных построек, проведением ремонтных работ - специалисты муниципального учреждения образования  Хозяйственно-экономическая группа. Для технического обеспечения Программы используются материально-техническая база образовательных учреждений: здания и сооружения, учебное оборудование и оснащение, парк компьютерной, интерактивной, мультимедийной техники и др. Для реализации Программы планируется финансовое обеспечение в объеме 262790,1 тыс. руб. за счет средств городского бюджета. В том числе:</w:t>
      </w:r>
    </w:p>
    <w:tbl>
      <w:tblPr>
        <w:tblW w:w="10070" w:type="dxa"/>
        <w:jc w:val="left"/>
        <w:tblInd w:w="-10" w:type="dxa"/>
        <w:tblLayout w:type="fixed"/>
        <w:tblCellMar>
          <w:top w:w="0" w:type="dxa"/>
          <w:left w:w="108" w:type="dxa"/>
          <w:bottom w:w="0" w:type="dxa"/>
          <w:right w:w="108" w:type="dxa"/>
        </w:tblCellMar>
      </w:tblPr>
      <w:tblGrid>
        <w:gridCol w:w="1451"/>
        <w:gridCol w:w="998"/>
        <w:gridCol w:w="1430"/>
        <w:gridCol w:w="1196"/>
        <w:gridCol w:w="1300"/>
        <w:gridCol w:w="1152"/>
        <w:gridCol w:w="2543"/>
      </w:tblGrid>
      <w:tr>
        <w:trPr>
          <w:trHeight w:val="570"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о</w:t>
            </w:r>
          </w:p>
        </w:tc>
        <w:tc>
          <w:tcPr>
            <w:tcW w:w="9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ь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ов</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ГУ</w:t>
            </w:r>
          </w:p>
        </w:tc>
        <w:tc>
          <w:tcPr>
            <w:tcW w:w="2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мма на 2010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r>
      <w:tr>
        <w:trPr>
          <w:trHeight w:val="570"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55" w:hRule="atLeast"/>
        </w:trPr>
        <w:tc>
          <w:tcPr>
            <w:tcW w:w="1007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учреждений дошкольного образования</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650,2</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650,2</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2589,1</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011,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44,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818,9</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5,9</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243,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33,9</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237,9</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4,3</w:t>
            </w:r>
          </w:p>
        </w:tc>
      </w:tr>
      <w:tr>
        <w:trPr>
          <w:trHeight w:val="28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28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0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35,2</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8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8,5</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1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99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8,5</w:t>
            </w:r>
          </w:p>
        </w:tc>
      </w:tr>
      <w:tr>
        <w:trPr>
          <w:trHeight w:val="285" w:hRule="atLeast"/>
        </w:trPr>
        <w:tc>
          <w:tcPr>
            <w:tcW w:w="1007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общеобразовательных учреждений</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848,5</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848,5</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941,3</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843,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0,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85,1</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9,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3</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449,6</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49,1</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859,7</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81,9</w:t>
            </w:r>
          </w:p>
        </w:tc>
      </w:tr>
      <w:tr>
        <w:trPr>
          <w:trHeight w:val="285" w:hRule="atLeast"/>
        </w:trPr>
        <w:tc>
          <w:tcPr>
            <w:tcW w:w="1007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учреждений дополнительного образования детей</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23,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23,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098,4</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265,4</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0,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47,5</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5,6</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5,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62,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0,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8,7</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62,1</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3,7</w:t>
            </w:r>
          </w:p>
        </w:tc>
      </w:tr>
      <w:tr>
        <w:trPr>
          <w:trHeight w:val="285" w:hRule="atLeast"/>
        </w:trPr>
        <w:tc>
          <w:tcPr>
            <w:tcW w:w="1007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о проведению оздоровительной кампании детей</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0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6,7</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0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66,7</w:t>
            </w:r>
          </w:p>
        </w:tc>
      </w:tr>
      <w:tr>
        <w:trPr>
          <w:trHeight w:val="285" w:hRule="atLeast"/>
        </w:trPr>
        <w:tc>
          <w:tcPr>
            <w:tcW w:w="10070"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прочих учреждений образования</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4,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4,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618,8</w:t>
            </w:r>
          </w:p>
        </w:tc>
      </w:tr>
      <w:tr>
        <w:trPr>
          <w:trHeight w:val="28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712,3</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w:t>
            </w:r>
          </w:p>
        </w:tc>
      </w:tr>
      <w:tr>
        <w:trPr>
          <w:trHeight w:val="28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06,6</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8</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52,3</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7,4</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6</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7,9</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rHeight w:val="28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9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0,4</w:t>
            </w:r>
          </w:p>
        </w:tc>
      </w:tr>
      <w:tr>
        <w:trPr>
          <w:trHeight w:val="312"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9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3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5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2790,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рганизационная схема управления и контроля за реализацие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ителем Программы является начальник Управления образования г.Азова, который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е государственных контрактов (договоров), заключенных государственным заказчиком Программы с исполнителями мероприятий Программы в соответствии с Федеральным законом от 21.07.2005 №94-ЗС «О размещении заказов на поставки товаров, выполнение работ, оказание услуг для государственных и муниципальных нужд»; а также на основе условий порядка и правил, утвержденных федеральными, областными и муниципальными норматив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образования ежеквартально представляет в администрацию города отчет о ходе реализации Программы по форме, установленной приложением №3 к  Порядку разработки, утверждения и реализации ведомственных целевых программ, а также по запросу администрации города – статистическую, справочную и аналитическую информацию о реализации Программы, необходимую для выполнения возложенных на него функ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рограммы Управление образования готовит отчет о ходе работ по Программе и эффективности использования финансовых средств.</w:t>
      </w:r>
    </w:p>
    <w:p>
      <w:pPr>
        <w:pStyle w:val="Normal"/>
        <w:ind w:firstLine="708"/>
        <w:jc w:val="center"/>
        <w:rPr/>
      </w:pPr>
      <w:r>
        <w:rPr/>
        <w:t>7. Ожидаемые результаты реализации программы.</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нагрузки в общеобразовательных учреждениях на 1 персональный компьютер до 33 обучающихс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обеспеченности учащихся 8-9  классов профориентационными  программами и программами  предпрофильной подготовки до 80 процентов.</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я доли учащихся 10-11 классов, обучающихся по индивидуальным учебным  планам и программам  профильного обучения, до 19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ведение доли общеобразовательных учреждений, реализующих федеральные государственные образовательные стандарты общего образования второго поко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1-й ступени – до 100 проц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получения общего образования в адекватной форме всеми детьми с ограниченными возможностями здоровья, изъявившими желание обучаться в массовой школе, и детьми  - инвалидами - в соответствии с региональной программой введения  дистанционного обучения для детей – инвалид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показателя удовлетворенности в услугах дошкольного образования до 81,3 процен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процента охвата детей старшего дошкольного возраста, обучающихся в системе предшкольного образования  в вариативных формах,  до 86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удельного веса лиц, сдавших единый государственный экзамен не менее чем по 3 предметам, от числа выпускников, участвовавших в едином государственном экзамене, до 70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обеспеченности школьников сбалансированным горячим питанием не менее чем до 68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количества образовательных учреждений, реализующих программы и технологии здоровьесбережения, до 90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детского населения  к систематическим занятиям  физической культурой и  спортом не менее чем  68  процентов от общего числа школьник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обеспеченности школьников услугами дополнительного образования до 64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обучающихся, принявших  участие в олимпиадах регионального и всероссийского уровней, не менее чем  до 40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доли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 не менее чем до 70 процентов. Повышение доли  обучающихся и воспитанников образовательных учреждений, участвующих в мероприятиях профилактической направленности, до 80 процентов. Снижение  доли  необучающихся детей в возрасте от 7 до 18 лет, подлежащих обучению, до 0,05 процента. </w:t>
            </w:r>
          </w:p>
          <w:p>
            <w:pPr>
              <w:pStyle w:val="Normal"/>
              <w:spacing w:lineRule="auto" w:line="240" w:before="0" w:after="0"/>
              <w:contextualSpacing/>
              <w:jc w:val="both"/>
              <w:rPr/>
            </w:pPr>
            <w:r>
              <w:rPr>
                <w:rFonts w:cs="Times New Roman" w:ascii="Times New Roman" w:hAnsi="Times New Roman"/>
                <w:sz w:val="28"/>
                <w:szCs w:val="28"/>
              </w:rPr>
              <w:t>Обеспечение доли общеобразовательных учреждений, имеющих органы государственно-общественного управления, до 100 проц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числа. </w:t>
            </w:r>
          </w:p>
          <w:p>
            <w:pPr>
              <w:pStyle w:val="Normal"/>
              <w:spacing w:lineRule="auto" w:line="240" w:before="0" w:after="0"/>
              <w:contextualSpacing/>
              <w:jc w:val="both"/>
              <w:rPr/>
            </w:pPr>
            <w:r>
              <w:rPr>
                <w:rFonts w:cs="Times New Roman" w:ascii="Times New Roman" w:hAnsi="Times New Roman"/>
                <w:sz w:val="28"/>
                <w:szCs w:val="28"/>
              </w:rPr>
              <w:t xml:space="preserve">Повышение доли  детей-сирот, переданных из государственных учреждений всех видов в семьи граждан, до 18 процентов. Повышение доли детей, оставшихся без попечения  родителей, охваченных различными формами семейного устройства, до  100 процент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воевременного включения в сводный список детей – сирот и детей, оставшихся без попечения  родителей, нуждающихся  в получении жилья (100 процентов нуждающихс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муниципальных заданий для 100 процентов  муниципальных образовательных учрежден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средней наполняемости классов до 25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значения показателя  количество обучающихся, приходящихся на 1 учителя, до 16,6.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инятие мер  по обеспечению содержания зданий муниципальных общеобразовательных учреждений  в безаварийном состояни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100 процентов  учреждений общего, дополнительного образования,  автоматической  пожарной сигнализацие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100 процентов учреждений общего, дополнительного образования, кнопками тревожной  сигнализации. </w:t>
            </w:r>
          </w:p>
        </w:tc>
      </w:tr>
      <w:tr>
        <w:trPr/>
        <w:tc>
          <w:tcPr>
            <w:tcW w:w="10012"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8. Оценка  эффективности расходования  бюджет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ценка эффективности Программы осуществляется Управлением образования в течение всего срока реализации Программы с целью достижения оптимального соотношения связанных с ее реализацией затрат и достигаемых в ходе реализации результа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Управление образования представляет в администрацию города информацию об эффективности реализации Программы по форме прилож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к  Порядку разработки, утверждения и реализации ведомственных целевых програм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Управляющий делами                                                            В.А. Пшеничный</w:t>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Верно</w:t>
      </w:r>
    </w:p>
    <w:p>
      <w:pPr>
        <w:pStyle w:val="Normal"/>
        <w:spacing w:lineRule="auto" w:line="240" w:before="0" w:after="0"/>
        <w:ind w:firstLine="720"/>
        <w:contextualSpacing/>
        <w:rPr>
          <w:rFonts w:ascii="Times New Roman" w:hAnsi="Times New Roman" w:cs="Times New Roman"/>
          <w:sz w:val="28"/>
          <w:szCs w:val="28"/>
        </w:rPr>
      </w:pPr>
      <w:r>
        <w:rPr>
          <w:rFonts w:cs="Times New Roman" w:ascii="Times New Roman" w:hAnsi="Times New Roman"/>
          <w:sz w:val="28"/>
          <w:szCs w:val="28"/>
        </w:rPr>
        <w:t>Начальник общего отдела                                                     В.В. Жу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259" w:right="851" w:gutter="0" w:header="709" w:top="1134" w:footer="709"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fldChar w:fldCharType="begin"/>
    </w:r>
    <w:r>
      <w:rPr/>
      <w:instrText xml:space="preserve"> PAGE </w:instrText>
    </w:r>
    <w:r>
      <w:rPr/>
      <w:fldChar w:fldCharType="separate"/>
    </w:r>
    <w:r>
      <w:rPr/>
      <w:t>22</w:t>
    </w:r>
    <w:r>
      <w:rPr/>
      <w:fldChar w:fldCharType="end"/>
    </w:r>
  </w:p>
  <w:p>
    <w:pPr>
      <w:pStyle w:val="Footer"/>
      <w:spacing w:before="0" w:after="200"/>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ind w:right="360" w:hanging="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ind w:right="360" w:hanging="0"/>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21:00Z</dcterms:created>
  <dc:creator>Sekretar</dc:creator>
  <dc:description/>
  <cp:keywords/>
  <dc:language>en-US</dc:language>
  <cp:lastModifiedBy>nadegda</cp:lastModifiedBy>
  <cp:lastPrinted>2009-12-31T16:16:00Z</cp:lastPrinted>
  <dcterms:modified xsi:type="dcterms:W3CDTF">2010-01-21T11:21:00Z</dcterms:modified>
  <cp:revision>2</cp:revision>
  <dc:subject/>
  <dc:title>Приложение</dc:title>
</cp:coreProperties>
</file>