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center"/>
        <w:rPr/>
      </w:pPr>
      <w:r>
        <w:rPr/>
        <w:t>Приложение</w:t>
      </w:r>
    </w:p>
    <w:p>
      <w:pPr>
        <w:pStyle w:val="Normal"/>
        <w:ind w:firstLine="4500"/>
        <w:jc w:val="center"/>
        <w:rPr/>
      </w:pPr>
      <w:r>
        <w:rPr/>
        <w:t>к распоряжению</w:t>
      </w:r>
    </w:p>
    <w:p>
      <w:pPr>
        <w:pStyle w:val="Normal"/>
        <w:ind w:firstLine="4500"/>
        <w:jc w:val="center"/>
        <w:rPr/>
      </w:pPr>
      <w:r>
        <w:rPr/>
        <w:t>администрации города Азова</w:t>
      </w:r>
    </w:p>
    <w:p>
      <w:pPr>
        <w:pStyle w:val="Normal"/>
        <w:ind w:firstLine="4500"/>
        <w:jc w:val="center"/>
        <w:rPr/>
      </w:pPr>
      <w:r>
        <w:rPr/>
        <w:t>от 11.11.2009   № 4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ЦЕЛЕВАЯ ПРОГРАММА</w:t>
      </w:r>
    </w:p>
    <w:p>
      <w:pPr>
        <w:pStyle w:val="Normal"/>
        <w:jc w:val="center"/>
        <w:rPr/>
      </w:pPr>
      <w:r>
        <w:rPr/>
        <w:t>«РАЗВИТИЕ ТУРИЗМА В ГОРОДЕ АЗОВЕ</w:t>
      </w:r>
    </w:p>
    <w:p>
      <w:pPr>
        <w:pStyle w:val="Normal"/>
        <w:jc w:val="center"/>
        <w:rPr/>
      </w:pPr>
      <w:r>
        <w:rPr/>
        <w:t>НА 2010 ГОД»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</w:p>
    <w:p>
      <w:pPr>
        <w:pStyle w:val="Normal"/>
        <w:jc w:val="center"/>
        <w:rPr>
          <w:bCs/>
        </w:rPr>
      </w:pPr>
      <w:r>
        <w:rPr>
          <w:bCs/>
        </w:rPr>
        <w:t>Паспорт ведомственной целев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туризма в городе Азове на 2010 год»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423"/>
      </w:tblGrid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ведомства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jc w:val="both"/>
              <w:rPr/>
            </w:pPr>
            <w:r>
              <w:rPr/>
              <w:t>Отдел по делам молодежи и туризму администрации г. Азова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jc w:val="both"/>
              <w:rPr/>
            </w:pPr>
            <w:r>
              <w:rPr/>
              <w:t>Ведомственная целевая программа «Развитие туризма в городе  Азове на 2010 год» (далее -  Программа)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Цель Программы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jc w:val="both"/>
              <w:rPr/>
            </w:pPr>
            <w:r>
              <w:rPr/>
              <w:t>Создание благоприятных условий в городе Азове для развития туризма и удовлетворения спроса потребителей на туристские услуги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Основные задачи Программы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jc w:val="both"/>
              <w:rPr/>
            </w:pPr>
            <w:r>
              <w:rPr/>
              <w:t>- координация деятельности туристских объектов и пополнение информационной базы данных объектов туристской индустрии и туристских ресурсов;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  <w:t>- создание условий для комфортного пребывания туристов на маршруте;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  <w:t>- повышение качества обслуживания населения  и увеличение услуг по организации  активного  отдыха;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  <w:t>- содействие популяризации туристских возможностей города</w:t>
            </w:r>
          </w:p>
          <w:p>
            <w:pPr>
              <w:pStyle w:val="Normal"/>
              <w:ind w:left="195" w:firstLine="5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Целевые индикаторы программы 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/>
            </w:pPr>
            <w:r>
              <w:rPr/>
              <w:t>- учтенные объекты туриндустрии;</w:t>
            </w:r>
          </w:p>
          <w:p>
            <w:pPr>
              <w:pStyle w:val="Normal"/>
              <w:rPr/>
            </w:pPr>
            <w:r>
              <w:rPr/>
              <w:t>- учтенные места стихийных мест отдыха;</w:t>
            </w:r>
          </w:p>
          <w:p>
            <w:pPr>
              <w:pStyle w:val="Normal"/>
              <w:rPr/>
            </w:pPr>
            <w:r>
              <w:rPr/>
              <w:t>- проведение соцопросов;</w:t>
            </w:r>
          </w:p>
          <w:p>
            <w:pPr>
              <w:pStyle w:val="Normal"/>
              <w:rPr/>
            </w:pPr>
            <w:r>
              <w:rPr/>
              <w:t>- учтенные инвестиционные проекты;</w:t>
            </w:r>
          </w:p>
          <w:p>
            <w:pPr>
              <w:pStyle w:val="Normal"/>
              <w:rPr/>
            </w:pPr>
            <w:r>
              <w:rPr/>
              <w:t>- база данных выпускников по профессиям в сфере туризма;</w:t>
            </w:r>
          </w:p>
          <w:p>
            <w:pPr>
              <w:pStyle w:val="Normal"/>
              <w:rPr/>
            </w:pPr>
            <w:r>
              <w:rPr/>
              <w:t>- количество объектов имеющих указатели;</w:t>
            </w:r>
          </w:p>
          <w:p>
            <w:pPr>
              <w:pStyle w:val="Normal"/>
              <w:rPr/>
            </w:pPr>
            <w:r>
              <w:rPr/>
              <w:t>- увеличение услуг предлагаемых для турис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оведенных заседаний Межведомственного координационного Совета по туризму при администрации города Азов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частий в выставочных и конгрессных мероприятиях проводимых по вопросам развития туризма на территории области и за ее пределам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туристов и экскурсантов, посетивших город (гостиницы, музей)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едставителей СМИ и туроператоров посетивших город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бесплатного раздаточного материала о туристском потенциале город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статей и передач в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сценических костю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1. Мониторинг туристских ресурсов и объектов туриндустрии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2. Развитие туристской инфраструктуры и материальной базы туризма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3. Продвижение туристского продукта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>4. Развитие событийного туризма</w:t>
            </w:r>
          </w:p>
          <w:p>
            <w:pPr>
              <w:pStyle w:val="Normal"/>
              <w:ind w:left="195" w:hanging="0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rPr/>
            </w:pPr>
            <w:r>
              <w:rPr/>
              <w:t>2010 год</w:t>
            </w:r>
          </w:p>
          <w:p>
            <w:pPr>
              <w:pStyle w:val="Normal"/>
              <w:ind w:left="195" w:hanging="0"/>
              <w:rPr/>
            </w:pPr>
            <w:r>
              <w:rPr/>
            </w:r>
          </w:p>
          <w:p>
            <w:pPr>
              <w:pStyle w:val="Normal"/>
              <w:ind w:left="195" w:hanging="0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jc w:val="both"/>
              <w:rPr/>
            </w:pPr>
            <w:r>
              <w:rPr/>
              <w:t>Финансирование программных мероприятий осуществляется за счет средств бюджета муниципального образования «Город Азов» в объемах, предусмотренных Программой.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  <w:t>Объем средств, необходимых для реализации программы на 2010 год составляет 210  тыс. рублей</w:t>
            </w:r>
          </w:p>
          <w:p>
            <w:pPr>
              <w:pStyle w:val="Normal"/>
              <w:ind w:left="19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195" w:hanging="0"/>
              <w:jc w:val="both"/>
              <w:rPr/>
            </w:pPr>
            <w:r>
              <w:rPr/>
              <w:t>Увеличение числа прибывающих в город Азов туристов и экскурсантов  не менее 10%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/>
              <w:t>Увеличение общей доли платных услуг субъектов туриндустрии в общем объеме платных услуг населению на 5%</w:t>
            </w:r>
          </w:p>
          <w:p>
            <w:pPr>
              <w:pStyle w:val="Normal"/>
              <w:ind w:left="195" w:firstLine="43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ind w:left="900" w:hanging="0"/>
        <w:jc w:val="center"/>
        <w:rPr/>
      </w:pPr>
      <w:r>
        <w:rPr/>
        <w:t>Анализ текущего состояния. Содержание проблемы и обоснование необходимости ее решения программными методами</w:t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ород Азов относится к малым городам России (население более 83 тыс. чел.) и является самым древним городом, сохранившимся на территории Ростовской области.</w:t>
      </w:r>
    </w:p>
    <w:p>
      <w:pPr>
        <w:pStyle w:val="Normal"/>
        <w:ind w:firstLine="720"/>
        <w:jc w:val="both"/>
        <w:rPr/>
      </w:pPr>
      <w:r>
        <w:rPr/>
        <w:t>Благодаря интересной и богатой истории, многочисленным историческим и архитектурным памятникам, природному ландшафту и близости к водным ресурсам, Азов пользуется большой популярностью среди российских и иностранных туристов.</w:t>
      </w:r>
    </w:p>
    <w:p>
      <w:pPr>
        <w:pStyle w:val="Normal"/>
        <w:ind w:firstLine="720"/>
        <w:jc w:val="both"/>
        <w:rPr/>
      </w:pPr>
      <w:r>
        <w:rPr/>
        <w:t>Хранителем истории города является Азовский историко-археологический и палеонтологический музей-заповедник. Это целый музейный комплекс, расположенный в здании бывшей Городской управы (1892 г.) и новых корпусов. В музее хранятся и экспонируются обширные археологические коллекции, в том числе богатейшая на юге России коллекция сарматского золота. Уникальные изделия, найденные в курганах – золотые украшения, детали конской упряжи, золотая и серебряная посуда, оружие – являются ценностями мирового уровня. Самыми популярными экспонатами музея являются: единственные в стране – скелет слона-трогонтерия (600 тыс. лет) и хоботного животного динотерия (5,5 млн. лет). Музейные экспозиции рассказывают о природе Приазовья, об истории Азова, знакомят посетителей с произведениями живописи, декоративно-прикладного искусства. Коллекции музея экспонировались во Франции, Швейцарии, Шотландии, Японии.</w:t>
      </w:r>
    </w:p>
    <w:p>
      <w:pPr>
        <w:pStyle w:val="Normal"/>
        <w:ind w:firstLine="720"/>
        <w:jc w:val="both"/>
        <w:rPr/>
      </w:pPr>
      <w:r>
        <w:rPr/>
        <w:t>Музей имеет филиалы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</w:t>
      </w:r>
      <w:r>
        <w:rPr/>
        <w:t xml:space="preserve">пороховой погреб – памятник военно-инженерного искусства постройки 1799 г., в котором расположена диорама и экспозиция, посвященная азовским походам Петра </w:t>
      </w:r>
      <w:r>
        <w:rPr>
          <w:lang w:val="en-US"/>
        </w:rPr>
        <w:t>I</w:t>
      </w:r>
      <w:r>
        <w:rPr/>
        <w:t xml:space="preserve"> и азовской военной флотилии;</w:t>
      </w:r>
    </w:p>
    <w:p>
      <w:pPr>
        <w:pStyle w:val="Normal"/>
        <w:ind w:firstLine="720"/>
        <w:jc w:val="both"/>
        <w:rPr/>
      </w:pPr>
      <w:r>
        <w:rPr/>
        <w:t>- мемориальный музей – единственный в России музей выдающегося исследователя Арктики и Антарктиды, доктора географических наук, профессора Р.Л.Самойловича, экспозиция музея знакомит посетителей с жизнью и деятельностью этого ученого;</w:t>
      </w:r>
    </w:p>
    <w:p>
      <w:pPr>
        <w:pStyle w:val="Normal"/>
        <w:ind w:firstLine="720"/>
        <w:jc w:val="both"/>
        <w:rPr/>
      </w:pPr>
      <w:r>
        <w:rPr/>
        <w:t>- выставочный зал «Меценат» предназначен для демонстрации фондовых коллекций живописи, графики, произведений азовских художников и организации передвижных выставок.</w:t>
      </w:r>
    </w:p>
    <w:p>
      <w:pPr>
        <w:pStyle w:val="Normal"/>
        <w:ind w:firstLine="720"/>
        <w:jc w:val="both"/>
        <w:rPr/>
      </w:pPr>
      <w:r>
        <w:rPr/>
        <w:t>В городе сохранились фортификационные сооружения Азовской крепости Х</w:t>
      </w:r>
      <w:r>
        <w:rPr>
          <w:lang w:val="en-US"/>
        </w:rPr>
        <w:t>VII</w:t>
      </w:r>
      <w:r>
        <w:rPr/>
        <w:t xml:space="preserve"> века: крепостные валы, Алексеевские ворота, ров, остатки Нижне-Таганрогских (Генуэзских) ворот. В городе  имеются памятники архитектуры второй половины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а: торговые корпуса, мужская и женская прогимназии, сохранившие до сих пор свое назначение.</w:t>
      </w:r>
    </w:p>
    <w:p>
      <w:pPr>
        <w:pStyle w:val="Normal"/>
        <w:ind w:firstLine="720"/>
        <w:jc w:val="both"/>
        <w:rPr/>
      </w:pPr>
      <w:r>
        <w:rPr/>
        <w:t xml:space="preserve">В честь славной страницы российской истории – борьбы Донского казачества с турецким Азовом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, у подножия крепостного вала в 1991 году в год празднования 250-летия Азовского осадного сидения донских казаков был установлен памятный знак.</w:t>
      </w:r>
    </w:p>
    <w:p>
      <w:pPr>
        <w:pStyle w:val="Normal"/>
        <w:ind w:firstLine="720"/>
        <w:jc w:val="both"/>
        <w:rPr/>
      </w:pPr>
      <w:r>
        <w:rPr/>
        <w:t xml:space="preserve">В 1996 году к 300-летию Российского флота был открыт памятник Петру </w:t>
      </w:r>
      <w:r>
        <w:rPr>
          <w:lang w:val="en-US"/>
        </w:rPr>
        <w:t>I</w:t>
      </w:r>
      <w:r>
        <w:rPr/>
        <w:t>. В 2009 году открыт единственный в России памятник первому Российскому генералиссимусу Шеину А.С.</w:t>
      </w:r>
    </w:p>
    <w:p>
      <w:pPr>
        <w:pStyle w:val="Normal"/>
        <w:ind w:firstLine="720"/>
        <w:jc w:val="both"/>
        <w:rPr/>
      </w:pPr>
      <w:r>
        <w:rPr/>
        <w:t>В среднесрочной перспективе в Азове планируется реализовать ряд инвестиционных проектов, направленных на развитие туристской индустрии.</w:t>
      </w:r>
    </w:p>
    <w:p>
      <w:pPr>
        <w:pStyle w:val="TextBody"/>
        <w:ind w:firstLine="720"/>
        <w:jc w:val="both"/>
        <w:rPr/>
      </w:pPr>
      <w:r>
        <w:rPr/>
        <w:t>Анализ деятельности в сфере туризма города показал, что в настоящее время преобладающим фактором по привлечению туристов является проведение событийных мероприятий. В среднесрочной перспективе у города есть предпосылки для развития делового и развлекательного туризма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ридать уникальность уже имеющимся туристским предложениям должно создание местного конкурентоспособного туристского продукта в рамках донского турмаршрута «Серебряная подкова Дона».</w:t>
      </w:r>
    </w:p>
    <w:p>
      <w:pPr>
        <w:pStyle w:val="TextBody"/>
        <w:ind w:firstLine="720"/>
        <w:jc w:val="both"/>
        <w:rPr>
          <w:color w:val="FF0000"/>
        </w:rPr>
      </w:pPr>
      <w:r>
        <w:rPr/>
        <w:t>Основой его формирования являются следующие преимуще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лизость к областному центру – городу Ростову-на-Дону (30 км) и к Таганрогскому заливу Азовского моря (35 к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редоточенность в центре города основных туристских объектов, в том числе памятников истории и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благоприятные климатические и рекреационные условия, позволяющие  принимать туристов круглый год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родно-экологические, в том числе водные, ресурсы, предоставляющие широкие возможности для организации турмаршрутов, включающих посещение природных памятников и заповедников, расположенных на территории Азовского района. </w:t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в 2008-2009 годах дала положительный старт развития в городе  событийного туризма. Мероприятия необходимо сохранять и развивать в дальнейшем, что будет способствовать формированию устойчивых потоков туристов и экскурсантов, созданию имиджа города Азова и Ростовской области в целом как региона благоприятного для туризма и отдых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Основные цели и задач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Азов обладает значительным туристским потенциалом, включающим природно-рекреационный и историко-культурный аспекты. Туристов привлекают красота города и большое количество уникальных памятников истории и культуры, выгодное географическое положение. В ходе  активизации мероприятий туристского направления в городе наблюдается рост активности в сфере туризма. Однако, проведение на территории города крупно-масштабных мероприятий всероссийского и мирового уровня показали нехватку коллективных средств размещения и квалифицированных кадров туриндустрии, недостаточный уровень сервиса и информационного обслуживания, а также устаревшая материально-техническая база туризма.</w:t>
      </w:r>
    </w:p>
    <w:p>
      <w:pPr>
        <w:pStyle w:val="Normal"/>
        <w:ind w:firstLine="720"/>
        <w:jc w:val="both"/>
        <w:rPr/>
      </w:pPr>
      <w:r>
        <w:rPr/>
        <w:t>Кроме этого, к факторам, сдерживающим развитие туризм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тсутствие комплексного подхода к формированию турмаршрутов города, экскурсионных и туристски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тсутствие маркетинговой стратегии продвижения туристского продукта города Азова.</w:t>
      </w:r>
    </w:p>
    <w:p>
      <w:pPr>
        <w:pStyle w:val="Normal"/>
        <w:ind w:firstLine="516"/>
        <w:jc w:val="both"/>
        <w:rPr/>
      </w:pPr>
      <w:r>
        <w:rPr/>
        <w:t>Исходя из вышесказанного, основной целью Программы является создание благоприятных условий в городе Азове для развития туризма и удовлетворения спроса потребителей на туристские услуги. Для этого необходимо принятие мер по созданию сбалансированного рынка туристских услуг на основе приоритетного развития въездного и внутреннего туризма.</w:t>
      </w:r>
    </w:p>
    <w:p>
      <w:pPr>
        <w:pStyle w:val="Normal"/>
        <w:jc w:val="both"/>
        <w:rPr/>
      </w:pPr>
      <w:r>
        <w:rPr/>
        <w:tab/>
        <w:t>Для достижения цели намечается решить следующие задачи:</w:t>
      </w:r>
    </w:p>
    <w:p>
      <w:pPr>
        <w:pStyle w:val="Normal"/>
        <w:ind w:firstLine="576"/>
        <w:jc w:val="both"/>
        <w:rPr/>
      </w:pPr>
      <w:r>
        <w:rPr/>
        <w:t>- координация деятельности туристских объектов и пополнение информационной базы данных объектов туристской индустрии и туристских ресурсов;</w:t>
      </w:r>
    </w:p>
    <w:p>
      <w:pPr>
        <w:pStyle w:val="Normal"/>
        <w:ind w:firstLine="576"/>
        <w:jc w:val="both"/>
        <w:rPr/>
      </w:pPr>
      <w:r>
        <w:rPr/>
        <w:t>- создание условий для комфортабельного пребывания туристов на маршруте;</w:t>
      </w:r>
    </w:p>
    <w:p>
      <w:pPr>
        <w:pStyle w:val="Normal"/>
        <w:ind w:firstLine="576"/>
        <w:jc w:val="both"/>
        <w:rPr/>
      </w:pPr>
      <w:r>
        <w:rPr/>
        <w:t>- повышение качества обслуживания населения и увеличение услуг по организации  активного  отдыха;</w:t>
      </w:r>
    </w:p>
    <w:p>
      <w:pPr>
        <w:pStyle w:val="Normal"/>
        <w:ind w:firstLine="576"/>
        <w:jc w:val="both"/>
        <w:rPr/>
      </w:pPr>
      <w:r>
        <w:rPr/>
        <w:t>- содействие популяризации туристских возможностей  города;</w:t>
      </w:r>
    </w:p>
    <w:p>
      <w:pPr>
        <w:pStyle w:val="Normal"/>
        <w:ind w:firstLine="576"/>
        <w:jc w:val="both"/>
        <w:rPr/>
      </w:pPr>
      <w:r>
        <w:rPr/>
        <w:t>- создание условий для  культурно-развлекательного отдыха туристов.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СИСТЕМА</w:t>
      </w:r>
    </w:p>
    <w:p>
      <w:pPr>
        <w:pStyle w:val="Normal"/>
        <w:jc w:val="center"/>
        <w:rPr>
          <w:bCs/>
        </w:rPr>
      </w:pPr>
      <w:r>
        <w:rPr/>
        <w:t xml:space="preserve">мероприятий </w:t>
      </w:r>
      <w:r>
        <w:rPr>
          <w:bCs/>
        </w:rPr>
        <w:t>ведомственной целевой программы «Развитие туризма в городе Азове на 2010 год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37"/>
        <w:gridCol w:w="1210"/>
        <w:gridCol w:w="1016"/>
        <w:gridCol w:w="1906"/>
        <w:gridCol w:w="1431"/>
        <w:gridCol w:w="1260"/>
        <w:gridCol w:w="1260"/>
        <w:gridCol w:w="1358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наименование мероприятий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 выполнения программы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ТУРИСТСКИХ РЕСУРСОВ И ОБЪЕКТОВ ТУРИНДУСТ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Задача:</w:t>
            </w:r>
            <w:r>
              <w:rPr/>
              <w:t xml:space="preserve">  координация деятельности туристских объектов и пополнение информационной базы данных объектов туристской индустрии и туристских ресурс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 модернизация  информационной базы содержащей основные туристские ресурсы: «Туристского паспорта города Аз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ные объекты туриндуст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еестра стихийных мест (зон) отдыха, расположенных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тихийных мест отды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проведению исследований и социологических опросов в сфере тур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 соцопро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инвестиционных проектов туристкой отрасли и гостиничного бизне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ные инвестиционные проек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деятельности образовательных учреждений города обучающих специалистов в сфере туризма и смежных профессий (повар, официант и т.д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выпускников по профессиям в сфере туриз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базы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 ТУРИСТСКОЙ ИНФРАСТРУКТУРЫ И МАТЕРИАЛЬНОЙ БАЗЫ ТУРИЗ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ача:</w:t>
            </w:r>
            <w:r>
              <w:rPr/>
              <w:t xml:space="preserve"> создание условий для комфортного пребывания туристов на маршрут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зработка дизайна и подготовка макета </w:t>
            </w:r>
            <w:r>
              <w:rPr>
                <w:color w:val="000000"/>
              </w:rPr>
              <w:t>информационных табло, знаков и надписей в общественных местах, часто посещаемых туристами, дублирующих русский текст</w:t>
            </w:r>
            <w:r>
              <w:rPr>
                <w:color w:val="808000"/>
              </w:rPr>
              <w:t xml:space="preserve"> </w:t>
            </w:r>
            <w:r>
              <w:rPr>
                <w:color w:val="000000"/>
              </w:rPr>
              <w:t>текстом в латинской транскрип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 имеющих указате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ВИЖЕНИЕ ТУРИСТСКОГО ПРОДУК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ача:</w:t>
            </w:r>
            <w:r>
              <w:rPr/>
              <w:t xml:space="preserve"> содействие популяризации туристских возможностей  гор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ежведомственного координационного Совета по туризму при администрации города 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ыставочных и конгрессных мероприятиях, проводимых по вопросам развития туризма на территории области и за ее преде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пределяется согласно заявленному мероприятию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пределяется согласно заявленному мероприят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ство в НО «Ассоциация малых туристских городо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туристов и экскурсантов,  посетивших город (гостиницы, музей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и проведении на территории города инфо-туров, пресс-ту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ставителей  СМИ  и туроператоров посетивших 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а об Азове с описанием туристских объектов города на русском и английском язы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есплатного раздаточного материала о туристском потенциале гор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организации и проведения событийных мероприятий, проводимых на территории гор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ия средств не требует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татей и передач в средствах массовой информаци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  <w:r>
              <w:rPr/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  <w:r>
              <w:rPr/>
              <w:t>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РАЗВИТИЕ СОБЫТИЙНОГО ТУРИЗ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ача:</w:t>
            </w:r>
            <w:r>
              <w:rPr/>
              <w:t xml:space="preserve"> содействие популяризации туристских возможностей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сероссийского фестиваля  военно-исторических клубов  «Азовское осадное сидени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Ми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есплатного раздаточного материала о туристском потенциале гор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ind w:left="900" w:hanging="0"/>
        <w:jc w:val="center"/>
        <w:rPr/>
      </w:pPr>
      <w:r>
        <w:rPr/>
        <w:t>Ресурсное обеспечение Программы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firstLine="516"/>
        <w:jc w:val="both"/>
        <w:rPr/>
      </w:pPr>
      <w:r>
        <w:rPr/>
        <w:t>Финансирование программных мероприятий осуществляется за счет средств бюджета муниципального образования «Город Азов» в объемах предусмотренных Программой.</w:t>
      </w:r>
    </w:p>
    <w:p>
      <w:pPr>
        <w:pStyle w:val="Normal"/>
        <w:ind w:left="900" w:firstLine="516"/>
        <w:jc w:val="both"/>
        <w:rPr/>
      </w:pPr>
      <w:r>
        <w:rPr/>
        <w:t>Объем средств необходимый для реализации программы на 2010 год составляет -  210 тыс. рублей.</w:t>
      </w:r>
    </w:p>
    <w:p>
      <w:pPr>
        <w:pStyle w:val="Normal"/>
        <w:jc w:val="center"/>
        <w:rPr/>
      </w:pPr>
      <w:r>
        <w:rPr/>
        <w:t>Раздел  01, подраздел 14,  вид расходов 01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791"/>
        <w:gridCol w:w="1585"/>
        <w:gridCol w:w="12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изайна и подготовка макета </w:t>
            </w:r>
            <w:r>
              <w:rPr>
                <w:color w:val="000000"/>
                <w:sz w:val="24"/>
                <w:szCs w:val="24"/>
              </w:rPr>
              <w:t>информационных табло, знаков и надписей в общественных местах, часто посещаемых туристами, дублирующих русский текст</w:t>
            </w:r>
            <w:r>
              <w:rPr>
                <w:color w:val="808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стом в латинской транскрип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и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рекламной мастерской макета с последующим изготовление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буклета об Азове с описанием туристских объектов города на русском и английском язы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и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уристского паспорта Аз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сероссийского фестиваля  военно-исторических клубов  «Азовское осадное сид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и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ечатной продукции по проведению  фестива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тво в НО «Ассоциация малых туристских гор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ежегодных членских взно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/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ind w:left="900" w:hanging="0"/>
        <w:jc w:val="center"/>
        <w:rPr/>
      </w:pPr>
      <w:r>
        <w:rPr/>
        <w:t>Организационная схема управления и контроля за реализацией Программы</w:t>
      </w:r>
    </w:p>
    <w:p>
      <w:pPr>
        <w:pStyle w:val="Normal"/>
        <w:spacing w:before="100" w:after="100"/>
        <w:ind w:left="900" w:firstLine="420"/>
        <w:jc w:val="both"/>
        <w:rPr/>
      </w:pPr>
      <w:r>
        <w:rPr/>
        <w:t xml:space="preserve">Реализацию Программы предусматривается осуществлять по её основным направлениям с учетом положений федерального и областного законодательства посредством исполнения мероприятий Программы, направленных развитие туристкой отросли города. </w:t>
      </w:r>
    </w:p>
    <w:p>
      <w:pPr>
        <w:pStyle w:val="Normal"/>
        <w:spacing w:before="100" w:after="100"/>
        <w:ind w:left="900" w:firstLine="420"/>
        <w:jc w:val="both"/>
        <w:rPr/>
      </w:pPr>
      <w:r>
        <w:rPr/>
        <w:t>Контроль за выполнением Программы осуществляется заместителем главы администрации по социальным вопросам, отделом по делам молодежи и туризму и экономическим отделом администрации города Азова согласно раздела 6 распоряжения мэра города от 29.12.2008 № 479.</w:t>
      </w:r>
    </w:p>
    <w:p>
      <w:pPr>
        <w:pStyle w:val="Normal"/>
        <w:spacing w:before="100" w:after="100"/>
        <w:ind w:left="900" w:firstLine="420"/>
        <w:jc w:val="both"/>
        <w:rPr/>
      </w:pPr>
      <w:r>
        <w:rPr/>
        <w:t xml:space="preserve">В течение всего периода реализации Программы отдел по делам молодежи и туризму осуществляет ежегодный и ежеквартальный мониторинг реализации 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Ожидаемые результаты реализации программы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firstLine="516"/>
        <w:jc w:val="both"/>
        <w:rPr/>
      </w:pPr>
      <w:r>
        <w:rPr/>
        <w:t>Результаты реализации  мероприятий будут оказывать влияние на различные стороны жизни общества:</w:t>
      </w:r>
    </w:p>
    <w:p>
      <w:pPr>
        <w:pStyle w:val="Normal"/>
        <w:ind w:left="900" w:firstLine="516"/>
        <w:jc w:val="both"/>
        <w:rPr/>
      </w:pPr>
      <w:r>
        <w:rPr/>
        <w:t>- увеличение числа прибывающих в город Азов туристов и экскурсантов  не менее 10%;</w:t>
      </w:r>
    </w:p>
    <w:p>
      <w:pPr>
        <w:pStyle w:val="Normal"/>
        <w:ind w:left="708" w:firstLine="708"/>
        <w:jc w:val="both"/>
        <w:rPr/>
      </w:pPr>
      <w:r>
        <w:rPr/>
        <w:t>- увеличение общей доли платных услуг субъектов туриндустрии в общем объеме платных услуг населению на 5%.</w:t>
      </w:r>
    </w:p>
    <w:p>
      <w:pPr>
        <w:pStyle w:val="3"/>
        <w:ind w:left="90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90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в течение срока реализации Программы</w:t>
      </w:r>
    </w:p>
    <w:p>
      <w:pPr>
        <w:pStyle w:val="3"/>
        <w:ind w:left="900" w:firstLine="2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общественную культурно-историческую направленность, нацеленную на рекламу и продвижение туристско-рекреационного потенциала города. Например, на эти цели в Областной программе развития туризма в 2008 году было израсходовано 57 процентов средств областного бюджета, выделенных на реализацию областной программы (Постановление Администрации Ростовской области от 22.07.2009 № 357 «Об утверждении отчета о ходе работ по Областной целевой программе «Развитие туризма в Ростовской области на 2008-2010 годы» по результатам за 2008 год»).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>В ходе реализации Программы в 2008-2009 годах началось системное продвижение  туристских ресурсов города Азова на областном, межрегиональном, федеральном и международном уровнях. Началась активная популяризация  туристской привлекательности города, появились публикации в федеральных и зарубежных средствах массовой информации, видеосюжеты в телепрограммах об историческом и культурном потенциале Азова. На данном этапе развития туристской отрасли в городе Азове необходимо продолжать мероприятия на</w:t>
      </w:r>
      <w:r>
        <w:rPr/>
        <w:t>правленные на популяризацию туристских возможностей города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720"/>
        <w:gridCol w:w="1620"/>
        <w:gridCol w:w="652"/>
        <w:gridCol w:w="1148"/>
        <w:gridCol w:w="1080"/>
        <w:gridCol w:w="9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дизайна и подготовка макета </w:t>
            </w:r>
            <w:r>
              <w:rPr>
                <w:color w:val="000000"/>
              </w:rPr>
              <w:t>информационных табло, знаков и надписей в общественных местах, часто посещаемых туристами, дублирующих русский текст</w:t>
            </w:r>
            <w:r>
              <w:rPr>
                <w:color w:val="808000"/>
              </w:rPr>
              <w:t xml:space="preserve"> </w:t>
            </w:r>
            <w:r>
              <w:rPr>
                <w:color w:val="000000"/>
              </w:rPr>
              <w:t>текстом в латинской транскрипции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каз рекламной мастерской макета с </w:t>
            </w:r>
            <w:r>
              <w:rPr>
                <w:sz w:val="20"/>
                <w:szCs w:val="20"/>
              </w:rPr>
              <w:t xml:space="preserve">последующим </w:t>
            </w:r>
            <w:r>
              <w:rPr>
                <w:sz w:val="24"/>
                <w:szCs w:val="24"/>
              </w:rPr>
              <w:t>изгото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имеющих указател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тво в НО «Ассоциация малых туристских гор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ежегодных членск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туристов и экскурсантов, посетивших город (гостиницы, музей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3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а об Азове с описанием туристских объектов города на русском и английском языке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готовление туристского </w:t>
            </w:r>
            <w:r>
              <w:rPr>
                <w:sz w:val="24"/>
                <w:szCs w:val="24"/>
              </w:rPr>
              <w:t>паспорта А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сплатного раздаточного материала о туристском потенциале горо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ероссийского фестиваля  военно-исторических клубов  «Азовское осадное сид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готовление </w:t>
            </w:r>
            <w:r>
              <w:rPr>
                <w:sz w:val="24"/>
                <w:szCs w:val="24"/>
              </w:rPr>
              <w:t xml:space="preserve">печатной продукции по </w:t>
            </w:r>
            <w:r>
              <w:rPr>
                <w:sz w:val="20"/>
                <w:szCs w:val="20"/>
              </w:rPr>
              <w:t xml:space="preserve">проведению  </w:t>
            </w:r>
            <w:r>
              <w:rPr>
                <w:sz w:val="24"/>
                <w:szCs w:val="24"/>
              </w:rPr>
              <w:t>фестива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сплатного раздаточного материала о туристском потенциале горо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</w:tbl>
    <w:p>
      <w:pPr>
        <w:pStyle w:val="3"/>
        <w:ind w:left="90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казатели результативности выполнения программы выражены в количественно измеримых показателях результатов достижения цели, имеют ярко выраженный социальный характер, который рассматривается как общественная эффективнос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правляющий делами                                                     В.А. Пшеничны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ерн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чальник общего отдела                                               В.В. Жук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color w:val="FF0000"/>
      <w:sz w:val="32"/>
      <w:szCs w:val="3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26:00Z</dcterms:created>
  <dc:creator>User</dc:creator>
  <dc:description/>
  <cp:keywords/>
  <dc:language>en-US</dc:language>
  <cp:lastModifiedBy>nadegda</cp:lastModifiedBy>
  <cp:lastPrinted>2009-11-11T10:26:00Z</cp:lastPrinted>
  <dcterms:modified xsi:type="dcterms:W3CDTF">2009-11-11T07:26:00Z</dcterms:modified>
  <cp:revision>2</cp:revision>
  <dc:subject/>
  <dc:title>Проект</dc:title>
</cp:coreProperties>
</file>