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10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jc w:val="both"/>
        <w:rPr/>
      </w:pPr>
      <w:r>
        <w:rPr>
          <w:sz w:val="28"/>
          <w:szCs w:val="28"/>
        </w:rPr>
        <w:t>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мэра города Азова от 29.12.2008 № 479 «Об утверждении Порядка разработки, утверждения и реализации ведомственных целевых программ» и постановлением Администрации Ростовской области от 06.07.2009 № 322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едомственную целевую программу «Социальная поддержка и социальное обслуживание населения города Азова на 2010 год»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Экономическому отделу администрации города Азова, финансовому управлению администрации города Азова, Управлению социальной защиты населения администрации города Азова в течение финансового года корректировать размер выделяемых бюджетных средств на реализацию программы с учетом возможности бюджета города Аз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мэра города                                                               А.И. Кравц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. А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10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и социальное обслуживание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зова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114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г. Азов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оциальная поддержка и социальное обслуж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города Азова на 2010 год» (далее Программа)</w:t>
            </w:r>
          </w:p>
        </w:tc>
      </w:tr>
      <w:tr>
        <w:trPr>
          <w:trHeight w:val="517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материального благосостояния населения города за счет предоставления установленных социальных гарантий и дополнительных мер социальной поддержки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1.Исполнение  обязательств города по оказанию мер социальной поддержки  отдельным категориям граждан, установленных федеральным, областным законодательством, с учетом адресности предоставления социальной помощи, услуг и льго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2. Содействие созданию благоприятных условий для улучшения положения семей с детьми, в том числе многоде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Повышение уровня удовлетворения населения в социальных услугах учреждением социального обслуж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1. Улучшение качества предоставления социальных услуг и увеличение числа обслуживаемых граждан, имеющих на это пра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 отдельным категориям гражд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исленность получателей мер социальной поддер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-получателей жилищных субсид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казание социальной помощи в денежном выражен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обслуживаемых граждан пожилого возраста и инвалидов и граждан, попавших в трудную жизненную ситуацию.</w:t>
            </w:r>
          </w:p>
        </w:tc>
      </w:tr>
      <w:tr>
        <w:trPr>
          <w:trHeight w:val="541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роприятия, направленные на реализацию прав граждан на социальную поддерж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роприятия, направленные на социальную поддержку семей, имеющи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Осуществление муниципальным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0 год составляет 252 776,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246 45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бюджета города Азова – 6 320,8 тыс. руб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обязательств города по оказанию мер социальной поддержки  отдельным категориям гражд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ь  получателей мер социальной поддержки – 27 056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семей-получателей жилищных субсидий – 3 098 ш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 – 1 91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  <w:p>
            <w:pPr>
              <w:pStyle w:val="Style13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численность обслуживаемых граждан пожилого возраста и инвалидов и граждан, попавших в трудную жизненную ситуацию – 3721 человек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текущего состояния в сфере социальной поддержки социального обслужива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ind w:firstLine="720"/>
        <w:jc w:val="both"/>
        <w:rPr/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  <w:szCs w:val="28"/>
        </w:rPr>
        <w:t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</w:t>
      </w:r>
    </w:p>
    <w:p>
      <w:pPr>
        <w:pStyle w:val="Style13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 xml:space="preserve">23,5 тыс. малообеспеченных и льготных категорий населения города Азова, в 2009 году – 23,0 тыс. человек, в 2010 году планируется оказать социальную поддержку 31,6 тыс. человек. </w:t>
      </w:r>
      <w:r>
        <w:rPr>
          <w:sz w:val="28"/>
          <w:szCs w:val="28"/>
        </w:rPr>
        <w:t xml:space="preserve"> В 2010 году расходы на социальную поддержку выросли по сравнению с 2008 годом в 2,2 раза и составляют 236 977,7 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89,1 %. Снижение расходов объясняется следующими причинами:</w:t>
      </w:r>
    </w:p>
    <w:p>
      <w:pPr>
        <w:pStyle w:val="Style13"/>
        <w:spacing w:lineRule="auto" w:line="220"/>
        <w:ind w:firstLine="720"/>
        <w:jc w:val="both"/>
        <w:rPr/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3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;</w:t>
      </w:r>
    </w:p>
    <w:p>
      <w:pPr>
        <w:pStyle w:val="Style13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оплату труда запланированы без учета заработной платы за вторую половину декабря 2010 года.</w:t>
      </w:r>
    </w:p>
    <w:p>
      <w:pPr>
        <w:pStyle w:val="Style13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ассигнований на социальную поддержку и социальное обслуживание приведена в таблице № 1.</w:t>
      </w:r>
    </w:p>
    <w:p>
      <w:pPr>
        <w:pStyle w:val="Style13"/>
        <w:spacing w:lineRule="auto" w:line="2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3"/>
        <w:spacing w:lineRule="auto" w:line="2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0"/>
        <w:jc w:val="center"/>
        <w:rPr/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3"/>
        <w:spacing w:lineRule="auto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18"/>
        <w:gridCol w:w="1320"/>
        <w:gridCol w:w="1322"/>
        <w:gridCol w:w="1580"/>
        <w:gridCol w:w="1515"/>
        <w:gridCol w:w="151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>Наименование направления расходования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Факт, </w:t>
            </w:r>
          </w:p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/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729"/>
        <w:gridCol w:w="1320"/>
        <w:gridCol w:w="1321"/>
        <w:gridCol w:w="1580"/>
        <w:gridCol w:w="1514"/>
        <w:gridCol w:w="1515"/>
      </w:tblGrid>
      <w:tr>
        <w:trPr>
          <w:tblHeader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86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27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6 97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3,6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-вание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34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72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798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9,1</w:t>
            </w:r>
          </w:p>
        </w:tc>
      </w:tr>
    </w:tbl>
    <w:p>
      <w:pPr>
        <w:pStyle w:val="Style13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В 2010 году 5323 человек из малообеспеченных семей получат детские пособия,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детские пособия – 255 руб.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372,0 тыс. руб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предусмотрено 792,7 тыс. руб. Кроме того,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2173 чел. на сумму 869,2 тыс. руб. На 2010 год запланировано оказать материальную помощь на сумму 1 125,0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пределение целей и задач Программы и обоснование их выбора</w:t>
      </w:r>
    </w:p>
    <w:p>
      <w:pPr>
        <w:pStyle w:val="Style13"/>
        <w:spacing w:lineRule="auto" w:line="232"/>
        <w:jc w:val="both"/>
        <w:rPr>
          <w:iCs/>
          <w:sz w:val="28"/>
          <w:szCs w:val="27"/>
        </w:rPr>
      </w:pPr>
      <w:r>
        <w:rPr>
          <w:iCs/>
          <w:sz w:val="28"/>
          <w:szCs w:val="27"/>
        </w:rPr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овышение материального благосостояния населения города за счет предоставления установленных социальных гарантий и дополнительных мер социальной поддержк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вышение уровня удовлетворения населения в социальных услугах учреждением социального обслуживания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необходимо решение следующих основных задач: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Исполнение обязательств города по оказанию мер социальной поддержки отдельным категориям граждан, установленных федеральным, областным законодательством, с учетом адресности предоставления социальной помощи, услуг и льгот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одействие созданию благоприятных условий для улучшения положения семей с детьми, в том числе многодетных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лучшение качества предоставления социальных услуг и увеличение числа обслуживаемых граждан, имеющих на это право, учреждением социального обслужи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 Перечень программных мероприятий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реализуется в двух направлениях: «Социальная поддержка населения» и «Социальное обслуживание населения»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Социальная поддержка населения» включает в себя мероприятия, направленные на реализацию прав граждан на социальную поддержку, в соответствии с федеральным и областным законодательством, на социальную поддержку семей, имеющих детей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Направление «Социальное обслуживание населения» предусматривает мероприятия по осуществлению муниципальным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 2, 3, 5 и 6 части 1 статьи 8 Областного закона от 22.10.2004 № 135-ЗС «О социальном обслуживании населения Ростовской области».</w:t>
      </w:r>
    </w:p>
    <w:p>
      <w:pPr>
        <w:pStyle w:val="TextBodyIndent"/>
        <w:spacing w:lineRule="auto" w:line="23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  к Программе приведен перечень программных мероприятий, направленных на решение задач и достижение поставленных целей, с указанием исполнителя, финансовых затрат и показателей результативности по направлениям</w:t>
      </w:r>
      <w:r>
        <w:rPr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 исполнения Программы.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>Программа реализуется в 2010 году. Мероприятия Программы будут выполняться в соответствии с установленными сроками.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>В 2010 году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252 776,0 </w:t>
      </w:r>
      <w:r>
        <w:rPr>
          <w:sz w:val="28"/>
          <w:szCs w:val="28"/>
        </w:rPr>
        <w:t>тыс. руб., в том числе за счет средств областного бюджета – 246 455,2 тыс. руб., за счет средств бюджета города Азова - 6 320,8 тыс. руб. Объемы и источники финансирования Программы приведены в таблице № 2.</w:t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3"/>
        <w:jc w:val="center"/>
        <w:rPr>
          <w:sz w:val="28"/>
          <w:szCs w:val="27"/>
        </w:rPr>
      </w:pPr>
      <w:r>
        <w:rPr>
          <w:sz w:val="28"/>
          <w:szCs w:val="27"/>
        </w:rPr>
        <w:t>Объемы и источники финансирования Программы</w:t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3"/>
        <w:gridCol w:w="2827"/>
      </w:tblGrid>
      <w:tr>
        <w:trPr>
          <w:tblHeader w:val="true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52 776,0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7"/>
              </w:rPr>
              <w:t>областной бюдже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6 455,2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юджет города Азо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8"/>
                <w:szCs w:val="27"/>
              </w:rPr>
              <w:t>6 320,8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6 977,7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2 043,8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юджет города Азо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7"/>
              </w:rPr>
              <w:t>4 933,9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 798,3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</w:rPr>
              <w:t>областной бюдже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411,4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юджет города Азо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386,9</w:t>
            </w:r>
          </w:p>
        </w:tc>
      </w:tr>
    </w:tbl>
    <w:p>
      <w:pPr>
        <w:pStyle w:val="Style13"/>
        <w:spacing w:lineRule="auto" w:line="23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средств, предусмотренных Управлению социальной защиты населения администрации г. Азова  в бюджете города Азова на 2010 год. Финансовое обеспечение Программы приведено в таблице № 3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3"/>
        <w:spacing w:lineRule="auto" w:line="2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236"/>
        <w:gridCol w:w="186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ЭКР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ФК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,</w:t>
            </w:r>
          </w:p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</w:t>
            </w:r>
          </w:p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здоровления дет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 07 07  5220801  9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/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1 49101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сии, пособия, выплачиваемые организациями сектора государственного управлени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19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5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6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59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546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72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8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6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6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95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09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4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1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2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2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1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1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5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21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2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2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85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77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4,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13 10 03 5055522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3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населению (адресная социальная помощь из средств бюджета города Азов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8500 0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86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возмездные перечисления государственным и муниципальным организациям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0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0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8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7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ая поддержка населени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977,7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 в целях выполнения муниципального зада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500 0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расходы»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220802 86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1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ная пла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3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выплат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сления на выплаты по оплате труд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ные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материальных запасов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ое обслуживание населени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8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776,0</w:t>
            </w:r>
          </w:p>
        </w:tc>
      </w:tr>
    </w:tbl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bCs/>
          <w:sz w:val="20"/>
          <w:szCs w:val="20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–вычислительной техники и др.</w:t>
      </w:r>
    </w:p>
    <w:p>
      <w:pPr>
        <w:pStyle w:val="Style13"/>
        <w:numPr>
          <w:ilvl w:val="0"/>
          <w:numId w:val="0"/>
        </w:numPr>
        <w:spacing w:lineRule="auto" w:line="232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Организационная схема управления и контроля</w:t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еализацией программы</w:t>
      </w:r>
    </w:p>
    <w:p>
      <w:pPr>
        <w:pStyle w:val="Style13"/>
        <w:numPr>
          <w:ilvl w:val="0"/>
          <w:numId w:val="0"/>
        </w:numPr>
        <w:spacing w:lineRule="auto" w:line="232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Программы осуществляется Управлением социальной защиты населения администрации г. Азова путем выполнения предусмотренных Программой мероприятий исходя из необходимости достижения целевых показателей, в пределах расходов, выделенных на её исполнение в бюджете города Азова на 2010 год. В части реализации направления Программы «Социальное обслуживание населения» Управление социальной защиты населения администрации г. Азова делегирует полномочия подведомственному муниципальному учреждению «ЦСО граждан пожилого возраста и инвалидов» города Азова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Style13"/>
        <w:tabs>
          <w:tab w:val="clear" w:pos="708"/>
          <w:tab w:val="left" w:pos="426" w:leader="none"/>
        </w:tabs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ловий, порядка и правил, утвержденных федеральными и областными нормативными правовыми актами.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Муниципальных контрактов (договоров)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оизводится в порядке, установленном для исполнения бюджете города Азова.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>- оценку эффективности реализации разделов Программы;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- обобщение отчетных материалов, подготовку и представление в </w:t>
      </w:r>
      <w:r>
        <w:rPr>
          <w:spacing w:val="-4"/>
          <w:sz w:val="28"/>
          <w:szCs w:val="28"/>
        </w:rPr>
        <w:t>установленном порядке отчетов о ходе реализации Программы в Администрацию</w:t>
      </w:r>
      <w:r>
        <w:rPr>
          <w:sz w:val="28"/>
          <w:szCs w:val="28"/>
        </w:rPr>
        <w:t xml:space="preserve"> города Азова.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ЗН г. Азова представляет отчетность о реализации Программы в экономический отдел администрации города Азова за каждый квартал текущего финансового года в срок до 15 числа месяца, следующего за отчетным периодом, за прошедший финансовый год – в срок до 01 марта года, следующего за отчетным. Отчет, пояснительная записка и заключение экономического отдела администрации города Азова о выполнении Программы за прошедший финансовый год направляются на рассмотрение Координационного совета по рассмотрению программ при администрации города Азова для принятия соответствующего решения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 заместитель главы администрации города Азова, Управление социальной защиты населения администрации г. Азова, экономический отдел администрации города Азова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(социально-экономических последствий) реализации программы</w:t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города Азова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в полном объеме предоставлять меры социальной поддержки населению;</w:t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лучшению демографической ситуации в городе и улучшению положения семей с детьми;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- 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- объективно формировать затраты на оплату предоставляемых социальных услуг учреждением  социального обслуживания, оптимизировать бюджетные расх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экономический эффект от реализации Программы будет достигнут за счет повышения их материального благосостояния отдельных категорий населения города Азова, увеличения  их доходов, снижения расходов на оплату жилья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города Азов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 в течение реализации программы</w:t>
      </w:r>
    </w:p>
    <w:p>
      <w:pPr>
        <w:pStyle w:val="Style13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азируется на достижении целевых показателей (таблица 3).</w:t>
      </w:r>
    </w:p>
    <w:p>
      <w:pPr>
        <w:pStyle w:val="Style13"/>
        <w:spacing w:lineRule="auto" w:line="24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3"/>
        <w:spacing w:lineRule="auto" w:line="24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779"/>
        <w:gridCol w:w="1881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2010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обязательств города по оказанию мер социальной поддержки  отдельным категориям граждан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лучателей мер социальной поддерж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-получателей жилищных субсид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гражд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1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осуществляется УСЗН г. Азова в течение всего срока реализации Программы с целью достижения оптимального соотношения связанных с ее реализацией затрат и достигаемых в ходе реализации результатов деятельности. УСЗН г. Азова представляет в администрацию города необходимую информацию об эффективности реализации Программ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В.А. Пшенич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В. В. Жук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3:00Z</dcterms:created>
  <dc:creator>Сенчук</dc:creator>
  <dc:description/>
  <cp:keywords/>
  <dc:language>en-US</dc:language>
  <cp:lastModifiedBy>galina</cp:lastModifiedBy>
  <cp:lastPrinted>2010-03-22T09:32:00Z</cp:lastPrinted>
  <dcterms:modified xsi:type="dcterms:W3CDTF">2010-03-25T11:53:00Z</dcterms:modified>
  <cp:revision>2</cp:revision>
  <dc:subject/>
  <dc:title>Приложение</dc:title>
</cp:coreProperties>
</file>