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4.2010                                      № 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0" w:hanging="0"/>
        <w:jc w:val="both"/>
        <w:rPr/>
      </w:pPr>
      <w:r>
        <w:rPr>
          <w:sz w:val="28"/>
          <w:szCs w:val="28"/>
        </w:rPr>
        <w:t>О внесении изменений в распоряжение администрации города Азова от 25.03.2010 № 80 «Об утверждении ведомственной целевой программы «Социальная поддержка и социальное обслуживание населения города Азова на 201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В связи с внесением изменений в сводную бюджетную роспись в части расходов Управления социальной защиты населения администрации города Азова по техническому обслуживанию средств пожарной и тревожной сигнализации МУ «ЦСО граждан пожилого возраста и инвалидов» города Азова (перераспределение бюджетных ассигнований по кодам КОСГУ) в соответствии с Приказом Министерства финансов Российской Федерации от 30.12.2009 № 150н «Об утверждении Указаний о порядке применения бюджетной классификации Российской Федера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таблицу № 3 «Финансовое обеспечение Программы» приложения к распоряжению администрации города Азова от 25.03.2010 № 80 «Об утверждении ведомственной целевой программы «Социальная поддержка и социальное обслуживание населения города Азова на 2010 год» изменения, заменив ст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6275"/>
        <w:gridCol w:w="1852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2 5089900 0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6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мунальные услуги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5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боты, услуги по содержанию имущества»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строки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6275"/>
        <w:gridCol w:w="1852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2 5089900 0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6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мунальные услуги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5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боты, услуги по содержанию имущества»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аспоряжение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настоящее распоряж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распоряжения возложить на заместителя главы администрации по социальным вопросам Парфенова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эр города </w:t>
        <w:tab/>
        <w:tab/>
        <w:tab/>
        <w:t xml:space="preserve">       </w:t>
        <w:tab/>
        <w:tab/>
        <w:tab/>
        <w:t>С.Л. Бездольный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но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бщего отдела                                     В.В. Жук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rPr/>
      </w:pPr>
      <w:r>
        <w:rPr>
          <w:sz w:val="28"/>
          <w:szCs w:val="28"/>
        </w:rPr>
        <w:t>Управление социальной защиты населения администрации города Азова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6:38:00Z</dcterms:created>
  <dc:creator>Сенчук</dc:creator>
  <dc:description/>
  <cp:keywords/>
  <dc:language>en-US</dc:language>
  <cp:lastModifiedBy>galina</cp:lastModifiedBy>
  <cp:lastPrinted>2010-04-05T14:42:00Z</cp:lastPrinted>
  <dcterms:modified xsi:type="dcterms:W3CDTF">2010-04-28T06:38:00Z</dcterms:modified>
  <cp:revision>2</cp:revision>
  <dc:subject/>
  <dc:title>проект</dc:title>
</cp:coreProperties>
</file>