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12.2010                                         № 23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10" w:hanging="0"/>
        <w:jc w:val="both"/>
        <w:rPr/>
      </w:pPr>
      <w:r>
        <w:rPr>
          <w:sz w:val="28"/>
          <w:szCs w:val="28"/>
        </w:rPr>
        <w:t>Об утверждении ведомственной целевой программы «Социальная поддержка и социальное обслуживание населения города Азова на 201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аспоряжением мэра города Азова от 29.12.2008 № 479 «Об утверждении Порядка разработки, утверждения и реализации ведомственных целевых программ» и в целях приведения правовых актов в соответствие с Федеральным законом от 06.10.2003 № 131- ФЗ «Об общих принципах организации местного самоуправления в Российской Федерации»,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домственную целевую программу «Социальная поддержка и социальное обслуживание населения города Азова на 2010 год» в редакции распоряжения администрации города Азова от 25.03.2010 № 80 «Об утверждении ведомственной целевой программы «Социальная поддержка и социальное обслуживание населения города Азова на 2010 год», опубликованном в «Азовской неделе» от 29.04.2010 № 17 (526)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2. Внести изменения в ведомственную целевую программу «Социальная поддержка и социальное обслуживание населения города Азова на 2010 год», изложив изменения согласно приложению к настоящему постановлению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править настоящее постановление в Администрацию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по социальным вопросам Парфенова 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 города </w:t>
        <w:tab/>
        <w:tab/>
        <w:tab/>
        <w:tab/>
        <w:tab/>
        <w:tab/>
        <w:t>С.Л. Бездольны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В.В. Жу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rPr/>
      </w:pPr>
      <w:r>
        <w:rPr/>
        <w:t>Управление социальной защиты населения администрации г. Азо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Аз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2.2010 № 23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вносимые в ведомственную целевую программу «Социальная поддержка и социальное обслуживание населения города Азова на 201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разделе 1 «Паспорт ведомственной целевой 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драздел «Объемы финансирования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финансирования Программы на 2010 год составляет 264302,8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 федерального бюджета -  70 064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    - 187 901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бюджета города Азова  -    6 336,5 тыс. руб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одраздел «Ожидаемые конечные результаты реализации программы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Исполнение  обязательств города по оказанию мер социальной поддержки  отдельным категориям гражд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ленность  получателей мер социальной поддержки – 26 874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емей-получателей жилищных субсидий – 3 098 шт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циальной помощи в денежном выражении – 3 453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лучшение качества предоставления социальных услуг и увеличение числа обслуживаемых граждан, имеющих на это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ленность обслуживаемых граждан пожилого возраста и инвалидов и граждан, попавших в трудную жизненную ситуацию – 3 721  челове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дел 2 изложить в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Анализ текущего состояния в сфере социальной поддержки и социального обслуживания</w:t>
      </w:r>
    </w:p>
    <w:p>
      <w:pPr>
        <w:pStyle w:val="Style15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функционирование системы социальной поддержки и социального обслуживания населения города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Normal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в последние годы был обеспечен стабильный уровень социальной поддержки и социального обслуживания населения города Азова в соответствии с действующими нормативными правовыми актами Российской Федерации и Ростовской области в этой сфере. </w:t>
      </w:r>
    </w:p>
    <w:p>
      <w:pPr>
        <w:pStyle w:val="Style15"/>
        <w:spacing w:lineRule="auto" w:line="218"/>
        <w:ind w:firstLine="720"/>
        <w:jc w:val="both"/>
        <w:rPr/>
      </w:pPr>
      <w:r>
        <w:rPr>
          <w:sz w:val="28"/>
          <w:szCs w:val="28"/>
        </w:rPr>
        <w:t xml:space="preserve">В 2008 году различные меры социальной поддержки получили свыше </w:t>
      </w:r>
      <w:r>
        <w:rPr>
          <w:spacing w:val="-4"/>
          <w:sz w:val="28"/>
          <w:szCs w:val="28"/>
        </w:rPr>
        <w:t xml:space="preserve">23,5 тыс. малообеспеченных и льготных категорий населения города Азова, в 2009 году – 23,0 тыс. человек, в 2010 году планируется оказать социальную поддержку 31,6 тыс. человек. </w:t>
      </w:r>
      <w:r>
        <w:rPr>
          <w:sz w:val="28"/>
          <w:szCs w:val="28"/>
        </w:rPr>
        <w:t xml:space="preserve"> В 2010 году расходы на социальную поддержку выросли по сравнению с 2008 годом в 2,3 раза и составляют </w:t>
      </w:r>
      <w:r>
        <w:rPr>
          <w:sz w:val="28"/>
          <w:szCs w:val="27"/>
        </w:rPr>
        <w:t xml:space="preserve">248 504,5 </w:t>
      </w:r>
      <w:r>
        <w:rPr>
          <w:sz w:val="28"/>
          <w:szCs w:val="28"/>
        </w:rPr>
        <w:t>тыс. рублей. За 2009 год МУ «ЦСО граждан пожилого возраста и инвалидов» города Азова</w:t>
      </w:r>
      <w:r>
        <w:rPr/>
        <w:t xml:space="preserve"> </w:t>
      </w:r>
      <w:r>
        <w:rPr>
          <w:sz w:val="28"/>
          <w:szCs w:val="28"/>
        </w:rPr>
        <w:t xml:space="preserve">обслужено 4 498 человек, </w:t>
      </w:r>
      <w:r>
        <w:rPr>
          <w:spacing w:val="-8"/>
          <w:sz w:val="28"/>
          <w:szCs w:val="28"/>
        </w:rPr>
        <w:t>финансирование учреждения социального обслуживания составило 17 724,0 тыс. рублей,</w:t>
      </w:r>
      <w:r>
        <w:rPr>
          <w:sz w:val="28"/>
          <w:szCs w:val="28"/>
        </w:rPr>
        <w:t xml:space="preserve"> что превышает расходы 2008 года в 1,6 раза. Расходы на социальное обслуживание на 2010 год по отношению к 2009 году составляют 89,1 %. Снижение расходов объясняется следующими причинами:</w:t>
      </w:r>
    </w:p>
    <w:p>
      <w:pPr>
        <w:pStyle w:val="Style15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кращением штатной численности МУ «ЦСО граждан пожилого возраста и инвалидов» города Азова в связи с вступлением в силу с 01.01.2010 Постановления Администрации Ростовской области от 16.10.2009 № 530 «Об утверждении примерных штатных расписаний учреждений социального обслуживания», согласно которому увеличена нагрузка  на заведующих отделениями и социальных работников, что обусловило уменьшение расходов на оплату труда и  проезд социальных работников;</w:t>
      </w:r>
    </w:p>
    <w:p>
      <w:pPr>
        <w:pStyle w:val="Style15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окращением субвенций областного бюджета на сумму нормативных расходов на приобретение мягкого инвентаря и обмундирования социальных работников отделений социального обслуживания на дому и отделения социально-медицинского обслуживания на дому;</w:t>
      </w:r>
    </w:p>
    <w:p>
      <w:pPr>
        <w:pStyle w:val="Style15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ходы на оплату труда запланированы без учета заработной платы за вторую половину декабря 2010 года.</w:t>
      </w:r>
    </w:p>
    <w:p>
      <w:pPr>
        <w:pStyle w:val="Style15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объемов ассигнований на социальную поддержку и социальное обслуживание приведена в таблице № 1. </w:t>
      </w:r>
    </w:p>
    <w:p>
      <w:pPr>
        <w:pStyle w:val="Style15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18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Style15"/>
        <w:spacing w:lineRule="auto" w:line="218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18"/>
        <w:jc w:val="center"/>
        <w:rPr>
          <w:sz w:val="28"/>
          <w:szCs w:val="27"/>
        </w:rPr>
      </w:pPr>
      <w:r>
        <w:rPr>
          <w:sz w:val="28"/>
          <w:szCs w:val="27"/>
        </w:rPr>
        <w:t>Аналитическая информация о динамике объемов ассигнований</w:t>
      </w:r>
    </w:p>
    <w:p>
      <w:pPr>
        <w:pStyle w:val="Style15"/>
        <w:spacing w:lineRule="auto" w:line="21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0" w:type="dxa"/>
        <w:jc w:val="left"/>
        <w:tblInd w:w="-67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1823"/>
        <w:gridCol w:w="1389"/>
        <w:gridCol w:w="1390"/>
        <w:gridCol w:w="1662"/>
        <w:gridCol w:w="1593"/>
        <w:gridCol w:w="1603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именова-ние направле-ния расходо-вания средст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Факт, </w:t>
            </w:r>
          </w:p>
          <w:p>
            <w:pPr>
              <w:pStyle w:val="Style15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2008 год (тыс. руб.)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Факт,</w:t>
            </w:r>
          </w:p>
          <w:p>
            <w:pPr>
              <w:pStyle w:val="Style15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009год (тыс. руб.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емп роста 2009 года к 2008 году (%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лан,</w:t>
            </w:r>
          </w:p>
          <w:p>
            <w:pPr>
              <w:pStyle w:val="Style15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2010 год (тыс. руб.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емп роста 2010 года к 2009 году (%)</w:t>
            </w:r>
          </w:p>
        </w:tc>
      </w:tr>
    </w:tbl>
    <w:p>
      <w:pPr>
        <w:pStyle w:val="Normal"/>
        <w:spacing w:lineRule="auto" w:line="2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0" w:type="dxa"/>
        <w:jc w:val="left"/>
        <w:tblInd w:w="-67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1823"/>
        <w:gridCol w:w="1389"/>
        <w:gridCol w:w="1390"/>
        <w:gridCol w:w="1662"/>
        <w:gridCol w:w="1593"/>
        <w:gridCol w:w="1603"/>
      </w:tblGrid>
      <w:tr>
        <w:trPr>
          <w:tblHeader w:val="true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6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циальная поддержка насел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08 866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54 277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41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48 504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61,1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циальное обслужи-вание насел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1 348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7 724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56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5 798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89,1</w:t>
            </w:r>
          </w:p>
        </w:tc>
      </w:tr>
    </w:tbl>
    <w:p>
      <w:pPr>
        <w:pStyle w:val="Style15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й социальной проблемой является демографическая ситуация. В целях её улучшения предоставляются различные меры социальной поддержки отдельным категориям граждан, семьям, имеющим детей, в том числе многодетным, а также осуществляется организация отдыха и оздоровления детей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оду 5323 человек из малообеспеченных семей получат детские пособия, выплаты на детей первого-второго года жизни для приобретения специальных молочных продуктов детского питания предусмотрены на 840 человек. Вне зависимости от дохода многодетным семьям, имеющим 3 и более детей, предоставляются ежемесячные денежные выплаты на каждого ребенка. Выплаты получат 681 человек из  многодетных семей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2010 года выплаты семьям с детьми за счет средств областного бюджета были увеличены и составили: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ские пособия – 255 руб.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ые выплаты на детей первого – второго года жизни из малоимущих семей – 510 руб.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ые выплаты на детей из многодетных семей – 255 руб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мерой социальной поддержки и гарантией доступности оплаты жилого помещения и коммунальных услуг остается предоставление жилищных субсидий малообеспеченным гражданам. В 2010 году на эти цели предусмотрено 44 454,8 тыс. руб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регионального стандарта максимально допустимой доли расходов на оплату услуг жилищно-коммунального хозяйства обусловило увеличение количества получателей жилищных субсидий до 3409  семей в 2009 году против 2887 семей в 2008 году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ообеспеченным жителям города, оказавшимся в трудной жизненной ситуации, предоставляется материальная поддержка из средств бюджета города Азова: в 2008 году адресная социальная помощь оказана 50 чел. в сумме 383,5 тыс. руб., в 2009 году – 72 чел. (556,0 тыс. руб.). В 2010 году на эти цели предусмотрено 2 142,2 тыс. руб. с учетом выплаты денежной компенсации за выполнение в 2010 году работ по ремонту жилья участникам и инвалидам Великой Отечественной войны, принимавшим непосредственное участие в боевых действиях 1941-1945 годов, приобретения новогодних подарков  детям работников бюджетной сферы города, детям-инвалидам, детям-сиротам и детям, оставшимся без попечения родителей, воспитанникам Детского дома  г. Азова, детям казаков Казачьего общества станица «Азовская». Также за счет средств бюджета города Азова производится выплата материальной помощи ветеранам Великой Отечественной войны к празднованию Дня Победы. В 2008 году помощь оказана 2350 чел. на сумму 470,0 тыс. руб., в 2009 году -2173 чел. на сумму 869,2 тыс. руб. В 2010 году материальная помощь предусмотрена на 2 188 чел. в сумме 1 094,0 тыс. руб. Кроме того, за счет средств резервного фонда администрации города Азова для выплаты разовой материальной помощи ветерану Великой Отечественной войны Демиденко Н.Ф. на оплату части стоимости квартиры в 2010 году выделено 217,2 тыс. руб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элементом улучшения качества жизни, показателем реальной заботы государства о своих гражданах является система социального обслуживания населения.</w:t>
      </w:r>
    </w:p>
    <w:p>
      <w:pPr>
        <w:pStyle w:val="Style15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временной и комфортной социальной среды, решение задач по улучшению качества жизни населения напрямую связаны с повышением эффективности социальной политики. Все это предполагает осуществление системной и целенаправленной работы, принятие и реализацию Программы».</w:t>
      </w:r>
    </w:p>
    <w:p>
      <w:pPr>
        <w:pStyle w:val="Style15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аздел 5 изложить в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3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 Ресурсное обеспечение программы</w:t>
      </w:r>
    </w:p>
    <w:p>
      <w:pPr>
        <w:pStyle w:val="Style15"/>
        <w:spacing w:lineRule="auto" w:line="23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5"/>
        <w:ind w:firstLine="720"/>
        <w:jc w:val="both"/>
        <w:rPr>
          <w:sz w:val="28"/>
          <w:szCs w:val="27"/>
        </w:rPr>
      </w:pPr>
      <w:r>
        <w:rPr>
          <w:sz w:val="28"/>
          <w:szCs w:val="28"/>
        </w:rPr>
        <w:t>В 2010 году общий объем средств на реализацию мероприятий Программы составляет</w:t>
      </w:r>
      <w:r>
        <w:rPr>
          <w:bCs/>
          <w:sz w:val="28"/>
          <w:szCs w:val="28"/>
        </w:rPr>
        <w:t xml:space="preserve">  264 302,8 </w:t>
      </w:r>
      <w:r>
        <w:rPr>
          <w:sz w:val="28"/>
          <w:szCs w:val="28"/>
        </w:rPr>
        <w:t>тыс. руб., в том числе за счет средств федерального бюджета – 70 064,4 тыс. руб., областного бюджета – 187 901,9 тыс. руб., за счет средств бюджета города Азова - 6 336,5 тыс. руб. Объемы и источники финансирования Программы приведены в таблице № 2.</w:t>
      </w:r>
    </w:p>
    <w:p>
      <w:pPr>
        <w:pStyle w:val="Style15"/>
        <w:jc w:val="right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5"/>
        <w:jc w:val="right"/>
        <w:rPr>
          <w:sz w:val="28"/>
          <w:szCs w:val="27"/>
        </w:rPr>
      </w:pPr>
      <w:r>
        <w:rPr>
          <w:sz w:val="28"/>
          <w:szCs w:val="27"/>
        </w:rPr>
        <w:t>Таблица № 2</w:t>
      </w:r>
    </w:p>
    <w:p>
      <w:pPr>
        <w:pStyle w:val="Style15"/>
        <w:jc w:val="center"/>
        <w:rPr>
          <w:sz w:val="28"/>
          <w:szCs w:val="27"/>
        </w:rPr>
      </w:pPr>
      <w:r>
        <w:rPr>
          <w:sz w:val="28"/>
          <w:szCs w:val="27"/>
        </w:rPr>
        <w:t>Объемы и источники финансирования Программы</w:t>
      </w:r>
    </w:p>
    <w:p>
      <w:pPr>
        <w:pStyle w:val="Style15"/>
        <w:jc w:val="right"/>
        <w:rPr>
          <w:sz w:val="28"/>
          <w:szCs w:val="27"/>
        </w:rPr>
      </w:pPr>
      <w:r>
        <w:rPr>
          <w:sz w:val="28"/>
          <w:szCs w:val="27"/>
        </w:rPr>
        <w:t>(тыс. руб.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20"/>
        <w:gridCol w:w="2959"/>
      </w:tblGrid>
      <w:tr>
        <w:trPr>
          <w:tblHeader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blHeader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7"/>
              </w:rPr>
            </w:pPr>
            <w:r>
              <w:rPr>
                <w:b/>
                <w:sz w:val="28"/>
                <w:szCs w:val="27"/>
              </w:rPr>
              <w:t>Итого финансирование по Программе,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  <w:szCs w:val="27"/>
              </w:rPr>
            </w:pPr>
            <w:r>
              <w:rPr>
                <w:b/>
                <w:sz w:val="28"/>
                <w:szCs w:val="27"/>
              </w:rPr>
              <w:t>264 302,8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том числе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федераль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70 064,4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областн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187 901,9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бюджет города Аз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6 336,5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7"/>
              </w:rPr>
              <w:t xml:space="preserve">Направление </w:t>
            </w:r>
            <w:r>
              <w:rPr>
                <w:sz w:val="28"/>
                <w:szCs w:val="28"/>
              </w:rPr>
              <w:t>«Социальная поддержка населения»,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48 504,5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том числе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федераль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70 064,4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 xml:space="preserve">областной бюджет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173 490,5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бюджет города Аз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4 949,6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/>
            </w:pPr>
            <w:r>
              <w:rPr>
                <w:sz w:val="28"/>
                <w:szCs w:val="27"/>
              </w:rPr>
              <w:t xml:space="preserve">Направление </w:t>
            </w:r>
            <w:r>
              <w:rPr>
                <w:sz w:val="28"/>
                <w:szCs w:val="28"/>
              </w:rPr>
              <w:t>«Социальное обслуживание населения»,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5 798,3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том числе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областн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14 411,4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бюджет города Аз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1 386,9</w:t>
            </w:r>
          </w:p>
        </w:tc>
      </w:tr>
    </w:tbl>
    <w:p>
      <w:pPr>
        <w:pStyle w:val="Style15"/>
        <w:spacing w:lineRule="auto" w:line="23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pacing w:lineRule="auto" w:line="23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в пределах средств, предусмотренных Управлению социальной защиты населения администрации г. Азова  в бюджете города Азова на 2010 год. Финансовое обеспечение Программы приведено в таблице № 3.</w:t>
      </w:r>
    </w:p>
    <w:p>
      <w:pPr>
        <w:pStyle w:val="Style15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3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Style15"/>
        <w:spacing w:lineRule="auto" w:line="23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 Программы</w:t>
      </w:r>
    </w:p>
    <w:p>
      <w:pPr>
        <w:pStyle w:val="Style15"/>
        <w:spacing w:lineRule="auto" w:line="23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483"/>
        <w:gridCol w:w="1913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схода по ЭКР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схода по ФК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0 год,</w:t>
            </w:r>
          </w:p>
          <w:p>
            <w:pPr>
              <w:pStyle w:val="Style15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правление «Социальная поддержка населения»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отдыха</w:t>
            </w:r>
          </w:p>
          <w:p>
            <w:pPr>
              <w:pStyle w:val="Style15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здоровления дет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0,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 07 07  5220801  90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0,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86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</w:t>
            </w:r>
          </w:p>
          <w:p>
            <w:pPr>
              <w:pStyle w:val="Style15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служащи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0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1 491010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0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нсии, пособия, выплачиваемые организациями сектора государственного управления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6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190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450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762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460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762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029,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454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454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788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пособие на ребен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33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33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33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977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977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111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9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9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9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7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553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7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1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других видов социальной помощи населению (адресная социальная помощь из средств бюджета города Азов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6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05850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6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6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социального пособия на погребение и возмещение расходов по гарантированному перечню услуг по погребению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86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возмездные перечисления государственным и муниципальным организациям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2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0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2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90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1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0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1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90,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редоставлению мер социальной поддержки ветеранов труда Ростовской обла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4,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5220801 9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4,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36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 xml:space="preserve">Финансирование непредвиденных расходов из резервного фонда администрации города Азова (выплата разовой материальной помощи ветерану ВОВ, уплата  госпошлины по исполнительным листам Азовского городского суда по делам о возмещении вреда, причиненного здоровью инвалидам вследствие катастрофы на ЧАЭС)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22,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3 0700500 0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17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бия по социальной помощи населению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17,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01 14 0700500 0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5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 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сходы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5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направлению «Социальная поддержка населения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48 504,5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правление «Социальное обслуживание населения»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от 22.10.2004 № 135-ЗС «О социальном обслуживании населения Ростовской области» в целях выполнения муниципального задан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98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2 5089500 00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чие расходы»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2 5089900 00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мунальные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боты, услуги по содержанию имущества»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 02 5220802 86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11,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работная плата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3,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выплаты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числения на выплаты по оплате труда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9,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уги связ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нспортные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боты, услуги по содержанию имущества»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боты, услу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расходы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величение стоимости материальных запасов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0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направлению «Социальное обслуживание населения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98,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 302,8</w:t>
            </w:r>
          </w:p>
        </w:tc>
      </w:tr>
    </w:tbl>
    <w:p>
      <w:pPr>
        <w:pStyle w:val="Style15"/>
        <w:spacing w:lineRule="auto" w:line="23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привлекаются специалисты Управления социальной защиты населения администрации г. Азова, работники Муниципального учреждения «Центр социального обслуживания граждан пожилого возраста и инвалидов» города Азова. Разработка муниципального задания для муниципального учреждения социального обслуживания   граждан пожилого возраста и инвалидов обеспечивается специалистами  Управления социальной защиты населения администрации г. Азова, имеющими достаточную подготовку в этом направлении. Для технического обеспечения Программы используются материально-техническая база УСЗН г. Азова и МУ «ЦСО граждан пожилого возраста и инвалидов» города Азова: здания и сооружения, соответствующее оборудование и оснащение, парк компьютерно–вычислительной техники и др.»</w:t>
      </w:r>
    </w:p>
    <w:p>
      <w:pPr>
        <w:pStyle w:val="Style15"/>
        <w:spacing w:lineRule="auto" w:line="2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Таблицу 3 раздела 8 изложить в редакции:</w:t>
      </w:r>
    </w:p>
    <w:p>
      <w:pPr>
        <w:pStyle w:val="Style15"/>
        <w:spacing w:lineRule="auto" w:line="242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«Таблица 3</w:t>
      </w:r>
    </w:p>
    <w:p>
      <w:pPr>
        <w:pStyle w:val="Style15"/>
        <w:spacing w:lineRule="auto" w:line="24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результативности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91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на 2010 г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полнение  обязательств города по оказанию мер социальной поддержки  отдельным категориям граждан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енность получателей мер социальной поддер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7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семей-получателей жилищных субсид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социальной помощи в денежном выраж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3,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лучшение качества предоставления социальных услуг и увеличение числа обслуживаемых граждан, имеющих на это пра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21»</w:t>
            </w:r>
          </w:p>
        </w:tc>
      </w:tr>
    </w:tbl>
    <w:p>
      <w:pPr>
        <w:pStyle w:val="Style15"/>
        <w:spacing w:lineRule="auto" w:line="230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5"/>
        <w:spacing w:lineRule="auto" w:line="230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приложении к ведомственной целевой программе «Социальная поддержка и социальное обслуживание населения города Азова на 2010 год» (Система программных мероприятий):</w:t>
      </w:r>
    </w:p>
    <w:p>
      <w:pPr>
        <w:pStyle w:val="Style15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В графе «Финансовые затраты на 2010 год, тыс. руб.»:</w:t>
      </w:r>
    </w:p>
    <w:p>
      <w:pPr>
        <w:pStyle w:val="Style15"/>
        <w:spacing w:lineRule="auto" w:line="230"/>
        <w:ind w:firstLine="720"/>
        <w:jc w:val="both"/>
        <w:rPr/>
      </w:pPr>
      <w:r>
        <w:rPr>
          <w:sz w:val="28"/>
          <w:szCs w:val="28"/>
        </w:rPr>
        <w:t>- по строке «Итого по задаче 1» цифры  «209 815,9» заменить цифрами «209811,5»;</w:t>
      </w:r>
    </w:p>
    <w:p>
      <w:pPr>
        <w:pStyle w:val="Style15"/>
        <w:spacing w:lineRule="auto" w:line="230"/>
        <w:ind w:firstLine="720"/>
        <w:jc w:val="both"/>
        <w:rPr/>
      </w:pPr>
      <w:r>
        <w:rPr>
          <w:sz w:val="28"/>
          <w:szCs w:val="28"/>
        </w:rPr>
        <w:t>- по строке «ВСЕГО» цифры «264 307,2» заменить цифрами «264302,8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В мероприятиях,  включенных в задачу 1.1, строки 1.1.2, 1.1.9 и 1.1.10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111"/>
        <w:gridCol w:w="1263"/>
        <w:gridCol w:w="952"/>
        <w:gridCol w:w="937"/>
        <w:gridCol w:w="991"/>
        <w:gridCol w:w="992"/>
        <w:gridCol w:w="970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.1.2. Пре-доставление мер социальной поддержки отдельных категорий граждан по оплате жилого помещения и коммунальных услу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ЗН г.Азо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62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-лен-ность полу-чате-л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9. Выплата пенсии за выслугу лет лицам, замещавшим муниципальные должности и должности муниципальной службы в муниципальном образовании «Город Азов»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ЗН г.Азо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0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-лен-ность полу-чате-л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0. Оказание адресной социальной помощи жителям города Азова в виде социальных пособ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ЗН г.Азо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6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-зание соци-аль-ной помо-щи в де-неж-ном выра-же-н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6,2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В мероприятиях,  включенных в задачу 2, строку 1.2.4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"/>
        <w:gridCol w:w="2121"/>
        <w:gridCol w:w="1111"/>
        <w:gridCol w:w="1056"/>
        <w:gridCol w:w="952"/>
        <w:gridCol w:w="937"/>
        <w:gridCol w:w="1189"/>
        <w:gridCol w:w="992"/>
        <w:gridCol w:w="1276"/>
        <w:gridCol w:w="5312"/>
      </w:tblGrid>
      <w:tr>
        <w:trPr/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2.4. Социаль-ная поддержка по организации и обеспечению отдыха и оздоровления дет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ЗН г.Азо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-лен-ность полу-чате-л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1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»</w:t>
            </w:r>
          </w:p>
        </w:tc>
        <w:tc>
          <w:tcPr>
            <w:tcW w:w="5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46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  <w:tab/>
              <w:tab/>
              <w:tab/>
              <w:tab/>
              <w:tab/>
              <w:tab/>
              <w:t xml:space="preserve">  В.А. Пшеничный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Начальник общего отдела                                                 В.В. Жу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25:00Z</dcterms:created>
  <dc:creator>Сенчук</dc:creator>
  <dc:description/>
  <cp:keywords/>
  <dc:language>en-US</dc:language>
  <cp:lastModifiedBy>nadegda</cp:lastModifiedBy>
  <cp:lastPrinted>2010-12-27T12:23:00Z</cp:lastPrinted>
  <dcterms:modified xsi:type="dcterms:W3CDTF">2010-12-27T09:25:00Z</dcterms:modified>
  <cp:revision>2</cp:revision>
  <dc:subject/>
  <dc:title>АДМИНИСТРАЦИЯ ГОРОДА АЗОВА</dc:title>
</cp:coreProperties>
</file>