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12.2010                                        № 24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Азова от 27.12.2010 № 23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 приложения к распоряжению мэра города Азова от 29.12.2008 № 479 «Об утверждении Порядка разработки, утверждения и реализации ведомственных целевых программ»,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города Азова от 27.12.2010 № 2322 «Об утверждении ведомственной целевой программы «Социальная поддержка и социальное обслуживание населения города Азова на 2010 год» изменения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астоящее постановл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по социальным вопросам Парфенова 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города </w:t>
        <w:tab/>
        <w:tab/>
        <w:tab/>
        <w:tab/>
        <w:tab/>
        <w:tab/>
        <w:t>С.Л. Бездольн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ела                                       В.В. Жук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/>
      </w:pPr>
      <w:r>
        <w:rPr>
          <w:sz w:val="28"/>
          <w:szCs w:val="28"/>
        </w:rPr>
        <w:t xml:space="preserve">Управление социальной защиты населения администрации г. </w:t>
      </w:r>
      <w:r>
        <w:rPr/>
        <w:t>Аз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Аз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2.2010 № 24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firstLine="697"/>
        <w:jc w:val="center"/>
        <w:rPr/>
      </w:pPr>
      <w:r>
        <w:rPr>
          <w:sz w:val="28"/>
          <w:szCs w:val="28"/>
        </w:rPr>
        <w:t>вносимые в приложение к постановлению  администрации города Азова от 27.12.2010 № 2322 «Об утверждении ведомственной целевой программы «Социальная поддержка и социальное обслуживание населения города Азова н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 «Паспорт ведомственной целевой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драздел «Объемы финансирования» изложить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финансирования Программы на 2010 год составляет  270136,3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едства федерального бюджета -   70 267,1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едства областного бюджета     - 193 532,7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бюджета города Азова  -    6 336,5 тыс. руб.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драздел «Ожидаемые конечные результаты реализации программы» изложить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Исполнение  обязательств города по оказанию мер социальной поддержки отдельным категориям гражд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исленность получателей мер социальной поддержки – 26 874 челов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емей-получателей жилищных субсидий – 3 098 шт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циальной помощи в денежном выражении – 3 453,4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лучшение качества предоставления социальных услуг и увеличение числа обслуживаемых граждан, имеющих на это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исленность обслуживаемых граждан пожилого возраста и инвалидов и граждан, попавших в трудную жизненную ситуацию – 3 721 челов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Раздел 2 изложить в редакции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2. Анализ текущего состояния в сфере социальной поддержки и социального обслужива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функционирование системы социальной поддержки и социального обслуживания населения города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в последние годы был обеспечен стабильный уровень социальной поддержки и социального обслуживания населения города Азова в соответствии с действующими нормативными правовыми актами Российской Федерации и Ростовской области в этой сфере. </w:t>
      </w:r>
    </w:p>
    <w:p>
      <w:pPr>
        <w:pStyle w:val="Style15"/>
        <w:spacing w:lineRule="auto" w:line="218"/>
        <w:ind w:firstLine="720"/>
        <w:jc w:val="both"/>
        <w:rPr/>
      </w:pPr>
      <w:r>
        <w:rPr>
          <w:sz w:val="28"/>
          <w:szCs w:val="28"/>
        </w:rPr>
        <w:t xml:space="preserve">В 2008 году различные меры социальной поддержки получили свыше </w:t>
      </w:r>
      <w:r>
        <w:rPr>
          <w:spacing w:val="-4"/>
          <w:sz w:val="28"/>
          <w:szCs w:val="28"/>
        </w:rPr>
        <w:t>23,5 тыс. малообеспеченных и льготных категорий населения города Азова, в 2009 году – 23,0 тыс. человек, в 2010 году – свыше 34,6 тыс. человек.</w:t>
      </w:r>
      <w:r>
        <w:rPr>
          <w:sz w:val="28"/>
          <w:szCs w:val="28"/>
        </w:rPr>
        <w:t xml:space="preserve"> В 2010 году расходы на социальную поддержку выросли по сравнению с 2008 годом в 2,3 раза и составляют </w:t>
      </w:r>
      <w:r>
        <w:rPr>
          <w:sz w:val="28"/>
          <w:szCs w:val="27"/>
        </w:rPr>
        <w:t xml:space="preserve">254 107,0 </w:t>
      </w:r>
      <w:r>
        <w:rPr>
          <w:sz w:val="28"/>
          <w:szCs w:val="28"/>
        </w:rPr>
        <w:t>тыс. рублей. За 2009 год МУ «ЦСО граждан пожилого возраста и инвалидов» города Азова</w:t>
      </w:r>
      <w:r>
        <w:rPr/>
        <w:t xml:space="preserve"> </w:t>
      </w:r>
      <w:r>
        <w:rPr>
          <w:sz w:val="28"/>
          <w:szCs w:val="28"/>
        </w:rPr>
        <w:t xml:space="preserve">обслужено 4498 человек, </w:t>
      </w:r>
      <w:r>
        <w:rPr>
          <w:spacing w:val="-8"/>
          <w:sz w:val="28"/>
          <w:szCs w:val="28"/>
        </w:rPr>
        <w:t>финансирование учреждения социального обслуживания составило 17 724,0 тыс. рублей,</w:t>
      </w:r>
      <w:r>
        <w:rPr>
          <w:sz w:val="28"/>
          <w:szCs w:val="28"/>
        </w:rPr>
        <w:t xml:space="preserve"> что превышает расходы 2008 года в 1,6 раза. Расходы на социальное обслуживание на 2010 год по отношению к 2009 году составляют 90,4 %. Снижение расходов объясняется следующими причинами:</w:t>
      </w:r>
    </w:p>
    <w:p>
      <w:pPr>
        <w:pStyle w:val="Style15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кращением штатной численности МУ «ЦСО граждан пожилого возраста и инвалидов» города Азова в связи с вступлением в силу с 01.01.2010 Постановления Администрации Ростовской области от 16.10.2009 № 530 «Об утверждении примерных штатных расписаний учреждений социального обслуживания», согласно которому увеличена нагрузка  на заведующих отделениями и социальных работников, что обусловило уменьшение расходов на оплату труда и  проезд социальных работников;</w:t>
      </w:r>
    </w:p>
    <w:p>
      <w:pPr>
        <w:pStyle w:val="Style15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кращением субвенций областного бюджета на сумму нормативных расходов на приобретение мягкого инвентаря и обмундирования социальных работников отделений социального обслуживания на дому и отделения социально-медицинского обслуживания на дому.</w:t>
      </w:r>
    </w:p>
    <w:p>
      <w:pPr>
        <w:pStyle w:val="Style15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ика объемов ассигнований на социальную поддержку и социальное обслуживание приведена в таблице № 1.</w:t>
      </w:r>
    </w:p>
    <w:p>
      <w:pPr>
        <w:pStyle w:val="Style15"/>
        <w:spacing w:lineRule="auto" w:line="218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18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Style15"/>
        <w:spacing w:lineRule="auto" w:line="218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18"/>
        <w:jc w:val="center"/>
        <w:rPr>
          <w:sz w:val="28"/>
          <w:szCs w:val="27"/>
        </w:rPr>
      </w:pPr>
      <w:r>
        <w:rPr>
          <w:sz w:val="28"/>
          <w:szCs w:val="27"/>
        </w:rPr>
        <w:t>Аналитическая информация о динамике объемов ассигнований</w:t>
      </w:r>
    </w:p>
    <w:p>
      <w:pPr>
        <w:pStyle w:val="Style15"/>
        <w:spacing w:lineRule="auto" w:line="21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2" w:type="dxa"/>
        <w:jc w:val="left"/>
        <w:tblInd w:w="-67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2042"/>
        <w:gridCol w:w="1389"/>
        <w:gridCol w:w="1390"/>
        <w:gridCol w:w="1662"/>
        <w:gridCol w:w="1593"/>
        <w:gridCol w:w="1526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/>
            </w:pPr>
            <w:r>
              <w:rPr>
                <w:sz w:val="28"/>
                <w:szCs w:val="27"/>
              </w:rPr>
              <w:t>Наименование направления расходования средст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Факт, </w:t>
            </w:r>
          </w:p>
          <w:p>
            <w:pPr>
              <w:pStyle w:val="Style15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2008 год (тыс. руб.)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Факт,</w:t>
            </w:r>
          </w:p>
          <w:p>
            <w:pPr>
              <w:pStyle w:val="Style15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009год (тыс. руб.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емп роста 2009 года к 2008 году (%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лан,</w:t>
            </w:r>
          </w:p>
          <w:p>
            <w:pPr>
              <w:pStyle w:val="Style15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2010 год (тыс. руб.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емп роста 2010 года к 2009 году (%)</w:t>
            </w:r>
          </w:p>
        </w:tc>
      </w:tr>
    </w:tbl>
    <w:p>
      <w:pPr>
        <w:pStyle w:val="Normal"/>
        <w:spacing w:lineRule="auto" w:line="2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67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2042"/>
        <w:gridCol w:w="1389"/>
        <w:gridCol w:w="1390"/>
        <w:gridCol w:w="1662"/>
        <w:gridCol w:w="1593"/>
        <w:gridCol w:w="1526"/>
      </w:tblGrid>
      <w:tr>
        <w:trPr>
          <w:tblHeader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циальная поддержка насе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08 866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4 277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41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54 107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64,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циальное обслуживание насе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1 348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7 72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6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6 029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90,4</w:t>
            </w:r>
          </w:p>
        </w:tc>
      </w:tr>
    </w:tbl>
    <w:p>
      <w:pPr>
        <w:pStyle w:val="Style15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социальной проблемой является демографическая ситуация. В целях её улучшения предоставляются различные меры социальной поддержки отдельным категориям граждан, семьям, имеющим детей, в том числе многодетным, а также осуществляется организация отдыха и оздоровления дете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В 2010 году 5323 человек из малообеспеченных семей получают детские пособия, выплаты на детей первого-второго года жизни для приобретения специальных молочных продуктов детского питания предусмотрены на 840 человек. Вне зависимости от дохода многодетным семьям, имеющим 3 и более детей, предоставляются ежемесячные денежные выплаты на каждого ребенка. Выплаты получают 681 человек из  многодетных семей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0 года выплаты семьям с детьми за счет средств областного бюджета были увеличены и составили: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кие пособия – 255 руб.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выплаты на детей первого – второго года жизни из малоимущих семей – 510 руб.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выплаты на детей из многодетных семей – 255 руб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Актуальной мерой социальной поддержки и гарантией доступности оплаты жилого помещения и коммунальных услуг остается предоставление жилищных субсидий малообеспеченным гражданам. В 2010 году на эти цели предусмотрено 44 264,9 тыс. руб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регионального стандарта максимально допустимой доли расходов на оплату услуг жилищно-коммунального хозяйства обусловило увеличение количества получателей жилищных субсидий до 3409  семей в 2009 году против 2887 семей в 2008 году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ообеспеченным жителям города, оказавшимся в трудной жизненной ситуации, предоставляется материальная поддержка из средств бюджета города Азова: в 2008 году адресная социальная помощь оказана 50 чел. в сумме 383,5 тыс. руб., в 2009 году – 72 чел. (556,0 тыс. руб.). В 2010 году на эти цели выделено 2 142,2 тыс. руб. с учетом выплаты денежной компенсации за выполнение в 2010 году работ по ремонту жилья участникам и инвалидам Великой Отечественной войны, принимавшим непосредственное участие в боевых действиях 1941-1945 годов, приобретения новогодних подарков  детям работников бюджетной сферы города, детям-инвалидам, детям-сиротам и детям, оставшимся без попечения родителей, воспитанникам Детского дома  г. Азова, детям казаков Казачьего общества станица «Азовская». Также за счет средств бюджета города Азова производится выплата материальной помощи ветеранам Великой Отечественной войны к празднованию Дня Победы. В 2008 году помощь оказана 2350 чел. на сумму 470,0 тыс. руб., в 2009 году -2173 чел. на сумму 869,2 тыс. руб. В 2010 году материальная помощь предусмотрена на 2 188 чел. в сумме 1 094,0 тыс. руб. Кроме того, за счет средств резервного фонда администрации города Азова для выплаты разовой материальной помощи ветерану Великой Отечественной войны Демиденко Н.Ф. на оплату части стоимости квартиры в 2010 году выделено 217,2 тыс. руб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улучшения качества жизни, показателем реальной заботы государства о своих гражданах является система социального обслуживания населения.</w:t>
      </w:r>
    </w:p>
    <w:p>
      <w:pPr>
        <w:pStyle w:val="Style15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й и комфортной социальной среды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Программы».</w:t>
      </w:r>
    </w:p>
    <w:p>
      <w:pPr>
        <w:pStyle w:val="Style15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аздел 5 изложить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30"/>
        <w:ind w:left="0" w:firstLine="708"/>
        <w:rPr>
          <w:sz w:val="28"/>
          <w:szCs w:val="28"/>
        </w:rPr>
      </w:pPr>
      <w:r>
        <w:rPr>
          <w:sz w:val="28"/>
          <w:szCs w:val="28"/>
        </w:rPr>
        <w:t>«5. Ресурсное обеспечение программы</w:t>
      </w:r>
    </w:p>
    <w:p>
      <w:pPr>
        <w:pStyle w:val="Style15"/>
        <w:spacing w:lineRule="auto" w:line="23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5"/>
        <w:ind w:firstLine="720"/>
        <w:jc w:val="both"/>
        <w:rPr>
          <w:sz w:val="28"/>
          <w:szCs w:val="27"/>
        </w:rPr>
      </w:pPr>
      <w:r>
        <w:rPr>
          <w:sz w:val="28"/>
          <w:szCs w:val="28"/>
        </w:rPr>
        <w:t>В 2010 году общий объем средств на реализацию мероприятий Программы составляет</w:t>
      </w:r>
      <w:r>
        <w:rPr>
          <w:bCs/>
          <w:sz w:val="28"/>
          <w:szCs w:val="28"/>
        </w:rPr>
        <w:t xml:space="preserve">  270 136,3 </w:t>
      </w:r>
      <w:r>
        <w:rPr>
          <w:sz w:val="28"/>
          <w:szCs w:val="28"/>
        </w:rPr>
        <w:t>тыс. руб., в том числе за счет средств федерального бюджета – 70 267,1 тыс. руб., областного бюджета – 193 532,7 тыс. руб., за счет средств бюджета города Азова - 6 336,5 тыс. руб. Объемы и источники финансирования Программы приведены в таблице № 2.</w:t>
      </w:r>
    </w:p>
    <w:p>
      <w:pPr>
        <w:pStyle w:val="Style15"/>
        <w:jc w:val="right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jc w:val="right"/>
        <w:rPr>
          <w:sz w:val="28"/>
          <w:szCs w:val="27"/>
        </w:rPr>
      </w:pPr>
      <w:r>
        <w:rPr>
          <w:sz w:val="28"/>
          <w:szCs w:val="27"/>
        </w:rPr>
        <w:t>Таблица № 2</w:t>
      </w:r>
    </w:p>
    <w:p>
      <w:pPr>
        <w:pStyle w:val="Style15"/>
        <w:jc w:val="center"/>
        <w:rPr>
          <w:sz w:val="28"/>
          <w:szCs w:val="27"/>
        </w:rPr>
      </w:pPr>
      <w:r>
        <w:rPr>
          <w:sz w:val="28"/>
          <w:szCs w:val="27"/>
        </w:rPr>
        <w:t>Объемы и источники финансирования Программы</w:t>
      </w:r>
    </w:p>
    <w:p>
      <w:pPr>
        <w:pStyle w:val="Style15"/>
        <w:jc w:val="right"/>
        <w:rPr>
          <w:sz w:val="28"/>
          <w:szCs w:val="27"/>
        </w:rPr>
      </w:pPr>
      <w:r>
        <w:rPr>
          <w:sz w:val="28"/>
          <w:szCs w:val="27"/>
        </w:rPr>
        <w:t>(тыс. руб.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20"/>
        <w:gridCol w:w="2959"/>
      </w:tblGrid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Итого финансирование по Программе,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270 136,3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ом числе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федераль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70 267,1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областн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193 532,7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бюджет города Аз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6 336,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7"/>
              </w:rPr>
              <w:t xml:space="preserve">Направление </w:t>
            </w:r>
            <w:r>
              <w:rPr>
                <w:sz w:val="28"/>
                <w:szCs w:val="28"/>
              </w:rPr>
              <w:t>«Социальная поддержка населения»,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54 107,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ом числе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федераль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70 267,1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 xml:space="preserve">областной бюджет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178 890,3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бюджет города Аз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4 949,6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/>
            </w:pPr>
            <w:r>
              <w:rPr>
                <w:sz w:val="28"/>
                <w:szCs w:val="27"/>
              </w:rPr>
              <w:t xml:space="preserve">Направление </w:t>
            </w:r>
            <w:r>
              <w:rPr>
                <w:sz w:val="28"/>
                <w:szCs w:val="28"/>
              </w:rPr>
              <w:t>«Социальное обслуживание населения»,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/>
            </w:pPr>
            <w:r>
              <w:rPr>
                <w:sz w:val="28"/>
                <w:szCs w:val="27"/>
              </w:rPr>
              <w:t>16 029,3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ом числе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областн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14 642,4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бюджет города Аз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1 386,9</w:t>
            </w:r>
          </w:p>
        </w:tc>
      </w:tr>
    </w:tbl>
    <w:p>
      <w:pPr>
        <w:pStyle w:val="Style15"/>
        <w:spacing w:lineRule="auto" w:line="23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pacing w:lineRule="auto" w:line="23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в пределах средств, предусмотренных Управлению социальной защиты населения администрации г. Азова  в бюджете города Азова на 2010 год. Финансовое обеспечение Программы приведено в таблице № 3.</w:t>
      </w:r>
    </w:p>
    <w:p>
      <w:pPr>
        <w:pStyle w:val="Style15"/>
        <w:spacing w:lineRule="auto" w: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3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3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Style15"/>
        <w:spacing w:lineRule="auto" w:line="23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</w:t>
      </w:r>
    </w:p>
    <w:p>
      <w:pPr>
        <w:pStyle w:val="Style15"/>
        <w:spacing w:lineRule="auto" w:line="23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483"/>
        <w:gridCol w:w="1913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по ЭКР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по ФК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0 год,</w:t>
            </w:r>
          </w:p>
          <w:p>
            <w:pPr>
              <w:pStyle w:val="Style15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правление «Социальная поддержка населения»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отдыха</w:t>
            </w:r>
          </w:p>
          <w:p>
            <w:pPr>
              <w:pStyle w:val="Style15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здоровления дет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 07 07  5220801  9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6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</w:t>
            </w:r>
          </w:p>
          <w:p>
            <w:pPr>
              <w:pStyle w:val="Style15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0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1 49101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0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нсии, пособия, выплачиваемые организациями сектора государственного управлен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6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19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45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965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46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965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272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29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264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264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598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на ребен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07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07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07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968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968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103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3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3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3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1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553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1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4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других видов социальной помощи населению (адресная социальная помощь из средств бюджета города Азов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6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85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6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6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социального пособия на погребение и возмещение расходов по гарантированному перечню услуг по погребению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86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возмездные перечисления государственным и муниципальным организациям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82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0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82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7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0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7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5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едоставлению мер социальной поддержки ветеранов труда Ростовской обла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39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39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31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непредвиденных расходов из резервного фонда администрации города Азова (выплата разовой материальной помощи ветерану ВОв, уплата  госпошлины по исполнительным листам Азовского городского суда по делам о возмещении вреда, причиненного здоровью инвалидам вследствие катастрофы на ЧАЭС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22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07005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17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17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01 14 0700500 0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5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сходы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5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направлению «Социальная поддержка населен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54 107,0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равление «Социальное обслуживание населения»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.10.2004 № 135-ЗС «О социальном обслуживании населения Ростовской области» в целях выполнения муниципального задан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29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2 5089500 0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чие расходы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2 5089900 0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мунальные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боты, услуги по содержанию имущества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2 5220802 86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14 642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работная плат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10 258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выплаты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числения на выплаты по оплате труд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5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нспортные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боты, услуги по содержанию имущества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сходы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величение стоимости материальных запасов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0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направлению «Социальное обслуживание населен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29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136,3</w:t>
            </w:r>
          </w:p>
        </w:tc>
      </w:tr>
    </w:tbl>
    <w:p>
      <w:pPr>
        <w:pStyle w:val="Style15"/>
        <w:spacing w:lineRule="auto" w:line="23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30"/>
        <w:ind w:firstLine="708"/>
        <w:jc w:val="both"/>
        <w:rPr/>
      </w:pPr>
      <w:r>
        <w:rPr>
          <w:sz w:val="28"/>
          <w:szCs w:val="28"/>
        </w:rPr>
        <w:t>Для реализации Программы привлекаются специалисты Управления социальной защиты населения администрации г. Азова, работники Муниципального учреждения «Центр социального обслуживания граждан пожилого возраста и инвалидов» города Азова. Разработка муниципального задания для муниципального учреждения социального обслуживания граждан пожилого возраста и инвалидов обеспечивается специалистами Управления социальной защиты населения администрации г. Азова, имеющими достаточную подготовку в этом направлении. Для технического обеспечения Программы используются материально-техническая база УСЗН г. Азова и МУ «ЦСО граждан пожилого возраста и инвалидов» города Азова: здания и сооружения, соответствующее оборудование и оснащение, парк компьютерно-вычислительной техники и др.»</w:t>
      </w:r>
    </w:p>
    <w:p>
      <w:pPr>
        <w:pStyle w:val="Style15"/>
        <w:spacing w:lineRule="auto" w:line="23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ложение к ведомственной целевой программе «Социальная поддержка и социальное обслуживание населения города Азова на 2010 год» изложить в следующей редакции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11:00Z</dcterms:created>
  <dc:creator>Сенчук</dc:creator>
  <dc:description/>
  <cp:keywords/>
  <dc:language>en-US</dc:language>
  <cp:lastModifiedBy>galina</cp:lastModifiedBy>
  <cp:lastPrinted>2010-12-25T18:57:00Z</cp:lastPrinted>
  <dcterms:modified xsi:type="dcterms:W3CDTF">2011-01-13T07:11:00Z</dcterms:modified>
  <cp:revision>2</cp:revision>
  <dc:subject/>
  <dc:title>АДМИНИСТРАЦИЯ ГОРОДА АЗОВА</dc:title>
</cp:coreProperties>
</file>