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5.2010                                        № 1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0" w:hanging="0"/>
        <w:jc w:val="both"/>
        <w:rPr/>
      </w:pPr>
      <w:r>
        <w:rPr>
          <w:sz w:val="28"/>
          <w:szCs w:val="28"/>
        </w:rPr>
        <w:t>О внесении изменений в распоряжение администрации города Азова от 25.03.2010 № 80 «Об утверждении ведомственной целевой программы «Социальная поддержка и социальное обслуживание населения города Азова на 2010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распоряжения мэра города Азова от 29.12.2008 № 479 «Об утверждении Порядка разработки, утверждения и реализации ведомственных целевых программ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аспоряжению администрации города Азова от 25.03.2010 № 80 «Об утверждении ведомственной целевой программы «Социальная поддержка и социальное обслуживание населения города Азова на 2010 год» изменения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аспоряж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возложить на заместителя главы администрации по социальным вопросам Парфенова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эр города</w:t>
        <w:tab/>
        <w:tab/>
        <w:tab/>
        <w:tab/>
        <w:tab/>
        <w:tab/>
        <w:t xml:space="preserve">         С.Л. Бездоль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jc w:val="both"/>
        <w:rPr>
          <w:color w:val="000000"/>
          <w:sz w:val="28"/>
          <w:szCs w:val="23"/>
        </w:rPr>
      </w:pPr>
      <w:r>
        <w:rPr>
          <w:sz w:val="28"/>
          <w:szCs w:val="28"/>
        </w:rPr>
        <w:t>Начальник общего отдела                                    В.В. Жук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администрации г. Аз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Аз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5.2010  № 1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распоряжению администрации города Азова от 25.03.2010 № 80 «Об утверждении ведомственной целевой программы «Социальная поддержка и социальное обслуживание населения города Азова на 201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 «Паспорт ведомственной целево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раздел «Объемы финансирования»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на 2010 год составляет 252 994,3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областного бюджета – 246455,2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города Азова – 6539,1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раздел «Ожидаемые конечные результаты реализации программы»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Исполнение  обязательств города по оказанию мер социальной поддержки  отдельным категориям гражд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исленность получателей мер социальной поддержки – 26907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семей-получателей жилищных субсидий – 3098 шт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казание социальной помощи в денежном выражении – 2134,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лучшение качества предоставления социальных услуг и увеличение числа обслуживаемых граждан, имеющих на это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обслуживаемых граждан пожилого возраста и инвалидов и граждан, попавших в трудную жизненную ситуацию – 3721 челов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дел 2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Анализ текущего состояния в сфере социальной поддержки и социального обслужи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системы социальной поддержки и социального обслуживания населения города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в последние годы был обеспечен стабильный уровень социальной поддержки и социального обслуживания населения города Азова в соответствии с действующими нормативными правовыми актами Российской Федерации и Ростовской области в этой сфере.</w:t>
      </w:r>
    </w:p>
    <w:p>
      <w:pPr>
        <w:pStyle w:val="Style16"/>
        <w:spacing w:lineRule="auto" w:line="218"/>
        <w:ind w:firstLine="720"/>
        <w:jc w:val="both"/>
        <w:rPr/>
      </w:pPr>
      <w:r>
        <w:rPr>
          <w:sz w:val="28"/>
          <w:szCs w:val="28"/>
        </w:rPr>
        <w:t xml:space="preserve">В 2008 году различные меры социальной поддержки получили свыше </w:t>
      </w:r>
      <w:r>
        <w:rPr>
          <w:spacing w:val="-4"/>
          <w:sz w:val="28"/>
          <w:szCs w:val="28"/>
        </w:rPr>
        <w:t xml:space="preserve">23,5 тыс. малообеспеченных и льготных категорий населения города Азова, в 2009 году – 23,0 тыс. человек, в 2010 году планируется оказать социальную поддержку 31,6 тыс. человек. </w:t>
      </w:r>
      <w:r>
        <w:rPr>
          <w:sz w:val="28"/>
          <w:szCs w:val="28"/>
        </w:rPr>
        <w:t xml:space="preserve"> В 2010 году расходы на социальную поддержку выросли по сравнению с 2008 годом в 2,2 раза и составляют 237 196,0 тыс. рублей. За 2009 год МУ «ЦСО граждан пожилого возраста и инвалидов» города Азова</w:t>
      </w:r>
      <w:r>
        <w:rPr/>
        <w:t xml:space="preserve"> </w:t>
      </w:r>
      <w:r>
        <w:rPr>
          <w:sz w:val="28"/>
          <w:szCs w:val="28"/>
        </w:rPr>
        <w:t xml:space="preserve">обслужено 4498 человек, </w:t>
      </w:r>
      <w:r>
        <w:rPr>
          <w:spacing w:val="-8"/>
          <w:sz w:val="28"/>
          <w:szCs w:val="28"/>
        </w:rPr>
        <w:t>финансирование учреждения социального обслуживания составило 17 724,0 тыс. рублей,</w:t>
      </w:r>
      <w:r>
        <w:rPr>
          <w:sz w:val="28"/>
          <w:szCs w:val="28"/>
        </w:rPr>
        <w:t xml:space="preserve"> что превышает расходы 2008 года в 1,6 раза. Расходы на социальное обслуживание на 2010 год по отношению к 2009 году составляют 89,1 %. Снижение расходов объясняется следующими причинами:</w:t>
      </w:r>
    </w:p>
    <w:p>
      <w:pPr>
        <w:pStyle w:val="Style16"/>
        <w:spacing w:lineRule="auto" w:line="218"/>
        <w:ind w:firstLine="720"/>
        <w:jc w:val="both"/>
        <w:rPr/>
      </w:pPr>
      <w:r>
        <w:rPr>
          <w:sz w:val="28"/>
          <w:szCs w:val="28"/>
        </w:rPr>
        <w:t>1) сокращением штатной численности МУ «ЦСО граждан пожилого возраста и инвалидов» города Азова в связи с вступлением в силу с 01.01.2010 Постановления Администрации Ростовской области от 16.10.2009 № 530 «Об утверждении примерных штатных расписаний учреждений социального обслуживания», согласно которому увеличена нагрузка на заведующих отделениями и социальных работников, что обусловило уменьшение расходов на оплату труда и  проезд социальных работников;</w:t>
      </w:r>
    </w:p>
    <w:p>
      <w:pPr>
        <w:pStyle w:val="Style16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кращением субвенций областного бюджета на сумму нормативных расходов на приобретение мягкого инвентаря и обмундирования социальных работников отделений социального обслуживания на дому и отделения социально-медицинского обслуживания на дому;</w:t>
      </w:r>
    </w:p>
    <w:p>
      <w:pPr>
        <w:pStyle w:val="Style16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 на оплату труда запланированы без учета заработной платы за вторую половину декабря 2010 года.</w:t>
      </w:r>
    </w:p>
    <w:p>
      <w:pPr>
        <w:pStyle w:val="Style16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объемов ассигнований на социальную поддержку и социальное обслуживание приведена в таблице № 1.</w:t>
      </w:r>
    </w:p>
    <w:p>
      <w:pPr>
        <w:pStyle w:val="Style16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1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Style16"/>
        <w:spacing w:lineRule="auto" w:line="21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18"/>
        <w:jc w:val="center"/>
        <w:rPr>
          <w:sz w:val="28"/>
          <w:szCs w:val="27"/>
        </w:rPr>
      </w:pPr>
      <w:r>
        <w:rPr>
          <w:sz w:val="28"/>
          <w:szCs w:val="27"/>
        </w:rPr>
        <w:t>Аналитическая информация о динамике объемов ассигнований</w:t>
      </w:r>
    </w:p>
    <w:p>
      <w:pPr>
        <w:pStyle w:val="Style16"/>
        <w:spacing w:lineRule="auto" w:line="21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0" w:type="dxa"/>
        <w:jc w:val="left"/>
        <w:tblInd w:w="-6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1823"/>
        <w:gridCol w:w="1389"/>
        <w:gridCol w:w="1390"/>
        <w:gridCol w:w="1662"/>
        <w:gridCol w:w="1593"/>
        <w:gridCol w:w="1603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-ние направле-ния расходо-вания сред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Факт,</w:t>
            </w:r>
          </w:p>
          <w:p>
            <w:pPr>
              <w:pStyle w:val="Style16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2008 год (тыс. руб.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Факт,</w:t>
            </w:r>
          </w:p>
          <w:p>
            <w:pPr>
              <w:pStyle w:val="Style16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09год (тыс. руб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мп роста 2009 года к 2008 году (%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лан,</w:t>
            </w:r>
          </w:p>
          <w:p>
            <w:pPr>
              <w:pStyle w:val="Style16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2010 год (тыс. руб.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мп роста 2010 года к 2009 году (%)</w:t>
            </w:r>
          </w:p>
        </w:tc>
      </w:tr>
    </w:tbl>
    <w:p>
      <w:pPr>
        <w:pStyle w:val="Normal"/>
        <w:spacing w:lineRule="auto" w:line="2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0" w:type="dxa"/>
        <w:jc w:val="left"/>
        <w:tblInd w:w="-6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1823"/>
        <w:gridCol w:w="1389"/>
        <w:gridCol w:w="1390"/>
        <w:gridCol w:w="1662"/>
        <w:gridCol w:w="1593"/>
        <w:gridCol w:w="1603"/>
      </w:tblGrid>
      <w:tr>
        <w:trPr>
          <w:tblHeader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6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ая поддержка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0886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4277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4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37 19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3,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ое обслужи-вание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134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772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79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89,1</w:t>
            </w:r>
          </w:p>
        </w:tc>
      </w:tr>
    </w:tbl>
    <w:p>
      <w:pPr>
        <w:pStyle w:val="Style16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/>
        <w:ind w:firstLine="720"/>
        <w:jc w:val="both"/>
        <w:rPr/>
      </w:pPr>
      <w:r>
        <w:rPr>
          <w:sz w:val="28"/>
          <w:szCs w:val="28"/>
        </w:rPr>
        <w:t>Важной социальной проблемой является демографическая ситуация. В целях её улучшения предоставляются различные меры социальной поддержки отдельным категориям граждан, семьям, имеющим детей, в том числе многодетным, а также осуществляется организация отдыха и оздоровления дет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оду 5323 человек из малообеспеченных семей получат детские пособия, выплаты на детей первого-второго года жизни для приобретения специальных молочных продуктов детского питания предусмотрены на 840 человек. Вне зависимости от дохода многодетным семьям, имеющим 3 и более детей, предоставляются ежемесячные денежные выплаты на каждого ребенка. Выплаты получат 681 человек из  многодетных сем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ыплаты семьям с детьми за счет средств областного бюджета были увеличены и составили: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ие пособия – 255 руб.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на детей первого – второго года жизни из малоимущих семей – 510 руб.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на детей из многодетных семей – 255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мерой социальной поддержки и гарантией доступности оплаты жилого помещения и коммунальных услуг остается предоставление жилищных субсидий малообеспеченным гражданам. В 2010 году на эти цели предусмотрено 44 372,0 тыс.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егионального стандарта максимально допустимой доли расходов на оплату услуг жилищно-коммунального хозяйства обусловило увеличение количества получателей жилищных субсидий до 3409  семей в 2009 году против 2887 семей в 2008 году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обеспеченным жителям города, оказавшимся в трудной жизненной ситуации, предоставляется материальная поддержка из средств бюджета города Азова: в 2008 году адресная социальная помощь оказана 50 чел. в сумме 383,5 тыс. руб., в 2009 году – 72 чел. (556,0 тыс. руб.). В 2010 году на эти цели предусмотрено 792,7 тыс. руб. Также за счет средств бюджета города Азова производится выплата материальной помощи ветеранам Великой Отечественной войны к празднованию Дня Победы. В 2008 году помощь оказана 2350 чел. на сумму 470,0 тыс. руб., в 2009 году -2173 чел. на сумму 869,2 тыс. руб. На 2010 год запланировано оказать материальную помощь 2 250 чел. на сумму 1 125,0 тыс. руб. Кроме того, за счет средств резервного фонда администрации города Азова для выплаты разовой материальной помощи ветерану Великой Отечественной войны Демиденко Н.Ф. на оплату части стоимости квартиры в 2010 году выделено 217,2 тыс.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улучшения качества жизни, показателем реальной заботы государства о своих гражданах является система социального обслуживания населения.</w:t>
      </w:r>
    </w:p>
    <w:p>
      <w:pPr>
        <w:pStyle w:val="Style16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».</w:t>
      </w:r>
    </w:p>
    <w:p>
      <w:pPr>
        <w:pStyle w:val="Style16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аздел 5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Ресурсное обеспечение программы</w:t>
      </w:r>
    </w:p>
    <w:p>
      <w:pPr>
        <w:pStyle w:val="Style16"/>
        <w:spacing w:lineRule="auto" w:line="23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В 2010 году общий объем средств на реализацию мероприятий Программы составляет</w:t>
      </w:r>
      <w:r>
        <w:rPr>
          <w:bCs/>
          <w:sz w:val="28"/>
          <w:szCs w:val="28"/>
        </w:rPr>
        <w:t xml:space="preserve">  252 994,3 </w:t>
      </w:r>
      <w:r>
        <w:rPr>
          <w:sz w:val="28"/>
          <w:szCs w:val="28"/>
        </w:rPr>
        <w:t>тыс. руб., в том числе за счет средств областного бюджета – 246 455,2 тыс. руб., за счет средств бюджета города Азова - 6 539,1 тыс. руб. Объемы и источники финансирования Программы приведены в таблице № 2.</w:t>
      </w:r>
    </w:p>
    <w:p>
      <w:pPr>
        <w:pStyle w:val="Style16"/>
        <w:jc w:val="right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6"/>
        <w:jc w:val="right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6"/>
        <w:jc w:val="right"/>
        <w:rPr>
          <w:sz w:val="28"/>
          <w:szCs w:val="27"/>
        </w:rPr>
      </w:pPr>
      <w:r>
        <w:rPr>
          <w:sz w:val="28"/>
          <w:szCs w:val="27"/>
        </w:rPr>
        <w:t>Таблица № 2</w:t>
      </w:r>
    </w:p>
    <w:p>
      <w:pPr>
        <w:pStyle w:val="Style16"/>
        <w:jc w:val="center"/>
        <w:rPr>
          <w:sz w:val="28"/>
          <w:szCs w:val="27"/>
        </w:rPr>
      </w:pPr>
      <w:r>
        <w:rPr>
          <w:sz w:val="28"/>
          <w:szCs w:val="27"/>
        </w:rPr>
        <w:t>Объемы и источники финансирования Программы</w:t>
      </w:r>
    </w:p>
    <w:p>
      <w:pPr>
        <w:pStyle w:val="Style16"/>
        <w:jc w:val="right"/>
        <w:rPr>
          <w:sz w:val="28"/>
          <w:szCs w:val="27"/>
        </w:rPr>
      </w:pPr>
      <w:r>
        <w:rPr>
          <w:sz w:val="28"/>
          <w:szCs w:val="27"/>
        </w:rPr>
        <w:t>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20"/>
        <w:gridCol w:w="2959"/>
      </w:tblGrid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Итого финансирование по Программе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252 994,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областн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246 455,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6 539,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ая поддержка населения»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37 196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 xml:space="preserve">областной бюджет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232 043,8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5 152,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/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ое обслуживание населения»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 798,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областн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4411,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386,9</w:t>
            </w:r>
          </w:p>
        </w:tc>
      </w:tr>
    </w:tbl>
    <w:p>
      <w:pPr>
        <w:pStyle w:val="Style16"/>
        <w:spacing w:lineRule="auto" w:line="23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6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в пределах средств, предусмотренных Управлению социальной защиты населения администрации г. Азова  в бюджете города Азова на 2010 год. Финансовое обеспечение Программы приведено в таблице № 3.</w:t>
      </w:r>
    </w:p>
    <w:p>
      <w:pPr>
        <w:pStyle w:val="Style16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Style16"/>
        <w:spacing w:lineRule="auto" w:line="23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</w:t>
      </w:r>
    </w:p>
    <w:p>
      <w:pPr>
        <w:pStyle w:val="Style16"/>
        <w:spacing w:lineRule="auto" w:line="23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483"/>
        <w:gridCol w:w="1913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ЭКР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ФК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0 год,</w:t>
            </w:r>
          </w:p>
          <w:p>
            <w:pPr>
              <w:pStyle w:val="Style16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правление «Социальная поддержка населения»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</w:t>
            </w:r>
          </w:p>
          <w:p>
            <w:pPr>
              <w:pStyle w:val="Style16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здоровления дет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 07 07  5220801  9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57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</w:t>
            </w:r>
          </w:p>
          <w:p>
            <w:pPr>
              <w:pStyle w:val="Style16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1 49101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нсии, пособия, выплачиваемые организациями сектора государственного управ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1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19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559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6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559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546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372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8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6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95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09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4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1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2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2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11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11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5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21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2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2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585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877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4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22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3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5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 населению (адресная социальная помощь из средств бюджета города Азо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8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социального пособия на погребение и возмещение расходов по гарантированному перечню услуг по погребению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8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возмездные перечисления государственным и муниципальным организациям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0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0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40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8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8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8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ветеранов труда Ростовской обла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5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5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7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непредвиденных расходов из резервного фонда администрации города Азова (выплата разовой материальной помощи ветерану ВОВ, уплата  госпошлины по исполнительным листам Азовского городского суда по делам о возмещении вреда, причиненного здоровью инвалидам вследствие катастрофы на ЧАЭС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1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0700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17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17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01 14 0700500 0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сход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ю «Социальная поддержка насе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37 196,0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равление «Социальное обслуживание населения»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 № 135-ЗС «О социальном обслуживании населения Ростовской области» в целях выполнения муниципального зада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500 0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чие расходы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900 0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ые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220802 86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1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аботная плат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3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выплат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числения на выплаты по оплате труд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9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ные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сход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еличение стоимости материальных запасов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ю «Социальное обслуживание насе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9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 994,3</w:t>
            </w:r>
          </w:p>
        </w:tc>
      </w:tr>
    </w:tbl>
    <w:p>
      <w:pPr>
        <w:pStyle w:val="Style16"/>
        <w:spacing w:lineRule="auto" w:line="23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привлекаются специалисты Управления социальной защиты населения администрации г. Азова, работники Муниципального учреждения «Центр социального обслуживания граждан пожилого возраста и инвалидов» города Азова. Разработка муниципального задания для муниципального учреждения социального обслуживания   граждан пожилого возраста и инвалидов обеспечивается специалистами  Управления социальной защиты населения администрации г. Азова, имеющими достаточную подготовку в этом направлении. Для технического обеспечения Программы используются материально-техническая база УСЗН г. Азова и МУ «ЦСО граждан пожилого возраста и инвалидов» города Азова: здания и сооружения, соответствующее оборудование и оснащение, парк компьютерно–вычислительной техники и др.».</w:t>
      </w:r>
    </w:p>
    <w:p>
      <w:pPr>
        <w:pStyle w:val="Style16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аблицу 3 раздела 8 изложить в редакции:</w:t>
      </w:r>
    </w:p>
    <w:p>
      <w:pPr>
        <w:pStyle w:val="Style16"/>
        <w:spacing w:lineRule="auto" w:line="242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Таблица 3</w:t>
      </w:r>
    </w:p>
    <w:p>
      <w:pPr>
        <w:pStyle w:val="Style16"/>
        <w:spacing w:lineRule="auto" w:line="242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1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а 2010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нение  обязательств города по оказанию мер социальной поддержки  отдельным категориям граждан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получателей мер социальн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0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семей-получателей жилищных субсид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циальной помощи в денежном выра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ачества предоставления социальных услуг и увеличение числа обслуживаемых граждан, имеющих на это пра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1»</w:t>
            </w:r>
          </w:p>
        </w:tc>
      </w:tr>
    </w:tbl>
    <w:p>
      <w:pPr>
        <w:pStyle w:val="Style16"/>
        <w:spacing w:lineRule="auto" w:line="23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6"/>
        <w:spacing w:lineRule="auto" w:line="23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к ведомственной целевой программе «Социальная поддержка и социальное обслуживание населения города Азова на 2010 год» (Система программных мероприятий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Мероприятия, включенные в задачу 1.1, дополнить пункт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116"/>
        <w:gridCol w:w="849"/>
        <w:gridCol w:w="1568"/>
        <w:gridCol w:w="725"/>
        <w:gridCol w:w="434"/>
        <w:gridCol w:w="846"/>
        <w:gridCol w:w="8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.1.13.Финансирование непредвиденных расходов из резервного фонда администрации г.Азова (выплата разо-вой материальной помощи ветерану ВОв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г.Азо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-альной помощи в денежном выражен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4.Выделение средств из резервного фонда администрации г. Азова (оплата  госпошлины по исполнительным листам Азовского городского суда по делам о возмещении вреда, причиненного здоровью инвалидам вследствие катастрофы на ЧАЭС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г.Азо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спош-лин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 графе «Финансовые затраты на 2010 год, тыс. руб.»:</w:t>
      </w:r>
    </w:p>
    <w:p>
      <w:pPr>
        <w:pStyle w:val="Style16"/>
        <w:spacing w:lineRule="auto" w:line="230"/>
        <w:ind w:firstLine="720"/>
        <w:jc w:val="both"/>
        <w:rPr/>
      </w:pPr>
      <w:r>
        <w:rPr>
          <w:sz w:val="28"/>
          <w:szCs w:val="28"/>
        </w:rPr>
        <w:t>- по строке «Итого по задаче 1» цифры  «198 910,2» заменить цифрами «199 128,5»;</w:t>
      </w:r>
    </w:p>
    <w:p>
      <w:pPr>
        <w:pStyle w:val="Style16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ВСЕГО» цифры  «252 776,0» заменить цифрами «252 994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В мероприятиях, включенных в задачу 1.2, строку 1.2.4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111"/>
        <w:gridCol w:w="1056"/>
        <w:gridCol w:w="1751"/>
        <w:gridCol w:w="937"/>
        <w:gridCol w:w="913"/>
        <w:gridCol w:w="833"/>
        <w:gridCol w:w="786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2.4. Социаль-ная поддержка по организации и обеспечению отдыха и оздо-ровления дет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г.Азо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8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лучате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0 го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правляющий делами</w:t>
        <w:tab/>
        <w:tab/>
        <w:tab/>
        <w:tab/>
        <w:tab/>
        <w:t xml:space="preserve">  В.А. Пшеничн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В.В. Жук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16:00Z</dcterms:created>
  <dc:creator>Сенчук</dc:creator>
  <dc:description/>
  <cp:keywords/>
  <dc:language>en-US</dc:language>
  <cp:lastModifiedBy>nadegda</cp:lastModifiedBy>
  <cp:lastPrinted>2010-05-27T10:16:00Z</cp:lastPrinted>
  <dcterms:modified xsi:type="dcterms:W3CDTF">2010-05-27T06:16:00Z</dcterms:modified>
  <cp:revision>2</cp:revision>
  <dc:subject/>
  <dc:title>проект</dc:title>
</cp:coreProperties>
</file>