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7.2010                                        № 2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города Азова от 25.03.2010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В соответствии с п. 5 приложения к распоряжению мэра города Азов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распоряжению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 изменения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 xml:space="preserve">         С.Л. Бездоль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        М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/>
      </w:pPr>
      <w:r>
        <w:rPr>
          <w:sz w:val="28"/>
          <w:szCs w:val="28"/>
        </w:rPr>
        <w:t>Управление социальной защиты населения а</w:t>
      </w:r>
      <w:r>
        <w:rPr/>
        <w:t>дминистрации г. А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7.2010  № 2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распоряжению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0 № 80 «Об утверждении ведомственной целевой программы «Социальная поддержка и социальное обслуживание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зова н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«Паспорт ведомственной целев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«Объемы финансирования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на 2010 год составляет 253244,3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федерального бюджета</w:t>
        <w:tab/>
        <w:t>- 69 846,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областного бюджета</w:t>
        <w:tab/>
        <w:t>- 176 858,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бюджета города Азова</w:t>
        <w:tab/>
        <w:t xml:space="preserve">- 6 539,1 тыс руб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 Подраздел «Ожидаемые конечные результаты реализации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Исполнение обязательств города по оказанию мер социальной поддержки отдельным категориям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енность получателей мер социальной поддержки – 26 84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-получателей жилищных субсидий – 3 098 шт.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социальной помощи в денежном выражении – 2 634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предоставления социальных услуг и увеличение числа обслуживаемых граждан, имеющих на это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обслуживаемых граждан пожилого возраста и инвалидов и граждан, попавших в трудную жизненную ситуацию – 3 721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2 изложить в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2. Анализ текущего состояния в сфере социальной поддержки и социального обслужи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 </w:t>
      </w:r>
    </w:p>
    <w:p>
      <w:pPr>
        <w:pStyle w:val="Style16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 xml:space="preserve">23,5 тыс. малообеспеченных и льготных категорий населения города Азова, в 2009 году – 23,0 тыс. человек, в 2010 году планируется оказать социальную поддержку 31,6 тыс. человек. </w:t>
      </w:r>
      <w:r>
        <w:rPr>
          <w:sz w:val="28"/>
          <w:szCs w:val="28"/>
        </w:rPr>
        <w:t>В 2010 году расходы на социальную поддержку выросли по сравнению с 2008 годом в 2,2 раза и составляют 237 446,0 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 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89,1%. Снижение расходов объясняется следующими причинами: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6"/>
        <w:spacing w:lineRule="auto" w:line="218"/>
        <w:ind w:firstLine="720"/>
        <w:jc w:val="both"/>
        <w:rPr/>
      </w:pPr>
      <w:r>
        <w:rPr>
          <w:sz w:val="28"/>
          <w:szCs w:val="28"/>
        </w:rPr>
        <w:t>2) 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;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оплату труда запланированы без учета заработной платы за вторую половину декабря 2010 года.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ъемов ассигнований на социальную поддержку и социальное обслуживание приведена в таблице № 1. 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6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6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18"/>
        <w:jc w:val="center"/>
        <w:rPr>
          <w:sz w:val="28"/>
          <w:szCs w:val="27"/>
        </w:rPr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6"/>
        <w:spacing w:lineRule="auto" w:line="2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-ние направле-ния расходо-вания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Факт, 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  <w:p>
            <w:pPr>
              <w:pStyle w:val="Style16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/>
            </w:pPr>
            <w:r>
              <w:rPr>
                <w:sz w:val="28"/>
                <w:szCs w:val="27"/>
              </w:rPr>
              <w:t>108 8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/>
            </w:pPr>
            <w:r>
              <w:rPr>
                <w:sz w:val="28"/>
                <w:szCs w:val="27"/>
              </w:rPr>
              <w:t>154 27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/>
            </w:pPr>
            <w:r>
              <w:rPr>
                <w:sz w:val="28"/>
                <w:szCs w:val="27"/>
              </w:rPr>
              <w:t>237 44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-вание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7"/>
              </w:rPr>
              <w:t>11 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7"/>
              </w:rPr>
              <w:t>17 7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7"/>
              </w:rPr>
              <w:t>15 79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9,1</w:t>
            </w:r>
          </w:p>
        </w:tc>
      </w:tr>
    </w:tbl>
    <w:p>
      <w:pPr>
        <w:pStyle w:val="Style16"/>
        <w:spacing w:lineRule="auto" w:line="22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6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5323 человек из малообеспеченных семей получат детские пособия,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пособия – 255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372,0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предусмотрено 1 292,7 тыс. руб. с учетом выплаты денежной компенсации за выполнение в 2010 году работ по ремонту жилья участникам и инвалидам Великой Отечественной войны, принимавшим непосредственное участие в боевых действиях 1941-1945 годов. Также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-2173 чел. на сумму 869,2 тыс. руб. На 2010 год запланировано оказать материальную помощь 2 250 чел. на сумму 1 125,0 тыс. руб. Кроме того, за счет средств резервного фонда администрации города Азова для выплаты разовой материальной помощи ветерану Великой Отечественной войны Демиденко Н.Ф. на оплату части стоимости квартиры в 2010 году выделено 217,2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».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дел 5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5. Ресурсное обеспечение программы</w:t>
      </w:r>
    </w:p>
    <w:p>
      <w:pPr>
        <w:pStyle w:val="Style16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В 2010 году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253 244,3 </w:t>
      </w:r>
      <w:r>
        <w:rPr>
          <w:sz w:val="28"/>
          <w:szCs w:val="28"/>
        </w:rPr>
        <w:t>тыс. руб., в том числе за счет средств федерального бюджета - 69846,5 тыс. руб., областного бюджета - 176 858,7 тыс. руб., за счет средств бюджета города Азова - 6 539,1 тыс. руб. Объемы и источники финансирования Программы приведены в таблице № 2.</w:t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6"/>
        <w:jc w:val="center"/>
        <w:rPr>
          <w:sz w:val="28"/>
          <w:szCs w:val="27"/>
        </w:rPr>
      </w:pPr>
      <w:r>
        <w:rPr>
          <w:sz w:val="28"/>
          <w:szCs w:val="27"/>
        </w:rPr>
        <w:t>Объемы и источники финансирования Программы</w:t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0"/>
        <w:gridCol w:w="2959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8"/>
                <w:szCs w:val="27"/>
              </w:rPr>
              <w:t>253 244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9 846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76 858,7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 539,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7"/>
              </w:rPr>
              <w:t>237 446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9 846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62 447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5 152,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 798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4411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386,9</w:t>
            </w:r>
          </w:p>
        </w:tc>
      </w:tr>
    </w:tbl>
    <w:p>
      <w:pPr>
        <w:pStyle w:val="Style16"/>
        <w:spacing w:lineRule="auto" w:line="23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средств, предусмотренных Управлению социальной защиты населения администрации г. Азова в бюджете города Азова на 2010 год. Финансовое обеспечение Программы приведено в таблице № 3.</w:t>
      </w:r>
    </w:p>
    <w:p>
      <w:pPr>
        <w:pStyle w:val="Style16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6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</w:t>
      </w:r>
    </w:p>
    <w:p>
      <w:pPr>
        <w:pStyle w:val="Style16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83"/>
        <w:gridCol w:w="191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ЭКР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Ф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,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здоровления де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 07 07  5220801  9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7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 51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1 49101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 51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сии, пособия, выплачиваемые организациями сектора государственного управ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 47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19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6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546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72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8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95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0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4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4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4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5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21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2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85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77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4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22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3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населению (адресная социальная помощь из средств бюджета города Азо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 4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8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8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возмездные перечисления государственным и муниципальным организация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8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7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непредвиденных расходов из резервного фонда администрации города Азова (выплата разовой материальной помощи ветерану ВОв, уплата  госпошлины по исполнительным листам Азовского городского суда по делам о возмещении вреда, причиненного здоровью инвалидам вследствие катастрофы на ЧАЭС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0700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01 14 0700500 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ая поддержка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7"/>
              </w:rPr>
              <w:t>237 446,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 в целях выполнения муниципального зада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5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расходы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220802 8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1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ная плат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3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выплат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сления на выплаты по оплате труд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материальных запасов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ое обслуживание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244,3</w:t>
            </w:r>
          </w:p>
        </w:tc>
      </w:tr>
    </w:tbl>
    <w:p>
      <w:pPr>
        <w:pStyle w:val="Style16"/>
        <w:spacing w:lineRule="auto" w:line="23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–вычислительной техники и др.»</w:t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аблицу 3 раздела 8 изложить в редакции:</w:t>
      </w:r>
    </w:p>
    <w:p>
      <w:pPr>
        <w:pStyle w:val="Style16"/>
        <w:spacing w:lineRule="auto" w:line="24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p>
      <w:pPr>
        <w:pStyle w:val="Style16"/>
        <w:spacing w:lineRule="auto" w:line="24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2010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 отдельным категориям граждан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лучателей мер социаль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емей-получателей жилищных субсид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63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1»</w:t>
            </w:r>
          </w:p>
        </w:tc>
      </w:tr>
    </w:tbl>
    <w:p>
      <w:pPr>
        <w:pStyle w:val="Style16"/>
        <w:spacing w:lineRule="auto" w:line="23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к ведомственной целевой программе «Социальная поддержка и социальное обслуживание населения города Азова на 2010 год» (Система программных мероприятий):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both"/>
        <w:rPr/>
      </w:pPr>
      <w:r>
        <w:rPr>
          <w:sz w:val="28"/>
          <w:szCs w:val="28"/>
        </w:rPr>
        <w:t>5.1. В графе «Финансовые затраты на 2010 год, тыс. руб.»:</w:t>
      </w:r>
    </w:p>
    <w:p>
      <w:pPr>
        <w:pStyle w:val="Style16"/>
        <w:spacing w:lineRule="auto" w:line="230"/>
        <w:ind w:firstLine="720"/>
        <w:jc w:val="both"/>
        <w:rPr/>
      </w:pPr>
      <w:r>
        <w:rPr>
          <w:sz w:val="28"/>
          <w:szCs w:val="28"/>
        </w:rPr>
        <w:t>- по строке «Итого по задаче 2» цифры  «38 067,5» заменить цифрами «38 317,5»;</w:t>
      </w:r>
    </w:p>
    <w:p>
      <w:pPr>
        <w:pStyle w:val="Style16"/>
        <w:spacing w:lineRule="auto" w:line="230"/>
        <w:ind w:firstLine="720"/>
        <w:jc w:val="both"/>
        <w:rPr/>
      </w:pPr>
      <w:r>
        <w:rPr>
          <w:sz w:val="28"/>
          <w:szCs w:val="28"/>
        </w:rPr>
        <w:t>- по строке «ВСЕГО» цифры  «252 994,3» заменить цифрами «253244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 мероприятиях,  включенных в задачу 1.1, строки 1.1.9 и 1.1.10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11"/>
        <w:gridCol w:w="1056"/>
        <w:gridCol w:w="952"/>
        <w:gridCol w:w="937"/>
        <w:gridCol w:w="1189"/>
        <w:gridCol w:w="992"/>
        <w:gridCol w:w="127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1.9. Выплата пенсии за выслугу лет лицам, замещавшим муниципальные должности и должности муниципальной службы в муниципальном образовании «Город Азов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0. Оказание адресной социальной помощи жителям города Азова в виде социальных пособ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зание соци-аль-ной помо-щи в де-неж-ном выра-же-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 мероприятиях,  включенных в задачу 2, строки 1.2.4 и 1.2.5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11"/>
        <w:gridCol w:w="1056"/>
        <w:gridCol w:w="952"/>
        <w:gridCol w:w="937"/>
        <w:gridCol w:w="1189"/>
        <w:gridCol w:w="992"/>
        <w:gridCol w:w="127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2.4. Социаль-ная поддержка по организации и обеспечению отдыха и оздоровления д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 Назначе-ние и выплата единовремен-ного пособия беременной жене военно-служащего, проходящего военную службу по призыву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ежемесячного пособия на ребенка военнослужаще-го, проходящего военную службу по призыв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В.А. Пшенич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о. начальника общего отдела                             М.А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1134" w:top="119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03:00Z</dcterms:created>
  <dc:creator>Сенчук</dc:creator>
  <dc:description/>
  <cp:keywords/>
  <dc:language>en-US</dc:language>
  <cp:lastModifiedBy>nadegda</cp:lastModifiedBy>
  <cp:lastPrinted>2010-07-28T12:03:00Z</cp:lastPrinted>
  <dcterms:modified xsi:type="dcterms:W3CDTF">2010-07-28T08:03:00Z</dcterms:modified>
  <cp:revision>2</cp:revision>
  <dc:subject/>
  <dc:title>АДМИНИСТРАЦИЯ ГОРОДА АЗОВА</dc:title>
</cp:coreProperties>
</file>