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0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Style15"/>
        <w:ind w:left="50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</w:t>
      </w:r>
    </w:p>
    <w:p>
      <w:pPr>
        <w:pStyle w:val="Style15"/>
        <w:ind w:left="50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города Азова</w:t>
      </w:r>
    </w:p>
    <w:p>
      <w:pPr>
        <w:pStyle w:val="Style15"/>
        <w:ind w:left="504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8.04.2011 № 659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работки и утверждения административных регламентов предоставления муниципальных услуг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щие полож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стоящий Порядок устанавливает требования к разработке и утверждению административных регламентов предоставления муниципальных услуг (далее - административные регламенты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работка проектов административных регламентов осуществляется структурными подразделениями, отраслевыми (функциональными) органами администрации города Азова, муниципальными предприятиями и учреждениями, к сфере деятельности которых относится предоставление соответствующей муниципальной услуги (далее - разработчик проект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екты административных регламентов подлежат независимой экспертизе и экспертизе, проводимой начальником юридического отдела, отвечающего в соответствии с должностной инструкцией за правовую работу в администрации горо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дминистративные регламенты утверждаются постановлением администрации города Азо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уктура административного регламента должна содержать разделы, устанавливающи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щие полож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ндарт предоставления муниципальной услуг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ы контроля за исполнением административного регламен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рядок проведения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кспертизы проектов административных регламент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метом экспертизы проектов административных регламентов является оценка соответствия проектов административных регламентов требованиям, предъявляемым к ним Федеральным законом от 27.07.2010 года №210-ФЗ "Об организации предоставления государственных и муниципальных услуг" и принятыми в соответствии с ним иными нормативными правовыми актами, а также оценка учета результатов независимой экспертизы в проектах административных регламен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течение 5 (пяти) рабочих дней начальником юридического отдела проводится экспертиза проекта административного регламен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рядок провед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зависимой экспертизы проектов административных регламент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метом независимой экспертизы проекта административного регламента (далее -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зависимая экспертиза может проводиться физическими и юридическими лица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, являющегося разработчиком административного регламен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работчик проекта после регистрации проекта постановления администрации в общем отделе направляет в сектор организационной и кадровой работы заявку на размещение проекта на официальном сайте администрации города и информационное сообщение к нему для организации независимой экспертиз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информационном сообщении к проекту необходимо указать дату начала и дату окончания приема заключений по результатам независимой экспертизы, а также адрес электронной почты разработчика проект административного регламента, на который необходимо направлять вышеуказанные заключ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ок, устанавливаемый для приема заключений по результатам независимой экспертизы, не может быть менее одного месяца со дня размещения проекта административного регламента в сети Интерне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ециалист сектора  организационно-контрольной и кадровой работы в этот же день размещает на сайте проект и указанное информационное сообще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результатам независимой экспертизы составляется заключение, которое направляется разработчику проекта административного регламен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целью соблюдения срока, установленного в п. 3.3 настоящего Порядка, независимые эксперты предварительно направляют экспертное заключение разработчику проекта по электронной почте, указанной в извеще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направлении заключения в виде электронного документа независимыми экспертами указывается в сопроводительном письме с указанием адреса электронной почты, на которое направлялось заключение, и даты направ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6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работчик проекта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 в течение 3 (трех) рабочих дней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7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поступление заключения независимой экспертизы разработчику проекта административного регламента, в срок, отведенный для проведения независимой экспертизы, не является препятствием для проведения экспертизы и последующего утверждения административного регламента.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  <w:tab/>
        <w:tab/>
        <w:tab/>
        <w:tab/>
        <w:tab/>
        <w:t>В.А. Пшеничны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В.В. Жук</w:t>
      </w:r>
    </w:p>
    <w:sectPr>
      <w:footerReference w:type="default" r:id="rId2"/>
      <w:type w:val="nextPage"/>
      <w:pgSz w:w="11906" w:h="16838"/>
      <w:pgMar w:left="1985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8:46:00Z</dcterms:created>
  <dc:creator>garutunov</dc:creator>
  <dc:description/>
  <cp:keywords/>
  <dc:language>en-US</dc:language>
  <cp:lastModifiedBy>nadegda</cp:lastModifiedBy>
  <cp:lastPrinted>2011-04-28T12:45:00Z</cp:lastPrinted>
  <dcterms:modified xsi:type="dcterms:W3CDTF">2011-04-28T08:46:00Z</dcterms:modified>
  <cp:revision>2</cp:revision>
  <dc:subject/>
  <dc:title>Приложение</dc:title>
</cp:coreProperties>
</file>