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/>
        <w:t>администрация города а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4.2011                                           № 659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right="454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рядка разработки и утверждения административных регламентов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ых услуг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исполнение Федерального закона Российской Федерации от 27.07.2010 № 210-ФЗ «Об организации предоставления государственных и муниципальных услуг»,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592" w:leader="none"/>
          <w:tab w:val="left" w:pos="2736" w:leader="none"/>
          <w:tab w:val="left" w:pos="3024" w:leader="none"/>
          <w:tab w:val="left" w:pos="3888" w:leader="none"/>
          <w:tab w:val="left" w:pos="46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Порядок разработки и утверждения административных регламентов предоставления муниципальных услуг (далее - Порядок) согласно приложени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местителям главы администрации, управляющему делами Пшеничному В.А. обеспечить разработку проектов административных регламентов предоставления муниципальных услуг в соответствии с Реестром муниципальных услуг муниципального образования «Город Азов», утвержденным распоряжением администрации от 15.10.2010 № 378, и предоставление их в сектор организационной и кадровой работы на бумажном и машиночитаемых носителя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му делами Пшеничному В.А. обеспечить своевременное размещение проектов административных регламентов на официальном сайте администраци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главы администрации – начальника Управления ЖКХ Рябоконя А.Н. и на управляющего делами Пшеничного В.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Мэр города                              </w:t>
        <w:tab/>
        <w:tab/>
        <w:t xml:space="preserve">                         С.Л. Бездольный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Style15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В.В. Жук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носи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тор организационной и кадровой работы</w:t>
      </w:r>
    </w:p>
    <w:sectPr>
      <w:footerReference w:type="default" r:id="rId2"/>
      <w:footerReference w:type="first" r:id="rId3"/>
      <w:type w:val="nextPage"/>
      <w:pgSz w:w="12240" w:h="15840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Cs/>
      <w:caps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45:00Z</dcterms:created>
  <dc:creator>garutunov</dc:creator>
  <dc:description/>
  <cp:keywords/>
  <dc:language>en-US</dc:language>
  <cp:lastModifiedBy>nadegda</cp:lastModifiedBy>
  <cp:lastPrinted>2011-04-28T12:44:00Z</cp:lastPrinted>
  <dcterms:modified xsi:type="dcterms:W3CDTF">2011-04-28T08:45:00Z</dcterms:modified>
  <cp:revision>2</cp:revision>
  <dc:subject/>
  <dc:title>ПРОЕКТ</dc:title>
</cp:coreProperties>
</file>