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right="-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460" w:right="-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8460" w:right="-387" w:hanging="0"/>
        <w:jc w:val="center"/>
        <w:rPr/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left="8460" w:right="-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12.2012 № 2592</w:t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АЯ ПРОГРАММА</w:t>
      </w:r>
    </w:p>
    <w:p>
      <w:pPr>
        <w:pStyle w:val="Normal"/>
        <w:ind w:right="-54" w:hanging="0"/>
        <w:jc w:val="center"/>
        <w:rPr/>
      </w:pPr>
      <w:r>
        <w:rPr>
          <w:sz w:val="28"/>
          <w:szCs w:val="28"/>
        </w:rPr>
        <w:t>города Азова на 2013 год</w:t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ых проектов предусмотренных на реализацию инвестиционной Программы г. Азов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5678"/>
        <w:gridCol w:w="1613"/>
        <w:gridCol w:w="1378"/>
        <w:gridCol w:w="1682"/>
        <w:gridCol w:w="1620"/>
        <w:gridCol w:w="1406"/>
        <w:gridCol w:w="1409"/>
      </w:tblGrid>
      <w:tr>
        <w:trPr>
          <w:trHeight w:val="27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</w:t>
            </w:r>
            <w:r>
              <w:rPr>
                <w:color w:val="000000"/>
                <w:sz w:val="28"/>
                <w:szCs w:val="28"/>
                <w:lang w:val="en-US"/>
              </w:rPr>
              <w:t>о</w:t>
            </w:r>
            <w:r>
              <w:rPr>
                <w:color w:val="000000"/>
                <w:sz w:val="28"/>
                <w:szCs w:val="28"/>
              </w:rPr>
              <w:t>вание инвестиционного проект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тыс. рублей</w:t>
            </w:r>
          </w:p>
        </w:tc>
        <w:tc>
          <w:tcPr>
            <w:tcW w:w="7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26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Фонда содействия реформированию жилищно-коммунальногохозяйства (в текущих ценах/в ценах соответствующих лет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юджетов субъектов Российской Федерации (в текущих ценах/ в ценах соответствующих л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Средства местных бюджетов (в текущих ценах/ в ценах соответствующих лет)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бствен-ные средства предпола-гаемого заказчика - застройщика (в текущих ценах/ в ценах соответствующих лет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9" w:hanging="0"/>
              <w:jc w:val="center"/>
              <w:rPr/>
            </w:pPr>
            <w:r>
              <w:rPr>
                <w:color w:val="000000"/>
              </w:rPr>
              <w:t>Другие внебюджетные источники финанси-рования (в текущих ценах/ в ценах соответствующих ле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5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5678"/>
        <w:gridCol w:w="1613"/>
        <w:gridCol w:w="1378"/>
        <w:gridCol w:w="1682"/>
        <w:gridCol w:w="1620"/>
        <w:gridCol w:w="1406"/>
        <w:gridCol w:w="1409"/>
      </w:tblGrid>
      <w:tr>
        <w:trPr>
          <w:tblHeader w:val="true"/>
          <w:trHeight w:val="3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7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жилищно-коммунального хозяйства администрации города Азо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7 404,9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,0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2 322,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5 082,6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,0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,0  </w:t>
            </w:r>
          </w:p>
        </w:tc>
      </w:tr>
      <w:tr>
        <w:trPr>
          <w:trHeight w:val="73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220,1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737,9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482,2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утригородских дорог и тротуар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 899,3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116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783,3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и реконструкция систем наружного освещения с  применением энергосберегающих технологий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714,5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714,5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главного канализационного коллектора г. Азова, Ростовской обла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 324,1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468,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855,7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одовода от ВНС-2 до Юго-Восточной промзон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262,6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000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262,6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(монтаж) светофорных объек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6,8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,8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становочного комплекс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7,5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,5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г. Азова (Муниципальное бюджетное учреждение</w:t>
              <w:br/>
              <w:t xml:space="preserve"> здравоохранения "Центральная городская больница" г. Азова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2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7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проектных работ по объекту: Строительство радиологического блока МБУЗ ЦГБ г. Азова, расположенного по адресу :г. Азов, ул. Измайлова 58 с прохождением гос. экспертиз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1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проектно-сметной документации  на выборочный капитальный ремонт Женской консультации, расположенной по адресу пер. Социалистический 62 с прохождением гос. экспертиз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проектно-сметной документации на капитальный ремонт дворовой канализации по адресу: г. Азов, ул. Васильева 96/13 с прохождением гос. экспертиз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но-сметной документации на капитальный ремонт  забора по периметру территории по адресу: г. Азов, ул. Васильева 96/13 с прохождением гос. экспертиз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96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проектно-сметной документации на установку внутреннего и наружного видеонаблюдения территории по адресу: г. Азов, ул. Васильева 96/13 с прохождением гос. экспертиз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(замена) лифта, находящегося в здании, расположенном по адресу: г. Азов, ул. Васильева 96/13 с прохождением гос. экспертиз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307,7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322,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985,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                   В.А. Пшеничный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В.В. Жук</w:t>
      </w:r>
    </w:p>
    <w:sectPr>
      <w:footerReference w:type="default" r:id="rId2"/>
      <w:type w:val="nextPage"/>
      <w:pgSz w:orient="landscape" w:w="16838" w:h="11906"/>
      <w:pgMar w:left="1134" w:right="851" w:gutter="0" w:header="0" w:top="1418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50:00Z</dcterms:created>
  <dc:creator>tatiyna</dc:creator>
  <dc:description/>
  <cp:keywords/>
  <dc:language>en-US</dc:language>
  <cp:lastModifiedBy>nadegda</cp:lastModifiedBy>
  <cp:lastPrinted>2012-12-19T13:49:00Z</cp:lastPrinted>
  <dcterms:modified xsi:type="dcterms:W3CDTF">2012-12-19T10:50:00Z</dcterms:modified>
  <cp:revision>2</cp:revision>
  <dc:subject/>
  <dc:title>Программы социально-экономического развития Ростовской области  на 2008-2012 годы по г</dc:title>
</cp:coreProperties>
</file>