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center"/>
        <w:rPr/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12                                         № 25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07" w:hanging="0"/>
        <w:rPr/>
      </w:pPr>
      <w:r>
        <w:rPr>
          <w:sz w:val="28"/>
          <w:szCs w:val="28"/>
        </w:rPr>
        <w:t>Об утверждении Инвестиционной программы г. Азова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Областным законом от 01.10.2004 №151-ЗС «Об инвестициях в Ростовской области, постановлением администрации  города Азова от 29.08.2012 № 1778 «О порядке формирования инвестиционных проектов, капитального строительства и реконструкции объектов, находящихся в муниципальной собственности города Азова», и в целях закрепления позитивных тенденций, сформировавшихся в экономике города, обеспечения устойчивого экономического роста за счет дальнейшей активизации инвестиционного процесса на территории города Азо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нвестиционную программу города Азова на 2013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у финансового управления администрации г. Азова Белоконевой Е.Н. обеспечить финансирование Инвестиционной программы города Азова на 2013 год в соответствии с настоящим постановлением в пределах, утвержденных на 2013 год лимитов бюджет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постановление в Правительство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первого заместителя главы администрации Кравцова А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 </w:t>
        <w:tab/>
        <w:tab/>
        <w:tab/>
        <w:tab/>
        <w:tab/>
        <w:t xml:space="preserve">                С.Л. Бездоль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В.В. Ж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промышленности и инвестиций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48:00Z</dcterms:created>
  <dc:creator>Marina</dc:creator>
  <dc:description/>
  <cp:keywords/>
  <dc:language>en-US</dc:language>
  <cp:lastModifiedBy>nadegda</cp:lastModifiedBy>
  <cp:lastPrinted>2012-12-19T13:48:00Z</cp:lastPrinted>
  <dcterms:modified xsi:type="dcterms:W3CDTF">2012-12-19T10:49:00Z</dcterms:modified>
  <cp:revision>3</cp:revision>
  <dc:subject/>
  <dc:title>                        </dc:title>
</cp:coreProperties>
</file>