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4.2013 № 6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муниципальной долгосрочной целевой программы «Защита прав потребителей в городе Азове» на 2011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 расходов муниципальной долгосрочной целевой программы «Защита прав потребителей в городе Азове» на 2011-2014 годы, утвержденной постановлением администрации города от 11.08.2011 № 1388 «Об утверждении муниципальной долгосрочной целевой программы «Защита прав потребителей в городе Азове» на 2011-2014 годы» за счет средств бюджета города в 2012 году составил 39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мероприятий программы составил 10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реализация муниципальной долгосрочной программы «Защита прав потребителей в городе Азове» на 2011-2014 годы (далее – Программа) осуществлялась путем реализации следующих мероприятий: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крепление системы защиты прав потребителей в городе Азове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2012 году </w:t>
      </w:r>
      <w:r>
        <w:rPr>
          <w:sz w:val="28"/>
          <w:szCs w:val="28"/>
        </w:rPr>
        <w:t>в целях обеспечения взаимодействия администрации города с территориальными органами федеральных органов исполнительной власти, осуществляющих контроль за качеством и безопасностью товаров (работ, услуг), правоохранительными органами,  общественными объединениями потребителей по реализации Закона Российской Федерации от 07.02.1992 года № 2300-1 «О защите прав потребителей» проведено 2 заседания городской межведомственной комиссии по защите прав потребителей, на которых были рассмотрены вопросы соблюдения защиты прав потребителей при оказании населению финансовых услуг; при оказании туристических услуг населению; о судебной практике защите прав потребителей в судах различных инстанций; общие вопросы судебной практики; об актуальных вопросах деятельности, связанных с защитой прав потребителей ТО Управления «Роспотребнадзор» по г. Азову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змещено 4 информационных материала о создании консультационного центра для потребителей на базе ФГУЗ «Центр гигиены и эпидемиологии» и 5 материла о работе организаций по защите прав потребителей. В том числе на сайте администрации города и на сайте </w:t>
      </w:r>
      <w:hyperlink r:id="rId2">
        <w:r>
          <w:rPr>
            <w:rStyle w:val="InternetLink"/>
            <w:spacing w:val="2"/>
            <w:sz w:val="28"/>
            <w:szCs w:val="28"/>
            <w:lang w:val="en-US"/>
          </w:rPr>
          <w:t>www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zppdon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ru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10" w:after="0"/>
        <w:ind w:right="1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вместно с общественной организацией «Азовское общество зашиты прав потребителей» проведено 2 совместных мероприятия: празднование Всемирного дня потребителя и организация городского рейтингового конкурса на звание «Лучшее предприятие в сфере защиты прав потребителей»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печатных СМИ города было размещено 5 материалов по соблюдению законодательства Защиты прав потребителей. 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базе ЗАО «Азовский рынок» и в торговом центре «Перекресток» студентами высших учебных заведений города предоставлялись консультации по вопросам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веден мониторинг 220 обращений потребителей по вопросам нарушения их прав, который показал, что большинство обращений связано с вопросами ЖКХ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Информационное обеспечение потребителей. Просвещение и популяризация вопросов защиты потребительских прав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еминарах и совещаниях по вопросам обеспечения защиты прав потребителей приняли участие 60 руководителей и специалистов предприятий потребительского рынка города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270 учащихся общеобразовательных школ города прошли обучение по основам потребительских знаний на факультативных занятиях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В день Всемирного дня потребителя студентами Азовского филиала ГОУ ВПО РГЭУ «РИНХ» в Торговом центре «Перекресток» было роздано жителям 4000 справочных материалов по защите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рофилактика правонарушений в сфер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дена общественная экспертиза 1 нормативного правового акта в сфере защиты прав потребителей, 6 совместных мероприятий по предотвращению ввоза на территорию города некачественных и опасных для здоровья товаров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Совместно с общественной организацией «Азовское общество защиты прав потребителей» предоставлено 203 консультации по вопросам обеспечения защиты прав потребителей индивидуальными предпринимателями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печатных СМИ города размещен 1 материал по созданию саморегулируемых организаций по отраслевому принципу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Мониторинг качества и безопасности товаров (работ, услуг), реализуемых на потребительском рынке города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ден мониторинг качества продукции 6 наименований товара, 4 исследования заболеваемости населения связанных с потреблением некачественных товаров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/>
      </w:pPr>
      <w:r>
        <w:rPr>
          <w:spacing w:val="2"/>
          <w:sz w:val="28"/>
          <w:szCs w:val="28"/>
        </w:rPr>
        <w:t>В системе Интернет размещено 5 материалов об экспертных организаций, осуществляющих исследования товаров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Кадровое обеспечени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left="38" w:right="10" w:firstLine="682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>6. 270 учащихся прошли обучение по программе об основах законодательства в сфере защиты прав потребителей.</w:t>
      </w:r>
    </w:p>
    <w:p>
      <w:pPr>
        <w:pStyle w:val="Normal"/>
        <w:shd w:fill="FFFFFF" w:val="clear"/>
        <w:spacing w:lineRule="exact" w:line="317" w:before="10" w:after="0"/>
        <w:ind w:right="10" w:hanging="0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10" w:after="0"/>
        <w:ind w:left="1080" w:right="10" w:hanging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 по реализации Программы</w:t>
      </w:r>
    </w:p>
    <w:p>
      <w:pPr>
        <w:pStyle w:val="Normal"/>
        <w:shd w:fill="FFFFFF" w:val="clear"/>
        <w:spacing w:lineRule="exact" w:line="317" w:before="10" w:after="0"/>
        <w:ind w:left="1080" w:right="1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right="10" w:firstLine="709"/>
        <w:jc w:val="both"/>
        <w:rPr/>
      </w:pPr>
      <w:r>
        <w:rPr>
          <w:spacing w:val="2"/>
          <w:sz w:val="28"/>
          <w:szCs w:val="28"/>
        </w:rPr>
        <w:t>Финансирование программных мероприятий осуществлялось за счет средств бюджета города, предусмотренных Программой.</w:t>
      </w:r>
    </w:p>
    <w:p>
      <w:pPr>
        <w:pStyle w:val="Normal"/>
        <w:shd w:fill="FFFFFF" w:val="clear"/>
        <w:spacing w:lineRule="exact" w:line="317" w:before="10" w:after="0"/>
        <w:ind w:right="1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2012 году в Программу изменения не вносились.</w:t>
      </w:r>
    </w:p>
    <w:p>
      <w:pPr>
        <w:pStyle w:val="Normal"/>
        <w:shd w:fill="FFFFFF" w:val="clear"/>
        <w:spacing w:lineRule="exact" w:line="317" w:before="10" w:after="0"/>
        <w:ind w:right="1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редства бюджета города в сумме 390,0 тыс. руб. использованы по целевому назначению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б освоении бюджетных ассигнований, результативности выполнения мероприятий Программы приведены в приложении к отчету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 для процентных показателей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16"/>
        <w:ind w:left="2835" w:hanging="0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23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                        х 100 %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–    эффективность реализации Программы (процент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актический индикатор, достигнутый в ходе реализации Программы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–     нормативный индикатор, утвержденный Программой.</w:t>
      </w:r>
    </w:p>
    <w:p>
      <w:pPr>
        <w:pStyle w:val="Normal"/>
        <w:widowControl w:val="false"/>
        <w:autoSpaceDE w:val="false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ля числовых показателей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К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–    эффективность реализации Программы (количество человек)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1    </w:t>
      </w:r>
      <w:r>
        <w:rPr>
          <w:sz w:val="28"/>
          <w:szCs w:val="28"/>
        </w:rPr>
        <w:t>–    фактический индикатор, достигнутый в ходе реализации Программы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2     </w:t>
      </w:r>
      <w:r>
        <w:rPr>
          <w:sz w:val="28"/>
          <w:szCs w:val="28"/>
        </w:rPr>
        <w:t xml:space="preserve">–     нормативный индикатор, утвержденный Программо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юджетная эффективность (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9120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актическое использование средств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 100 проц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ный план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2.7pt;mso-wrap-distance-left:9pt;mso-wrap-distance-right:9pt;mso-wrap-distance-top:0pt;mso-wrap-distance-bottom:0pt;margin-top:0.05pt;mso-position-vertical-relative:text;margin-left:5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2304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актическое использование средств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 100 проц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ный план</w:t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Программе составило 390,0 тыс. руб.</w:t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мероприятий программы составил 10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выраженную социальную направленность. Социальная эффективность от реализации мероприятий Программы будет выражена в формировании у населения навыков рационального потребительского поведения, повышении уровня правовой грамотности хозяйствующих субъектов, работающих на потребительском рынке города, обеспечении защиты населения города от недоброкачественных товаров (работ, услуг), квалификации кадров, работающих в системе защиты прав потреб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альнейшая реализация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 xml:space="preserve">Сравнительный анализ показывает, что за годы реализации Программы в городе создана система взаимодействия всех ветвей власти, осуществляющих деятельность по вопросам защиты прав потребителей. </w:t>
      </w:r>
      <w:r>
        <w:rPr>
          <w:rFonts w:eastAsia="Arial" w:cs="Arial"/>
          <w:bCs/>
          <w:sz w:val="28"/>
          <w:szCs w:val="28"/>
          <w:lang w:eastAsia="ar-SA"/>
        </w:rPr>
        <w:t xml:space="preserve">Расширился спектр вопросов, с которыми жители города обращаются в службы по защите прав потребителей, за счет рассмотрения жалоб на некачественное оказание жилищно-коммунальных, </w:t>
      </w:r>
      <w:r>
        <w:rPr>
          <w:rFonts w:eastAsia="Arial"/>
          <w:bCs/>
          <w:sz w:val="28"/>
          <w:szCs w:val="28"/>
          <w:lang w:eastAsia="ar-SA"/>
        </w:rPr>
        <w:t xml:space="preserve">платных медицинских, образовательных, транспортных, туристических,  финансовых и других услуг. 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 расширением спектра вопросов, возникающих в различных сферах потребительского рынка,  требуются новые подходы к просвещению граждан и обучению молодежи.</w:t>
      </w:r>
    </w:p>
    <w:p>
      <w:pPr>
        <w:pStyle w:val="Normal"/>
        <w:widowControl w:val="false"/>
        <w:autoSpaceDE w:val="false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социально-экономический эффект от реализации мероприятий программы поднимет качество жизни жителей города на более высокий уровень по достижению следующих достигнутых целей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обращений жителей города по вопросам нарушения прав потребителей на 4,1%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 потребительских споров, разрешаемых в досудебном порядке, на 10,5%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хозяйствующих субъектов, прослушавших семинары по вопросам соблюдения требований законодательства о защите прав потребителей на 420 челове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атериалов (печатных, радио, видео, интернет), касающихся вопросов защиты прав потребителей, опубликованных в средствах массовой информации на 20,0%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учащихся образовательных учреж</w:t>
        <w:softHyphen/>
        <w:t>дений города, прошедших обучение по программам об основах законодательства о защите прав потребителей на 58  человек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экономический эффект от реализации Программы будет достигнут за счет создания в городе эффективной государственной системы защиты прав потребителей.</w:t>
      </w:r>
    </w:p>
    <w:p>
      <w:pPr>
        <w:pStyle w:val="Normal"/>
        <w:widowControl w:val="false"/>
        <w:autoSpaceDE w:val="false"/>
        <w:ind w:right="174" w:firstLine="720"/>
        <w:jc w:val="both"/>
        <w:rPr/>
      </w:pPr>
      <w:r>
        <w:rPr>
          <w:bCs/>
          <w:sz w:val="28"/>
          <w:szCs w:val="28"/>
        </w:rPr>
        <w:t xml:space="preserve">Социальная эффективность от реализации мероприятий Программы будет выражена в </w:t>
      </w:r>
      <w:r>
        <w:rPr>
          <w:sz w:val="28"/>
          <w:szCs w:val="28"/>
        </w:rPr>
        <w:t>формировании у населения навыков рационального потребительского поведения,  повышении уровня правовой грамотности хозяйствующих субъектов, работающих на потребительском рынке города, обеспечении защиты населения города от недоброкачественных товаров (работ, услуг), в том числе посредством проведения сравнительных исследований и независимых потребительских экспертиз, развитии системы подготовки и повышения квалификации кадров, работающих в системе защиты прав потреб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В.А. Пшенич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В.В. Жук</w:t>
      </w:r>
    </w:p>
    <w:p>
      <w:pPr>
        <w:pStyle w:val="Normal"/>
        <w:widowControl w:val="false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985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8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по результатам за 2012 год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59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о финансировании, освоении и результативности  проводимых программных мероприятий муниципальной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ой целевой программы «Защита прав потребителей в городе Азове» на 2011-2014 годы по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оянию на 01 января 2013 года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. руб</w:t>
      </w:r>
      <w:r>
        <w:rPr/>
        <w:t>.</w:t>
      </w:r>
    </w:p>
    <w:tbl>
      <w:tblPr>
        <w:tblW w:w="1563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9"/>
        <w:gridCol w:w="2313"/>
        <w:gridCol w:w="665"/>
        <w:gridCol w:w="531"/>
        <w:gridCol w:w="538"/>
        <w:gridCol w:w="631"/>
        <w:gridCol w:w="510"/>
        <w:gridCol w:w="657"/>
        <w:gridCol w:w="509"/>
        <w:gridCol w:w="465"/>
        <w:gridCol w:w="629"/>
        <w:gridCol w:w="537"/>
        <w:gridCol w:w="705"/>
        <w:gridCol w:w="537"/>
        <w:gridCol w:w="472"/>
        <w:gridCol w:w="705"/>
        <w:gridCol w:w="531"/>
        <w:gridCol w:w="1287"/>
        <w:gridCol w:w="1080"/>
        <w:gridCol w:w="1871"/>
      </w:tblGrid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</w:t>
              <w:softHyphen/>
              <w:t>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м ассигнований в соответств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постановлением главы администрации города Азова об утверждении программы (на весь период исполнения ДЦП)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точненный план ассигнова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2012 го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ъемы неосвоенных средств  и причины из неосвоения (по источникам финансирован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ричины  невыполнения мероприяти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игнутый эффект от реализации мероприятий</w:t>
            </w:r>
          </w:p>
        </w:tc>
      </w:tr>
      <w:tr>
        <w:trPr>
          <w:trHeight w:val="161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</w:t>
              <w:softHyphen/>
              <w:t>жет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</w:t>
              <w:softHyphen/>
              <w:t>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</w:t>
              <w:softHyphen/>
              <w:t>же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  <w:softHyphen/>
              <w:t>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</w:t>
              <w:softHyphen/>
              <w:t>ж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</w:t>
              <w:softHyphen/>
              <w:t>н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</w:t>
              <w:softHyphen/>
              <w:t>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</w:t>
              <w:softHyphen/>
              <w:t>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</w:t>
              <w:softHyphen/>
              <w:t>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  <w:softHyphen/>
              <w:t>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</w:t>
              <w:softHyphen/>
              <w:t>ж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</w:t>
              <w:softHyphen/>
              <w:t>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</w:t>
              <w:softHyphen/>
              <w:t>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*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</w:t>
              <w:softHyphen/>
              <w:t>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</w:t>
              <w:softHyphen/>
              <w:t>ник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по Про</w:t>
              <w:softHyphen/>
              <w:t>грамм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использованы в полном объ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щественных приемных по вопросам  защиты прав потребителей в городе для оказания населению бесплатной консультационной помощи по существующим правам и механизмам их реализации в соответствии с действующим законодательством, а также содействие досудебному урегулированию спо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 выполн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требителям предоставлено 203 (по Программе 200) бесплатных консультаций. 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ля по</w:t>
              <w:softHyphen/>
              <w:t>требите</w:t>
              <w:softHyphen/>
              <w:t>лей инфор</w:t>
              <w:softHyphen/>
              <w:t>мационно-справочных материалов по во</w:t>
              <w:softHyphen/>
              <w:t>просам за</w:t>
              <w:softHyphen/>
              <w:t>щиты прав потреби</w:t>
              <w:softHyphen/>
              <w:t>телей в различных сфе</w:t>
              <w:softHyphen/>
              <w:t>рах дея</w:t>
              <w:softHyphen/>
              <w:t>тельно</w:t>
              <w:softHyphen/>
              <w:t>сти,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роприятие выполнен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о повышение уровня информированности  6000 потребителей ( по Программе 5500)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здание информационно-справочных материалов по вопросам защиты прав потребителей, в т.ч. </w:t>
            </w:r>
            <w:r>
              <w:rPr/>
              <w:t>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роприятие выполнен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я потребителей города издано 6000 (по программе 5500) бесплатных раздаточных материалов – буклетов  по вопросам защиты прав потребителей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 защите прав потребителей в различных сферах потребительского рынка товаров и усл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роприятие выполнено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печатных СМИ города размещены 8 (в программе 8) статьи по вопросам зашиты прав потребителей, что способствовало информированию широкого круга граждан о правах потребителей и способах их защиты, о потребительских и эксплуатационных свойствах товаров (работ, услуг), фальсифицированных товарах, услуг ЖКХ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Содействие формированию у населения навыков рационального потребительского поведения посредством создания и распространения в городе различных видов социальной рекламы по во</w:t>
              <w:softHyphen/>
              <w:t>просам защиты прав потреби</w:t>
              <w:softHyphen/>
              <w:t>те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роприятие выполнен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ы и размещены 2 рекламных растяжки социальной рекламы по вопросам защиты прав потребителей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ологических опросов среди потребителей, представителей предприятий потребительского рынка города по вопросам защиты прав потребителей в различных сферах деятельности, размещение информационных материалов по их результатам в С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роприятие выполнен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прошено более 600 (по Программе – 500) респондентов по вопросам, касающихся  защиты прав в сфере оказания ЖКХ услуг  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полнения и функционирования в сети Интернет банка данных судебных решений по потребительским спорам и правонарушениям, касающихся вопросов защиты прав потребите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 выполн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сети Интернет размещены базы 110 (по Программе 110) данных судебных  решений, затрагивающие права и интересы потребителей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, в т.ч. по вопросам тарифного регулир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 выполн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 2-х часовой семинар на тему: «Соблюдение требований законодательства о защите прав потребителей». В работе семинара приняли участие 200 руководителей предприятий торговли (по Программе 200), общественного питания, бытового обслуживания   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дение ежегодных отраслевых профессиональных  и рейтинговых конкур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 выполн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конкурсе приняли участие 11 (по программе –10) субъектов малого и среднего предпринимательства, что позволило выявить лучшие предприятия в сфере защиты прав потребителей.</w:t>
            </w:r>
          </w:p>
          <w:p>
            <w:pPr>
              <w:pStyle w:val="Normal"/>
              <w:rPr/>
            </w:pPr>
            <w:r>
              <w:rPr/>
              <w:t>Победителям и участникам конкурса были вручены дипломы и ценные подарки.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лимпиад, кон</w:t>
              <w:softHyphen/>
              <w:t>курсов по направ</w:t>
              <w:softHyphen/>
              <w:t>лению «защита прав потребителей» среди общеобразова</w:t>
              <w:softHyphen/>
              <w:t>тельных школ и учреждений про</w:t>
              <w:softHyphen/>
              <w:t>фессион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освоены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роприятие выполнен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вый этап олимпиады состоялся в общеобразовательных школах путем тестирования среди учеников. В работе олимпиады приняли участие 130 учеников школ города, победителями олимпиады стали 15 (по Программе 10), которым были вручены дипломы и ценные подарки.     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9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9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9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9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по результатам за 2012 год</w:t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Защита прав потребителей в городе Азове» на 2011-2014 годы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22"/>
        <w:gridCol w:w="1424"/>
        <w:gridCol w:w="1527"/>
        <w:gridCol w:w="1527"/>
        <w:gridCol w:w="1527"/>
        <w:gridCol w:w="1302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11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01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013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01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консультаций, полученных потребителями по вопросам защиты их пра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оц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удельного веса потребительских конфликтов, урегулированных в досудебном порядке службами по защите прав потребителей от общего количества обращ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бщее количество хозяйствующих субъектов, прослушавших семинары по вопросам соблюдения требований законодательства о защите прав потребител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инамика количества выпущенных в средствах массовой информации материалов (печатных, радио, видео, Интернет), касающихся вопросов защиты прав потребител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0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Количество учащихся образовательных учреждений города, прошедших обучение по программам об основах законодательства о защите прав потребител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Отчету о реализации муниципальной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59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ind w:left="59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Защита прав потребителей в городе Азове»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по результатам за 2012 год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Защита прав потребителей в городе Азове»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1-2014 годы за отчетный 2012 финансовый год</w:t>
      </w:r>
    </w:p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067"/>
        <w:gridCol w:w="1134"/>
        <w:gridCol w:w="1134"/>
        <w:gridCol w:w="1134"/>
        <w:gridCol w:w="926"/>
        <w:gridCol w:w="1766"/>
        <w:gridCol w:w="982"/>
        <w:gridCol w:w="199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ив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значения целевых показателей, предусмотренные программой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достигнутые значения показателей 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вого значения (процентов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от планового 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(процентов)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/>
              <w:t>Динамика консультаций, полученных потребителями по вопросам защиты их прав</w:t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дельного веса потребительских конфликтов, урегулированных в досудебном порядке службами по защите прав потребителей от общего количества обра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хозяйствующих субъектов, прослушавших семинары по вопросам соблюдения требований законодательства о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личества выпущенных в средствах массовой информации материалов (печатных, радио, видео, Интернет), касающихся вопросов защиты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образовательных учреждений города, прошедших обучение по программам об основах законодательства о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ценка эффективности долгосрочной целев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езультативности бюджетных расходов муниципальной долгосрочной целевой программы  «Защита прав потребителей в городе Азове» на 2011-2014 годы составил 100%.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________________________ Г.В. Давы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дпись)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_________________________Е.Н. Лы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             (подпись) да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-67-10</w:t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don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5:00Z</dcterms:created>
  <dc:creator>User</dc:creator>
  <dc:description/>
  <cp:keywords/>
  <dc:language>en-US</dc:language>
  <cp:lastModifiedBy>nadegda</cp:lastModifiedBy>
  <cp:lastPrinted>2013-04-11T15:14:00Z</cp:lastPrinted>
  <dcterms:modified xsi:type="dcterms:W3CDTF">2013-04-11T12:15:00Z</dcterms:modified>
  <cp:revision>2</cp:revision>
  <dc:subject/>
  <dc:title> </dc:title>
</cp:coreProperties>
</file>