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4.2013                                       № 6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10" w:hanging="0"/>
        <w:jc w:val="both"/>
        <w:rPr/>
      </w:pPr>
      <w:r>
        <w:rPr>
          <w:sz w:val="28"/>
          <w:szCs w:val="28"/>
        </w:rPr>
        <w:t>Об утверждении отчета о ходе работ по муниципальной долгосрочной целевой программе «Защита прав потребителей в городе Азове» на 2011-2014 годы по результатам з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Азова от 28.09.2012 № 1992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 Утвердить отчет о ходе работ по муниципальной долгосрочной целевой программе «Защита прав потребителей в городе Азове» на 2011-2014 годы, утвержденной постановлением администрации города Азова от 11.08.2011 № 1388, по результатам за 2012 год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Настоящее постановление подлежит официальному опубликова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постановление в Правительство Ростовской области для включения в регистр муниципальных нормативных правовых актов Рост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 Контроль за исполнением постановления возложить на заместителя главы администрации - директора Департамента имущественных отношений, потребительского рынка и малого бизнеса администрации города  Давыдову Г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right="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эр города                                                                   С.Л. Бездольный</w:t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right="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0" w:leader="none"/>
          <w:tab w:val="left" w:pos="10980" w:leader="none"/>
        </w:tabs>
        <w:ind w:right="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В.В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ение вносит</w:t>
      </w:r>
    </w:p>
    <w:p>
      <w:pPr>
        <w:pStyle w:val="Normal"/>
        <w:rPr/>
      </w:pPr>
      <w:r>
        <w:rPr>
          <w:sz w:val="28"/>
          <w:szCs w:val="28"/>
        </w:rPr>
        <w:t>Департамент имущественных отношений, потребительского рынка и малого бизнеса администрации города Азова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14:00Z</dcterms:created>
  <dc:creator>ЛЕНА</dc:creator>
  <dc:description/>
  <cp:keywords/>
  <dc:language>en-US</dc:language>
  <cp:lastModifiedBy>nadegda</cp:lastModifiedBy>
  <cp:lastPrinted>2013-04-11T15:13:00Z</cp:lastPrinted>
  <dcterms:modified xsi:type="dcterms:W3CDTF">2013-04-11T12:14:00Z</dcterms:modified>
  <cp:revision>2</cp:revision>
  <dc:subject/>
  <dc:title>Проект</dc:title>
</cp:coreProperties>
</file>