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87"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387"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right="-387" w:firstLine="10440"/>
        <w:jc w:val="center"/>
        <w:rPr/>
      </w:pPr>
      <w:r>
        <w:rPr>
          <w:sz w:val="28"/>
          <w:szCs w:val="28"/>
        </w:rPr>
        <w:t>администрации города Азова</w:t>
      </w:r>
    </w:p>
    <w:p>
      <w:pPr>
        <w:pStyle w:val="Normal"/>
        <w:ind w:right="-387"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от 31.12.2013 № 2695</w:t>
      </w:r>
    </w:p>
    <w:p>
      <w:pPr>
        <w:pStyle w:val="Normal"/>
        <w:ind w:right="-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7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ОННАЯ ПРОГРАММА</w:t>
      </w:r>
    </w:p>
    <w:p>
      <w:pPr>
        <w:pStyle w:val="Normal"/>
        <w:ind w:right="-387" w:hanging="0"/>
        <w:jc w:val="center"/>
        <w:rPr/>
      </w:pPr>
      <w:r>
        <w:rPr>
          <w:sz w:val="28"/>
          <w:szCs w:val="28"/>
        </w:rPr>
        <w:t>города Азова на 2014 год</w:t>
      </w:r>
    </w:p>
    <w:p>
      <w:pPr>
        <w:pStyle w:val="Normal"/>
        <w:ind w:right="-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вестиционных проектов предусмотренных на реализацию инвестиционной Программы г. Азова на 201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529"/>
        <w:gridCol w:w="1464"/>
        <w:gridCol w:w="1440"/>
        <w:gridCol w:w="1620"/>
        <w:gridCol w:w="1620"/>
        <w:gridCol w:w="1260"/>
        <w:gridCol w:w="1440"/>
      </w:tblGrid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</w:t>
            </w:r>
            <w:r>
              <w:rPr>
                <w:color w:val="000000"/>
                <w:sz w:val="28"/>
                <w:szCs w:val="28"/>
                <w:lang w:val="en-US"/>
              </w:rPr>
              <w:t>о</w:t>
            </w:r>
            <w:r>
              <w:rPr>
                <w:color w:val="000000"/>
                <w:sz w:val="28"/>
                <w:szCs w:val="28"/>
              </w:rPr>
              <w:t>вание инвестиционного проект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тыс. рублей</w:t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2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редства Фонда содействия реформиро-ванию жилищно-коммунального хозяйства (в текущих ценах/в ценах соответствующих ле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бюджетов субъектов Российской Федерации (в текущих ценах/ в ценах соответствующих л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Средства местных бюджетов (в текущих ценах/ в ценах соответствующих лет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обствен-ные средства предпола-гаемого заказчика - застройщика (в текущих ценах/ в ценах соответствующих ле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9" w:hanging="0"/>
              <w:jc w:val="center"/>
              <w:rPr/>
            </w:pPr>
            <w:r>
              <w:rPr>
                <w:color w:val="000000"/>
              </w:rPr>
              <w:t>Другие внебюджетные источники финанси-рования (в текущих ценах/ в ценах соответствующих лет)</w:t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жилищно-коммунального хозяйства администрации города Азо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92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9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9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участков канализационного коллектора К-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6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49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реконструкция систем наружного освещения с  применением энергосберегающих технолог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ветофорных объект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4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ешеходного моста через р. Азовка в г. Азове (новое строительств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города Азова Ростовской обла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униципальной бани МП "Родничок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социального развития г. Азо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библиотеки им. Штань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(замена лифта), находящегося в здании, расположенном по адресу: г. Азов, ул. Васильева 96/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я администрации города Азо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66 313,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0 000,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6 313,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МБОУ № 29 г. Аз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6 313,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0 000,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6 313,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68 787,7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,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12 953,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55 834,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,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,0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jc w:val="both"/>
        <w:rPr/>
      </w:pPr>
      <w:r>
        <w:rPr>
          <w:sz w:val="28"/>
          <w:szCs w:val="28"/>
        </w:rPr>
        <w:t>Заместитель главы администрации -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                               В.А. Пшеничный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В.В. Жук</w:t>
      </w:r>
    </w:p>
    <w:sectPr>
      <w:footerReference w:type="default" r:id="rId2"/>
      <w:type w:val="nextPage"/>
      <w:pgSz w:orient="landscape" w:w="16838" w:h="11906"/>
      <w:pgMar w:left="1134" w:right="2078" w:gutter="0" w:header="0" w:top="899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55:00Z</dcterms:created>
  <dc:creator>tatiyna</dc:creator>
  <dc:description/>
  <cp:keywords/>
  <dc:language>en-US</dc:language>
  <cp:lastModifiedBy>nadegda</cp:lastModifiedBy>
  <cp:lastPrinted>2014-01-17T10:54:00Z</cp:lastPrinted>
  <dcterms:modified xsi:type="dcterms:W3CDTF">2014-01-17T06:55:00Z</dcterms:modified>
  <cp:revision>2</cp:revision>
  <dc:subject/>
  <dc:title>Программы социально-экономического развития Ростовской области  на 2008-2012 годы по г</dc:title>
</cp:coreProperties>
</file>