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4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4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Азова</w:t>
      </w:r>
    </w:p>
    <w:p>
      <w:pPr>
        <w:pStyle w:val="ConsPlusNormal"/>
        <w:widowControl/>
        <w:ind w:left="4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3.2014 № 465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ConsPlusTitle"/>
        <w:ind w:firstLine="28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ализации долгосрочной целевой программы</w:t>
      </w:r>
    </w:p>
    <w:p>
      <w:pPr>
        <w:pStyle w:val="ConsPlusTitle"/>
        <w:ind w:firstLine="28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филактика правонарушений в городе Азове на 2011-2014 годы» 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 2011-2013 годы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результаты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правонарушений на протяжении многих лет была и остается одной из основных задач, стоящих перед государством и обществом в целом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ясь одним из видов социального управления, профилактика правонарушений осуществляется путем целенаправленного воздействия уполномоченных законом субъектов на криминогенные объекты с целью недопущения с их стороны противоправных деяний. Данный процесс - это сложная многоуровневая система, функционирующая в различных форма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«Профилактика правонарушений в городе Азове на 2011-2014 годы» в 2011 – 2013 г.г. в целях формирования на территории муниципального образования «Город Азов» эффективн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ногоуровневой системы профилактики правонарушений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ась комплексная работа структур и ведомств, входящих в состав городс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ы профилактики </w:t>
      </w:r>
      <w:r>
        <w:rPr>
          <w:rFonts w:cs="Times New Roman" w:ascii="Times New Roman" w:hAnsi="Times New Roman"/>
          <w:sz w:val="28"/>
          <w:szCs w:val="28"/>
        </w:rPr>
        <w:t xml:space="preserve">правонарушений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 позволила реализовать комплекс объединенных единым замыслом </w:t>
      </w:r>
      <w:r>
        <w:rPr>
          <w:rFonts w:cs="Times New Roman" w:ascii="Times New Roman" w:hAnsi="Times New Roman"/>
          <w:spacing w:val="-2"/>
          <w:sz w:val="28"/>
          <w:szCs w:val="28"/>
        </w:rPr>
        <w:t>адекватных мер по локализации причин и условий, способствующих совершению</w:t>
      </w:r>
      <w:r>
        <w:rPr>
          <w:rFonts w:cs="Times New Roman" w:ascii="Times New Roman" w:hAnsi="Times New Roman"/>
          <w:sz w:val="28"/>
          <w:szCs w:val="28"/>
        </w:rPr>
        <w:t xml:space="preserve"> правонарушений, воздействию на граждан в направлении формирования их законопослушного поведения и правового воспитания, профилактики правонарушен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– 2013 г.г. в городе Азове велась целенаправленная работа по повышению безопасности граждан. Значительные усилия предпринимались по снижению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ровня преступности </w:t>
      </w:r>
      <w:r>
        <w:rPr>
          <w:rFonts w:cs="Times New Roman" w:ascii="Times New Roman" w:hAnsi="Times New Roman"/>
          <w:spacing w:val="-4"/>
          <w:sz w:val="28"/>
          <w:szCs w:val="28"/>
        </w:rPr>
        <w:t>и других правонарушений</w:t>
      </w:r>
      <w:r>
        <w:rPr>
          <w:rFonts w:cs="Times New Roman" w:ascii="Times New Roman" w:hAnsi="Times New Roman"/>
          <w:sz w:val="28"/>
          <w:szCs w:val="28"/>
        </w:rPr>
        <w:t xml:space="preserve">. Деятельность правоохранительных органов и администрации города Азова по обеспечению общественного порядка и борьбе с преступностью позволила стабилизировать уровень безопасности населения в целом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 особое значение отводится профилактической работе, проводимой среди несовершеннолетних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Если в 2010 году количество преступлений, соверш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совершеннолетними, составило 124, </w:t>
      </w:r>
      <w:r>
        <w:rPr>
          <w:rFonts w:cs="Times New Roman" w:ascii="Times New Roman" w:hAnsi="Times New Roman"/>
          <w:sz w:val="28"/>
          <w:szCs w:val="28"/>
        </w:rPr>
        <w:t xml:space="preserve">из них 39 – обучающиеся в государственных образовательных учреждениях начального профессионального образования, то за время действия программы произошло снижение количества зарегистрированных преступлений на </w:t>
      </w:r>
      <w:r>
        <w:rPr>
          <w:rFonts w:cs="Times New Roman" w:ascii="Times New Roman" w:hAnsi="Times New Roman"/>
          <w:bCs/>
          <w:sz w:val="28"/>
          <w:szCs w:val="28"/>
        </w:rPr>
        <w:t>7,6%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ижение количества преступлений, совершенных несовершеннолетними или при их соучастии, в общем числе зарегистрированных преступлений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0,4%,  </w:t>
      </w:r>
      <w:r>
        <w:rPr>
          <w:rFonts w:cs="Times New Roman" w:ascii="Times New Roman" w:hAnsi="Times New Roman"/>
          <w:sz w:val="28"/>
          <w:szCs w:val="28"/>
        </w:rPr>
        <w:t xml:space="preserve">снижение количества преступлений, совершенных несовершеннолетними, обучающимися в государственных образовательных учреждениях или при их соучастии на </w:t>
      </w:r>
      <w:r>
        <w:rPr>
          <w:rFonts w:cs="Times New Roman" w:ascii="Times New Roman" w:hAnsi="Times New Roman"/>
          <w:bCs/>
          <w:sz w:val="28"/>
          <w:szCs w:val="28"/>
        </w:rPr>
        <w:t>0,2%%, снижение количества</w:t>
      </w:r>
      <w:r>
        <w:rPr>
          <w:rFonts w:cs="Times New Roman" w:ascii="Times New Roman" w:hAnsi="Times New Roman"/>
          <w:sz w:val="28"/>
          <w:szCs w:val="28"/>
        </w:rPr>
        <w:t xml:space="preserve"> зарегистрированных преступлений, совершенных лицами, ранее судимыми на </w:t>
      </w:r>
      <w:r>
        <w:rPr>
          <w:rFonts w:cs="Times New Roman" w:ascii="Times New Roman" w:hAnsi="Times New Roman"/>
          <w:bCs/>
          <w:sz w:val="28"/>
          <w:szCs w:val="28"/>
        </w:rPr>
        <w:t>100%,  снижение количества</w:t>
      </w:r>
      <w:r>
        <w:rPr>
          <w:rFonts w:cs="Times New Roman" w:ascii="Times New Roman" w:hAnsi="Times New Roman"/>
          <w:sz w:val="28"/>
          <w:szCs w:val="28"/>
        </w:rPr>
        <w:t xml:space="preserve"> зарегистрированных преступлений, </w:t>
      </w:r>
      <w:r>
        <w:rPr>
          <w:rFonts w:cs="Times New Roman" w:ascii="Times New Roman" w:hAnsi="Times New Roman"/>
          <w:spacing w:val="-4"/>
          <w:sz w:val="28"/>
          <w:szCs w:val="28"/>
        </w:rPr>
        <w:t>совершенных лицами в состоя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лкогольного опьянения на </w:t>
      </w:r>
      <w:r>
        <w:rPr>
          <w:rFonts w:cs="Times New Roman" w:ascii="Times New Roman" w:hAnsi="Times New Roman"/>
          <w:bCs/>
          <w:sz w:val="28"/>
          <w:szCs w:val="28"/>
        </w:rPr>
        <w:t>100%.</w:t>
      </w:r>
    </w:p>
    <w:p>
      <w:pPr>
        <w:pStyle w:val="ConsPlusTitle"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я спортивной, досуговой работы по месту жительства и учебы несовершеннолетних и молодежи, пропаганда нравственных ценностей и здорового образа жизни положительно сказались на снижении преступлений и иных правонарушений среди данной категории граждан. </w:t>
      </w:r>
    </w:p>
    <w:p>
      <w:pPr>
        <w:pStyle w:val="ConsPlusTitle"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реализацию мероприятий долгосрочной целевой программы «Профилактика правонарушений в городе Азове на 2011-2014 годы» в 2011-2013 г.г. за счет средств бюджета города Азова предусматривалось 1386,4 тыс. рублей, освоено 1386,4 тыс. рублей. Процент выполнения составил 100 процентов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езультативные мероприятия, проведенные в рамках реализации программы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я деятельности «Молодежного патруля»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70"/>
        <w:jc w:val="both"/>
        <w:rPr/>
      </w:pPr>
      <w:r>
        <w:rPr>
          <w:rStyle w:val="StrongEmphasis"/>
          <w:b w:val="false"/>
          <w:sz w:val="28"/>
          <w:szCs w:val="28"/>
        </w:rPr>
        <w:t>2.Посещение с несовершеннолетними «группы социального риска»  музеев, театров, выставок, кинопоказов, спортивных сооруж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7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казание помощи по защите прав несовершеннолетних: консультирование по различным вопроса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витие сети клубов по месту жительства, (заработная плата культорганизаторов)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судейства по видам спорта при проведении Спартакиады «Звезда надежды» по программе Всероссийской Спартакиады среди несовершеннолетних, содержащихся в Азовской воспитательной коло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обретение наградного материала для победителей и призеров Спартакиады «Звезда надежды» по программе Всероссийской Спартакиады среди несовершеннолетних, содержащихся в Азовской воспитательной колони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готовка и выпуск информационных материалов (печатная продукция и социальная реклама) по профилактике негативных явлений в молодежной среде.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й оценке, изложенной в показателях эффективности реализации программы, можно отметить эффективность работы всех служб системы профилактик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еализации программы достигнуты следующие результаты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7% увеличилось количество детей и подростков, занятых в спортивных и творческих клубах, секциях, коллективах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53% увеличилось количество массовых мероприятий по пропаганде здорового образа жизни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учебные заведения города (начального, среднего и высшего звена) имеют стенды по пропаганде здорового образа жизни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весь период реализации программы выпущено более 9000 экземпляров печатной продукции информационно-пропагандистского содержания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мках проведения информационной кампании издано более 150 статей о проведении рейдов, а также статей по пропаганде здорового образа жизни и духовно-нравственных ценносте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ывает, что по сравнению с 2010 годом количество правонарушений несовершеннолетних по городу Азову снизилось при общей тенденции роста по Ростовской области и по нескольким позициям, таким как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преступлений, совершенных несовершеннолетними, обучающимися в государственных образовательных учреждениях среднего </w:t>
      </w:r>
      <w:r>
        <w:rPr>
          <w:rFonts w:cs="Times New Roman" w:ascii="Times New Roman" w:hAnsi="Times New Roman"/>
          <w:spacing w:val="-4"/>
          <w:sz w:val="28"/>
          <w:szCs w:val="28"/>
        </w:rPr>
        <w:t>профессионально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или при их соучастии,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личество</w:t>
      </w:r>
      <w:r>
        <w:rPr>
          <w:rFonts w:cs="Times New Roman" w:ascii="Times New Roman" w:hAnsi="Times New Roman"/>
          <w:sz w:val="28"/>
          <w:szCs w:val="28"/>
        </w:rPr>
        <w:t xml:space="preserve"> зарегистрированных преступлений, совершенных лицами, ранее судимыми,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личество</w:t>
      </w:r>
      <w:r>
        <w:rPr>
          <w:rFonts w:cs="Times New Roman" w:ascii="Times New Roman" w:hAnsi="Times New Roman"/>
          <w:sz w:val="28"/>
          <w:szCs w:val="28"/>
        </w:rPr>
        <w:t xml:space="preserve"> зарегистрированных преступлений, </w:t>
      </w:r>
      <w:r>
        <w:rPr>
          <w:rFonts w:cs="Times New Roman" w:ascii="Times New Roman" w:hAnsi="Times New Roman"/>
          <w:spacing w:val="-4"/>
          <w:sz w:val="28"/>
          <w:szCs w:val="28"/>
        </w:rPr>
        <w:t>совершенных лицами в состоя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лкогольного опьянения</w:t>
      </w:r>
      <w:r>
        <w:rPr>
          <w:rFonts w:cs="Times New Roman" w:ascii="Times New Roman" w:hAnsi="Times New Roman"/>
          <w:sz w:val="28"/>
          <w:szCs w:val="28"/>
        </w:rPr>
        <w:t xml:space="preserve"> составляет 0 преступлений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щено совершение тяжких составов преступлений убийство, изнасилование, причинение тяжкого вреда здоровью, хулиганства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ры по реализации программы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деятельности учреждений системы профилактики в рамках программы определены исходя из главной цели социально–профилактической работы на территории Ростовской области и города Азова - формирование эффективной многоуровневой системы профилактики правонарушений. </w:t>
      </w:r>
    </w:p>
    <w:p>
      <w:pPr>
        <w:pStyle w:val="Normal"/>
        <w:shd w:fill="FFFFFF" w:val="clear"/>
        <w:spacing w:lineRule="auto" w:line="240" w:before="0" w:after="0"/>
        <w:ind w:firstLine="7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остижение указанной цел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ализуются конкретные мероприятия по </w:t>
      </w:r>
      <w:r>
        <w:rPr>
          <w:rFonts w:cs="Times New Roman" w:ascii="Times New Roman" w:hAnsi="Times New Roman"/>
          <w:sz w:val="28"/>
          <w:szCs w:val="28"/>
        </w:rPr>
        <w:t xml:space="preserve">снижению количества преступлений, общественно опасных деяний и правонарушений, совершенных несовершеннолетними, снижению количества семей, состоящих на учете в банке данных асоциальных семей. </w:t>
      </w:r>
    </w:p>
    <w:p>
      <w:pPr>
        <w:pStyle w:val="Normal"/>
        <w:shd w:fill="FFFFFF" w:val="clear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- 2013 году принят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следующие документы по профилактике правонарушений на территории города Азова: </w:t>
      </w:r>
    </w:p>
    <w:p>
      <w:pPr>
        <w:pStyle w:val="Normal"/>
        <w:shd w:fill="FFFFFF" w:val="clear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 перечень мест, нахождение в которых может причинить вред здоровью детей, их физическому, интеллектуальному, психическому, духовному и нравственному развитию, в которых не допускается нахождение детей  (лиц, не достигших возраста 18 лет);</w:t>
      </w:r>
    </w:p>
    <w:p>
      <w:pPr>
        <w:pStyle w:val="Normal"/>
        <w:shd w:fill="FFFFFF" w:val="clear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Утвержден комплекс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мероприятий, направленных на противодействие жестокому обращению с детьми Муниципального образования «Город Азов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Программа включает мероприятия по профилактике правонарушений несовершеннолетних и работе с асоциальными семьями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- в 2011 - 2013 году проведено 36 </w:t>
      </w:r>
      <w:r>
        <w:rPr>
          <w:rFonts w:cs="Times New Roman" w:ascii="Times New Roman" w:hAnsi="Times New Roman"/>
          <w:sz w:val="28"/>
          <w:szCs w:val="28"/>
        </w:rPr>
        <w:t>проверок по соблюдению условий воспитания, обучения, содержания несовершеннолетних, а также обращением с несовершеннолетними в учреждениях системы профилактики безнадзорности и правонарушений несовершеннолетних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лубах по месту жительства работают 4 культорганизатора, которые объединяют более 500 детей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а работа на базе библиотек постоянно действующих информационных центров по проблемам детства и юношества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 xml:space="preserve"> используется кабельное телевидение и другие СМИ для освещения вопросов и проблем детской беспризорности, безнадзорности и правонарушений несовершеннолетних, еженедельно выходят стать и телевизионные передачи по данной тематике;</w:t>
      </w:r>
    </w:p>
    <w:p>
      <w:pPr>
        <w:pStyle w:val="Normal"/>
        <w:spacing w:lineRule="auto" w:line="240" w:before="0" w:after="0"/>
        <w:ind w:firstLine="77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для несовершеннолетних «группы социального риска» </w:t>
      </w:r>
      <w:r>
        <w:rPr>
          <w:rFonts w:cs="Times New Roman" w:ascii="Times New Roman" w:hAnsi="Times New Roman"/>
          <w:sz w:val="28"/>
          <w:szCs w:val="28"/>
        </w:rPr>
        <w:t>в 2011 - 2013 годах организовано 60 бесплатных посещений музеев, выставок, спортивных учреждений, тематических экскурсий по памятным местам Ростовской области, в которых приняли участие более 1500 человек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суговых мероприятиях по месту жительства в 2011-2013 г.г. приняли участие более 80 тысяч человек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апланированные средства на реализацию программы в 2011- 2013 годах были освоены в полном объем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го по целевому назна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1134" w:footer="709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т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инансировании, освоении и результативности проводимых программных мероприятий долгосрочной целевой программы  «Профилактика правонарушений в городе Азове на 2011-2014 годы» по состоянию на «01» янва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426"/>
        <w:gridCol w:w="425"/>
        <w:gridCol w:w="425"/>
        <w:gridCol w:w="229"/>
        <w:gridCol w:w="338"/>
        <w:gridCol w:w="425"/>
        <w:gridCol w:w="426"/>
        <w:gridCol w:w="567"/>
        <w:gridCol w:w="425"/>
        <w:gridCol w:w="567"/>
        <w:gridCol w:w="567"/>
        <w:gridCol w:w="567"/>
        <w:gridCol w:w="425"/>
        <w:gridCol w:w="567"/>
        <w:gridCol w:w="709"/>
        <w:gridCol w:w="709"/>
        <w:gridCol w:w="992"/>
        <w:gridCol w:w="709"/>
        <w:gridCol w:w="2835"/>
      </w:tblGrid>
      <w:tr>
        <w:trPr>
          <w:trHeight w:val="95" w:hRule="atLeast"/>
        </w:trPr>
        <w:tc>
          <w:tcPr>
            <w:tcW w:w="1573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грамме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*Объем ассигнований в соответствии с постановлением главы администрации города Азова об утверждении программы (на весь период исполнения ДЦП)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 план ассигнований на 2011-2013 годы,  тыс. руб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(кассовые расход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неосвоенных средст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источникам финансировани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чины невыполнения мероприят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эффект  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</w:t>
            </w:r>
          </w:p>
        </w:tc>
      </w:tr>
      <w:tr>
        <w:trPr>
          <w:trHeight w:val="158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4 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форменной одежды для «Молодежного патруля» (ветровка с нанесенным логотипо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готовлено 60 экземпляров форменной одежды для «Молодежного патруля» </w:t>
            </w:r>
          </w:p>
        </w:tc>
      </w:tr>
      <w:tr>
        <w:trPr>
          <w:trHeight w:val="8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сети клубов по месту жительства, (заработная плата культорганизаторов)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,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,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,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ет 4 клуба по месту жительства, выплачивается заработная плата 4 культорганизаторам</w:t>
            </w:r>
          </w:p>
        </w:tc>
      </w:tr>
      <w:tr>
        <w:trPr>
          <w:trHeight w:val="8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досуговых мероприятий по месту жительства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о 212 мероприятий по месту жительства, в которых приняли участие  80257 человек.</w:t>
            </w:r>
          </w:p>
        </w:tc>
      </w:tr>
      <w:tr>
        <w:trPr>
          <w:trHeight w:val="8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и 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с несовершеннолетними «группы социального риска» музеев, театров, выставок, кинопоказов, спорт. сооруж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олее 1500 детей посетили музеи, театры, выставки, кинопоказы, спортивные сооружения </w:t>
            </w:r>
          </w:p>
        </w:tc>
      </w:tr>
      <w:tr>
        <w:trPr>
          <w:trHeight w:val="183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удейства по видам спорта при проведении Спартакиады «Звезда надежды» по программе Всероссийской Спартакиады среди несовершеннолетних, содержащихся в воспитательной колон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удейство по 6 видам спорта</w:t>
            </w:r>
          </w:p>
        </w:tc>
      </w:tr>
      <w:tr>
        <w:trPr>
          <w:trHeight w:val="8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аградного материала для победителей и призеров Спартакиады «Звезда надежды» по программе Всероссийской Спартакиады среди несовершеннолетних, содержащихся в воспитательной колон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обедители и призеры Спартакиады «Звезда надежды» получили награды и призы</w:t>
            </w:r>
          </w:p>
        </w:tc>
      </w:tr>
      <w:tr>
        <w:trPr>
          <w:trHeight w:val="8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выпуск информационных материалов (печатная продукция и социальная реклама) по профилактике негативных явлений в молодежной сред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Выпущено 4000 экземляров печатной продук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ффективности программы</w:t>
            </w:r>
          </w:p>
        </w:tc>
        <w:tc>
          <w:tcPr>
            <w:tcW w:w="10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программы в 2011- 2013 годах составило 100 %</w:t>
            </w:r>
          </w:p>
        </w:tc>
      </w:tr>
    </w:tbl>
    <w:p>
      <w:pPr>
        <w:pStyle w:val="ConsPlusTitle"/>
        <w:ind w:firstLine="284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ind w:firstLine="284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</w:rPr>
        <w:t xml:space="preserve"> Объем ассигнований приведен на период реализации программы 2011-2013 гг. на основании Бюджетного кодекса РФ и распоряжением администрации города Азова от 18.09.2013 № 253 «Об утверждении Перечня муниципальных программ города Азова» и постановлением администрации города от 15.11.2013 № 2336 «О мерах по обеспечению исполнения бюджета города Азова в ноябре и декабре 2013 года».</w:t>
      </w:r>
    </w:p>
    <w:p>
      <w:pPr>
        <w:pStyle w:val="ConsPlusTitle"/>
        <w:ind w:firstLine="284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ind w:firstLine="284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ind w:firstLine="284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ценке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филактика правонарушений в городе Азове на 2011 – 201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отчетный 2013  финансовый год </w:t>
      </w:r>
    </w:p>
    <w:tbl>
      <w:tblPr>
        <w:tblW w:w="141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11"/>
        <w:gridCol w:w="708"/>
        <w:gridCol w:w="1846"/>
        <w:gridCol w:w="1350"/>
        <w:gridCol w:w="1060"/>
        <w:gridCol w:w="1984"/>
        <w:gridCol w:w="3197"/>
      </w:tblGrid>
      <w:tr>
        <w:trPr>
          <w:trHeight w:val="9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/п/п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 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>
                <w:left w:val="single" w:sz="4" w:space="4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достигнутые значения показателей</w:t>
            </w:r>
          </w:p>
        </w:tc>
      </w:tr>
      <w:tr>
        <w:trPr>
          <w:trHeight w:val="155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от планового значения (процентов)</w:t>
            </w:r>
          </w:p>
        </w:tc>
      </w:tr>
      <w:tr>
        <w:trPr>
          <w:trHeight w:val="110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нижение количества зарегистрированных преступ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%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, совершенных несовершеннолетними или при их соучастии, в общем числе зарегистрированных преступ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%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, совершенных несовершеннолетними, обучающимися в государственных образовательных учреждениях или при их соучаст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%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ижение количества преступлений, совершенных несовершеннолетними, обучающимися в государственных образовательных учреждениях среднего </w:t>
            </w:r>
            <w:r>
              <w:rPr>
                <w:rFonts w:cs="Times New Roman" w:ascii="Times New Roman" w:hAnsi="Times New Roman"/>
                <w:spacing w:val="-4"/>
              </w:rPr>
              <w:t>профессионального образования,</w:t>
            </w:r>
            <w:r>
              <w:rPr>
                <w:rFonts w:cs="Times New Roman" w:ascii="Times New Roman" w:hAnsi="Times New Roman"/>
              </w:rPr>
              <w:t xml:space="preserve"> или при их соучаст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ижение количества</w:t>
            </w:r>
            <w:r>
              <w:rPr>
                <w:rFonts w:cs="Times New Roman" w:ascii="Times New Roman" w:hAnsi="Times New Roman"/>
              </w:rPr>
              <w:t xml:space="preserve"> зарегистрированных преступлений, совершенных лицами, ранее судим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ижение количества</w:t>
            </w:r>
            <w:r>
              <w:rPr>
                <w:rFonts w:cs="Times New Roman" w:ascii="Times New Roman" w:hAnsi="Times New Roman"/>
              </w:rPr>
              <w:t xml:space="preserve"> зарегистрированных преступлений, </w:t>
            </w:r>
            <w:r>
              <w:rPr>
                <w:rFonts w:cs="Times New Roman" w:ascii="Times New Roman" w:hAnsi="Times New Roman"/>
                <w:spacing w:val="-4"/>
              </w:rPr>
              <w:t>совершенных лицами в состоян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алкогольного опья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ффективности программы</w:t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программы в 2013 году составило 117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76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Normal"/>
        <w:spacing w:lineRule="auto" w:line="240" w:before="0" w:after="0"/>
        <w:ind w:firstLine="1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                               В.А. Пшеничный</w:t>
      </w:r>
    </w:p>
    <w:p>
      <w:pPr>
        <w:pStyle w:val="Normal"/>
        <w:spacing w:lineRule="auto" w:line="240" w:before="0" w:after="0"/>
        <w:ind w:firstLine="1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Normal"/>
        <w:spacing w:lineRule="auto" w:line="240" w:before="0" w:after="0"/>
        <w:ind w:firstLine="1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В.В. Жук</w:t>
      </w:r>
    </w:p>
    <w:sectPr>
      <w:footerReference w:type="default" r:id="rId3"/>
      <w:type w:val="nextPage"/>
      <w:pgSz w:orient="landscape" w:w="16838" w:h="11906"/>
      <w:pgMar w:left="851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spacing w:lineRule="auto" w:line="240" w:before="0" w:after="0"/>
      <w:ind w:right="4031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 Знак 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9:00Z</dcterms:created>
  <dc:creator>Ольга</dc:creator>
  <dc:description/>
  <cp:keywords/>
  <dc:language>en-US</dc:language>
  <cp:lastModifiedBy>nadegda</cp:lastModifiedBy>
  <cp:lastPrinted>2014-05-22T14:48:00Z</cp:lastPrinted>
  <dcterms:modified xsi:type="dcterms:W3CDTF">2014-05-22T10:49:00Z</dcterms:modified>
  <cp:revision>2</cp:revision>
  <dc:subject/>
  <dc:title>Приложение № 2</dc:title>
</cp:coreProperties>
</file>