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АЗ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3.2014                                           № 46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 реализации долгосрочной целевой программы «Профилактика правонарушений в городе Азове на 2011-2014 годы» по результатам за 2013 год и за период 2011-2013 г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right="0" w:firstLine="660"/>
        <w:rPr/>
      </w:pPr>
      <w:r>
        <w:rPr/>
        <w:t xml:space="preserve">В соответствии с </w:t>
      </w:r>
      <w:r>
        <w:rPr>
          <w:iCs/>
        </w:rPr>
        <w:t>постановлением администрации города Азова от 28.09.2012 № 1992 «</w:t>
      </w:r>
      <w:r>
        <w:rPr/>
        <w:t>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</w:t>
      </w:r>
      <w:r>
        <w:rPr>
          <w:iCs/>
        </w:rPr>
        <w:t>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ind w:left="0"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отчет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 реализации долгосрочной целевой программы «Профилактика правонарушений в городе Азове на 2011-2014 годы», утвержденной постановлением администрации города Азова от 01.09.2011 №1517 по результатам за 2013 год согласно приложению № 1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еализации долгосрочной целевой программы «Профилактика правонарушений в городе Азове на 2011-2014 годы», утвержденной постановлением администрации города Азова от 01.09.2011 №1517, по результатам за весь период реализации согласно приложению № 2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править настоящее постановление в Правительство Ростовской области для включения в регистр муниципальных нормативных правовых актов Ростовской област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постановление подлежит официальному опубликованию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исполнением постановления возложить на заместителя главы администрации по социальным вопросам - директора Департамента социального развития г. Азова Кляндина А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                                                                     С.Л. Бездольный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В.В. Ж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нос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по социальным вопросам  - директор Департамента социального развития г. Азова</w:t>
      </w:r>
    </w:p>
    <w:p>
      <w:pPr>
        <w:pStyle w:val="ConsPlusNormal"/>
        <w:widowControl/>
        <w:numPr>
          <w:ilvl w:val="0"/>
          <w:numId w:val="0"/>
        </w:numPr>
        <w:ind w:left="451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451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left="45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Азова</w:t>
      </w:r>
    </w:p>
    <w:p>
      <w:pPr>
        <w:pStyle w:val="ConsPlusNormal"/>
        <w:widowControl/>
        <w:ind w:left="45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3.2014 № 465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ЁТ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реализации долгосрочной целевой программ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офилактика правонарушений в городе Азове на 2011-2014 годы» по результатам за 2013 год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сновные результаты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«Профилактика правонарушений в городе Азове на 2011-2014 годы» осуществлялась комплексная работа структур и ведомств, входящих в состав городск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системы профилактики </w:t>
      </w:r>
      <w:r>
        <w:rPr>
          <w:rFonts w:cs="Times New Roman" w:ascii="Times New Roman" w:hAnsi="Times New Roman"/>
          <w:sz w:val="28"/>
          <w:szCs w:val="28"/>
        </w:rPr>
        <w:t xml:space="preserve">правонарушений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езультативные мероприятия, проведенные в рамках реализации программы: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ация деятельности «Молодежного патруля»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70"/>
        <w:jc w:val="both"/>
        <w:rPr/>
      </w:pPr>
      <w:r>
        <w:rPr>
          <w:rStyle w:val="StrongEmphasis"/>
          <w:b w:val="false"/>
          <w:sz w:val="28"/>
          <w:szCs w:val="28"/>
        </w:rPr>
        <w:t>2. Посещение с несовершеннолетними «группы социального риска»  музеев, театров, выставок, кинопоказов, спортивных сооруж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7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казание помощи по защите прав несовершеннолетних: консультирование по различным вопроса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витие сети клубов по месту жительства, (заработная плата культорганизаторов)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судейства по видам спорта при проведении Спартакиады «Звезда надежды» по программе Всероссийской Спартакиады среди несовершеннолетних, содержащихся в Азовской воспитательной колон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обретение наградного материала для победителей и призеров Спартакиады «Звезда надежды» по программе Всероссийской Спартакиады среди несовершеннолетних, содержащихся в Азовской воспитательной колонии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дготовка и выпуск информационных материалов (печатная продукция и социальная реклама) по профилактике негативных явлений в молодежной сред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казывает, что в 2013 году количество правонарушений несовершеннолетних по городу Азову снизилось при общей тенденции роста по Ростовской области. Не допущен рост подростковой преступност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илось число преступлений, совершённых несовершеннолетними в смешанных группах, где участниками являются также и взрослые лица, произошло уменьшение совершения преступлений в группах несовершеннолетних, а также краж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допущено совершение тяжких составов преступлений  убийство, изнасилование, причинение тяжкого вреда здоровью, хулиганства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совершено преступлений в состоянии алкогольного опьянения.</w:t>
      </w:r>
    </w:p>
    <w:p>
      <w:pPr>
        <w:pStyle w:val="ConsPlusTitle"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реализацию мероприятий долгосрочной целевой программы «Профилактика правонарушений в городе Азове на 2011-2014 годы» в 2013 году за счет средств бюджета города Азова предусматривалось 716,7 тыс. рублей, освоено 716,7 тыс. рублей. Процент выполнения составил 1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центов. </w:t>
      </w:r>
    </w:p>
    <w:p>
      <w:pPr>
        <w:pStyle w:val="ConsPlusNormal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щей оценке, изложенной в показателях эффективности реализации программы, можно отметить эффективность работы всех служб системы профилактик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Меры по реализации программы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7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и задачи деятельности учреждений системы профилактики в рамках программы определены исходя из главной цели социально–профилактической работы на территории Ростовской области и города Азова - формирование эффективной многоуровневой системы профилактики правонарушений. </w:t>
      </w:r>
    </w:p>
    <w:p>
      <w:pPr>
        <w:pStyle w:val="Normal"/>
        <w:shd w:fill="FFFFFF" w:val="clear"/>
        <w:spacing w:lineRule="auto" w:line="240" w:before="0" w:after="0"/>
        <w:ind w:firstLine="7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остижение указанной цели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еализуются конкретные мероприятия по </w:t>
      </w:r>
      <w:r>
        <w:rPr>
          <w:rFonts w:cs="Times New Roman" w:ascii="Times New Roman" w:hAnsi="Times New Roman"/>
          <w:sz w:val="28"/>
          <w:szCs w:val="28"/>
        </w:rPr>
        <w:t xml:space="preserve">снижению количества преступлений, общественно опасных деяний и правонарушений, совершенных несовершеннолетними, снижению количества семей, состоящих на учете в банке данных асоциальных семей. </w:t>
      </w:r>
    </w:p>
    <w:p>
      <w:pPr>
        <w:pStyle w:val="Normal"/>
        <w:shd w:fill="FFFFFF" w:val="clear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приняты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следующие документы по профилатике правонарушений на территории города Азова: </w:t>
      </w:r>
    </w:p>
    <w:p>
      <w:pPr>
        <w:pStyle w:val="Normal"/>
        <w:shd w:fill="FFFFFF" w:val="clear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 перечень мест, нахождение в которых может причинить вред здоровью детей, их физическому, интеллектуальному, психическому, духовному и нравственному развитию, в которых не допускается нахождение детей  (лиц, не достигших возраста 18 лет);</w:t>
      </w:r>
    </w:p>
    <w:p>
      <w:pPr>
        <w:pStyle w:val="Normal"/>
        <w:shd w:fill="FFFFFF" w:val="clear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твержден комплексны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 мероприятий, направленных на противодействие жестокому обращению с детьми Муниципального образования «Город Азов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внесены следующие изменения в Программу: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м Азовской городской Думы от 19.12.2013 перераспределены финансовые средства в связи с необходимостью приведения в соответствие лимитов бюджетных обязательств к фактическим потребностям расходов администрации города Азова на 2013 год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985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запланированные средства на реализацию программы в 2013 году были освоены в полном объе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Оценка эффективност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финансировании, освоении и результативности проводимых программных мероприятий долгосрочной целевой программы  «Профилактика правонарушений в городе Азове на 2011-2014 годы» по состоянию на «01» января 2014 года</w:t>
      </w:r>
    </w:p>
    <w:tbl>
      <w:tblPr>
        <w:tblW w:w="15967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6"/>
        <w:gridCol w:w="425"/>
        <w:gridCol w:w="425"/>
        <w:gridCol w:w="371"/>
        <w:gridCol w:w="196"/>
        <w:gridCol w:w="567"/>
        <w:gridCol w:w="709"/>
        <w:gridCol w:w="425"/>
        <w:gridCol w:w="567"/>
        <w:gridCol w:w="426"/>
        <w:gridCol w:w="567"/>
        <w:gridCol w:w="567"/>
        <w:gridCol w:w="567"/>
        <w:gridCol w:w="567"/>
        <w:gridCol w:w="425"/>
        <w:gridCol w:w="567"/>
        <w:gridCol w:w="567"/>
        <w:gridCol w:w="567"/>
        <w:gridCol w:w="567"/>
        <w:gridCol w:w="3209"/>
      </w:tblGrid>
      <w:tr>
        <w:trPr>
          <w:trHeight w:val="95" w:hRule="atLeast"/>
        </w:trPr>
        <w:tc>
          <w:tcPr>
            <w:tcW w:w="159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грамме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*Объем ассигнований в соответствии с постановлением главы администрации города Азова об утверждении программы (на весь период исполнения ДЦП)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план ассигнований на 2013 год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(кассовые расходы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неосвоенных средст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источникам финансировани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невыполнения мероприятий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эффект  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й</w:t>
            </w:r>
          </w:p>
        </w:tc>
      </w:tr>
      <w:tr>
        <w:trPr>
          <w:trHeight w:val="142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,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форменной одежды для «Молодежного патруля» (ветровка с нанесенным логотипом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о 30 экземпляров форменной одежды для «Молодежного патруля» </w:t>
            </w:r>
          </w:p>
        </w:tc>
      </w:tr>
      <w:tr>
        <w:trPr>
          <w:trHeight w:val="80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сети клубов по месту жительства, (заработная плата культорганизаторов)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,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ет 4 клуба по месту жительства, выплачивается заработная плата 4 культорганизаторам</w:t>
            </w:r>
          </w:p>
        </w:tc>
      </w:tr>
      <w:tr>
        <w:trPr>
          <w:trHeight w:val="80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досуговых мероприятий по месту жительства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о 173 мероприятия по месту жительства, в которых приняли участие  50257 человек.</w:t>
            </w:r>
          </w:p>
        </w:tc>
      </w:tr>
      <w:tr>
        <w:trPr>
          <w:trHeight w:val="66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и 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с несовершеннолетними «группы социального риска» музеев, театров, выставок, кинопоказов, спорт. сооружени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е 500 детей посетили музеи, театры, выставки, кинопоказы, спортивные сооружения </w:t>
            </w:r>
          </w:p>
        </w:tc>
      </w:tr>
      <w:tr>
        <w:trPr>
          <w:trHeight w:val="183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удейства по видам спорта при проведении Спартакиады «Звезда надежды» по программе Всероссийской Спартакиады среди несовершеннолетних, содержащихся в воспитательной колони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о судейство по 6 видам спорта</w:t>
            </w:r>
          </w:p>
        </w:tc>
      </w:tr>
      <w:tr>
        <w:trPr>
          <w:trHeight w:val="80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наградного материала для победителей и призеров Спартакиады «Звезда надежды» по программе Всероссийской Спартакиады среди несовершеннолетних, содержащихся в воспитательной колони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победители и призеры Спартакиады «Звезда надежды» получили награды и призы</w:t>
            </w:r>
          </w:p>
        </w:tc>
      </w:tr>
      <w:tr>
        <w:trPr>
          <w:trHeight w:val="80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выпуск информационных материалов (печатная продукция и социальная реклама) по профилактике негативных явлений в молодежной сред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щено 3000 экземляров печатной проду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эффективности программы</w:t>
            </w:r>
          </w:p>
        </w:tc>
        <w:tc>
          <w:tcPr>
            <w:tcW w:w="11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ие программы в 2011- 2013 годах составило 100 %</w:t>
            </w:r>
          </w:p>
        </w:tc>
      </w:tr>
    </w:tbl>
    <w:p>
      <w:pPr>
        <w:pStyle w:val="ConsPlusTitle"/>
        <w:rPr>
          <w:rFonts w:ascii="Times New Roman" w:hAnsi="Times New Roman" w:eastAsia="Calibri" w:cs="Times New Roman"/>
          <w:b w:val="false"/>
          <w:b w:val="false"/>
          <w:bCs w:val="false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Объем ассигнований приведен на период реализации программы 2011-2013 гг. на основании Бюджетного кодекса РФ и распоряжением администрации города Азова от 18.09.2013 № 253 «Об утверждении Перечня муниципальных программ города Азова» и постановлением администрации города от 15.11.2013 № 2336 «О мерах по обеспечению исполнения бюджета города Азова в ноябре и декабре 2013 го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оценке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офилактика правонарушений в городе Азове на 2011 – 201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отчетный 2013  финансовый год </w:t>
      </w:r>
    </w:p>
    <w:tbl>
      <w:tblPr>
        <w:tblW w:w="14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11"/>
        <w:gridCol w:w="708"/>
        <w:gridCol w:w="1846"/>
        <w:gridCol w:w="1350"/>
        <w:gridCol w:w="1060"/>
        <w:gridCol w:w="1984"/>
        <w:gridCol w:w="3307"/>
      </w:tblGrid>
      <w:tr>
        <w:trPr>
          <w:trHeight w:val="92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/п/п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 результатив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pBdr>
                <w:left w:val="single" w:sz="4" w:space="4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ни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 достигнутые значения показателей</w:t>
            </w:r>
          </w:p>
        </w:tc>
      </w:tr>
      <w:tr>
        <w:trPr>
          <w:trHeight w:val="1555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0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от планового значения (процентов)</w:t>
            </w:r>
          </w:p>
        </w:tc>
      </w:tr>
      <w:tr>
        <w:trPr>
          <w:trHeight w:val="110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нижение количества зарегистрированных преступ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%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лений, совершенных несовершеннолетними или при их соучастии, в общем числе зарегистрированных преступ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%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лений, совершенных несовершеннолетними, обучающимися в государственных образовательных учреждениях или при их соучаст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%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нижение количества преступлений, совершенных несовершеннолетними, обучающимися в государственных образовательных учреждениях среднего </w:t>
            </w:r>
            <w:r>
              <w:rPr>
                <w:rFonts w:cs="Times New Roman" w:ascii="Times New Roman" w:hAnsi="Times New Roman"/>
                <w:spacing w:val="-4"/>
              </w:rPr>
              <w:t>профессионального образования,</w:t>
            </w:r>
            <w:r>
              <w:rPr>
                <w:rFonts w:cs="Times New Roman" w:ascii="Times New Roman" w:hAnsi="Times New Roman"/>
              </w:rPr>
              <w:t xml:space="preserve"> или при их соучаст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нижение количества</w:t>
            </w:r>
            <w:r>
              <w:rPr>
                <w:rFonts w:cs="Times New Roman" w:ascii="Times New Roman" w:hAnsi="Times New Roman"/>
              </w:rPr>
              <w:t xml:space="preserve"> зарегистрированных преступлений, совершенных лицами, ранее судимы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нижение количества</w:t>
            </w:r>
            <w:r>
              <w:rPr>
                <w:rFonts w:cs="Times New Roman" w:ascii="Times New Roman" w:hAnsi="Times New Roman"/>
              </w:rPr>
              <w:t xml:space="preserve"> зарегистрированных преступлений, </w:t>
            </w:r>
            <w:r>
              <w:rPr>
                <w:rFonts w:cs="Times New Roman" w:ascii="Times New Roman" w:hAnsi="Times New Roman"/>
                <w:spacing w:val="-4"/>
              </w:rPr>
              <w:t>совершенных лицами в состоян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алкогольного опья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эффективности программы</w:t>
            </w:r>
          </w:p>
        </w:tc>
        <w:tc>
          <w:tcPr>
            <w:tcW w:w="7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ие программы в 2013 году составило 117 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Дальнейшая реализация ДЦП «Профилактика правонарушений в городе Азове на 2011 – 2014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реализация ДЦП «Профилактика правонарушений в городе Азове» завершена, с 01.01.2014 утверждены муниципальные программы по направлениям, в которые вошли мероприятия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76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–</w:t>
      </w:r>
    </w:p>
    <w:p>
      <w:pPr>
        <w:pStyle w:val="Normal"/>
        <w:spacing w:lineRule="auto" w:line="240" w:before="0" w:after="0"/>
        <w:ind w:firstLine="1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                                                                                                     В.А. Пшеничный</w:t>
      </w:r>
    </w:p>
    <w:p>
      <w:pPr>
        <w:pStyle w:val="Normal"/>
        <w:spacing w:lineRule="auto" w:line="240" w:before="0" w:after="0"/>
        <w:ind w:firstLine="1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</w:t>
      </w:r>
    </w:p>
    <w:p>
      <w:pPr>
        <w:pStyle w:val="Normal"/>
        <w:spacing w:lineRule="auto" w:line="240" w:before="0" w:after="0"/>
        <w:ind w:firstLine="1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                      В.В. Жук</w:t>
      </w:r>
    </w:p>
    <w:sectPr>
      <w:footerReference w:type="default" r:id="rId6"/>
      <w:type w:val="nextPage"/>
      <w:pgSz w:orient="landscape" w:w="16838" w:h="11906"/>
      <w:pgMar w:left="85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4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autoSpaceDE w:val="false"/>
      <w:spacing w:lineRule="auto" w:line="240" w:before="0" w:after="0"/>
      <w:ind w:right="4031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DE3A3BB55C18BCE53566844153222BC08D66C2DFE88B93D74CAEA586F0285B810F691CBF065F2204F6D1E8eCG" TargetMode="External"/><Relationship Id="rId3" Type="http://schemas.openxmlformats.org/officeDocument/2006/relationships/hyperlink" Target="consultantplus://offline/ref=3DDE3A3BB55C18BCE53566844153222BC08D66C2DFE88B93D74CAEA586F0285B810F691CBF065F2204F6D1E8eC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46:00Z</dcterms:created>
  <dc:creator>Ольга</dc:creator>
  <dc:description/>
  <cp:keywords/>
  <dc:language>en-US</dc:language>
  <cp:lastModifiedBy>nadegda</cp:lastModifiedBy>
  <cp:lastPrinted>2014-05-22T14:46:00Z</cp:lastPrinted>
  <dcterms:modified xsi:type="dcterms:W3CDTF">2014-05-22T10:46:00Z</dcterms:modified>
  <cp:revision>2</cp:revision>
  <dc:subject/>
  <dc:title>АДМИНИСТРАЦИЯ ГОРОДА АЗОВА</dc:title>
</cp:coreProperties>
</file>