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14                                         № 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453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ов о реализации долгосрочной целевой программы «Развитие муниципальной службы в городе Азове» на 2012-2014 годы по результатам за 2013 год и за период 2012-2013 годов</w:t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Азова от 28.09.2012 № 1992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Утвердить отчет о реализации долгосрочной целевой программы «Развитие муниципальной службы в городе Азове» на 2012-2014 годы, утвержденной постановлением администрации города Азова от 12.10.2011 № 1778, по результатам за 2013 год согласно приложению № 1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отчет о реализации долгосрочной целевой программы «Развитие муниципальной службы в городе Азове» на 2012-2014 годы, утвержденной постановлением администрации города Азова от 12.10.2011 № 1778, за период 2012-2013 годов  согласно приложению № 2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- управляющего делами Пшеничного В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эр города                                                                С.Л. Бездоль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В.В. Жу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организационной и кадровой работы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3.2014 № 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21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hanging="521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долгосрочной целевой программы «Развитие муниципальной службы в городе Азове» на 2012-2014 годы</w:t>
      </w:r>
    </w:p>
    <w:p>
      <w:pPr>
        <w:pStyle w:val="Normal"/>
        <w:ind w:hanging="521"/>
        <w:jc w:val="center"/>
        <w:rPr/>
      </w:pPr>
      <w:r>
        <w:rPr>
          <w:sz w:val="28"/>
          <w:szCs w:val="28"/>
        </w:rPr>
        <w:t>за 2013 год</w:t>
      </w:r>
    </w:p>
    <w:p>
      <w:pPr>
        <w:pStyle w:val="Normal"/>
        <w:ind w:hanging="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результаты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способствовала в целом совершенствованию организации муниципальной службы в городе Азове, повышению эффективности исполнения муниципальными служащими своих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 «О проведении аттестации муниципальных служащих в муниципальном образовании «Город Азов», утвержденным решением Азовской городской Думы от 20.12.2007 № 219, ежегодно проводиться аттестация муниципальных служащих.   Распоряжением администрации города от  08.10.2013 № 277 образована аттестационная комиссия в количестве  11 человек под председательством мэра города. В текущем году аттестацию прошли 25 муниципальных служащих, в том числе 22 работника отраслевых (функциональных) органов администрации. В  Управлении социальной защиты населения администрации г. Азова, в соответствии с приказом от 15.10.2013 № 21-ОД была утверждена аттестационная комиссия под председательством начальника управления и аттестовано 16 муниципальных служащих УСЗ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лжностные инструкции муниципальных служащих в 2013 году, распоряжением администрации города Азова от 12.12.2013 № 352, были внесены дополнения  к основным обязанностям  и новые требования к служебному поведению муниципального служащего, в соответствии с изменениями в Федеральном законе от 02.03.2007 № 25-ФЗ «О муниципальной службе в Российской Федерации»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реализации Программы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на реализацию мероприятий долгосрочной целевой программы  «Развитие муниципальной службы в городе Азове» на период 2012-2014 годов выделено из бюджета города Азова  288,3 тыс. рубл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корректировкой  объемов финансирования программных мероприятий в 2013 году , постановлением администрации города Азова от 31.12.2013 № 2688  внесены изменения в Программ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проведен социологический опрос на предмет оценки удовлетворенности  муниципальных служащих условиями и результатами </w:t>
      </w:r>
      <w:r>
        <w:rPr>
          <w:spacing w:val="-6"/>
          <w:sz w:val="28"/>
          <w:szCs w:val="28"/>
        </w:rPr>
        <w:t>своей работы, морально-</w:t>
      </w:r>
      <w:r>
        <w:rPr>
          <w:sz w:val="28"/>
          <w:szCs w:val="28"/>
        </w:rPr>
        <w:t xml:space="preserve">психологическим климатом в коллективе администрацией города Азова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учебном году администрацией города организовано индивидуальное обучение 8 муниципальных служащих по программе переподготовки кадров на сумму  223,3 тыс. рублей. Муниципальные служащие прошли обучение  в ФГБОУ ВПО «Российская академия народного хозяйства и государственной службы при Президенте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МИ и на официальном сайте администрации города Азова систематически публикуется информация по вопросам деятельности администрации города и отраслевых орга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,  в рамках празднования Дня местного самоуправления, проведен конкурс на звание «Лучший муниципальный служащий», положение о конкурсе утверждено распоряжением администрации города от 29.08.2012 № 245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план мероприятий по празднованию Дня местного самоуправления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жителей города в вестнике «Азов официальный» публикуются нормативные правовые акты по вопросам муниципальной службы.</w:t>
      </w:r>
    </w:p>
    <w:p>
      <w:pPr>
        <w:pStyle w:val="Normal"/>
        <w:tabs>
          <w:tab w:val="clear" w:pos="708"/>
          <w:tab w:val="left" w:pos="118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 году выполнены все мероприятия, предусмотренные Программо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Оценка эффективности реализации программы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3.1. ОТЧЕТ О ФИНАНСИРОВАНИИ, ОСВОЕНИИ И РЕЗУЛЬТАТИВНОСТИ ПРОВОДИМЫХ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u w:val="single"/>
        </w:rPr>
        <w:t>долгосрочной целевой программы «Развитие муниципальной службы в городе Азове» на 2012-201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о состоянию на "_01_" __января_ 2014_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представляется ежеквартально нарастающим итогом, по итогам года, до 15 числа месяца, следующего за отчетным периодом, уточненный отчет по итогам года, согласованный с финансовым управлением – до 20 марта следующего за отчетным год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ыс. руб.</w:t>
      </w:r>
    </w:p>
    <w:tbl>
      <w:tblPr>
        <w:tblW w:w="54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1"/>
        <w:gridCol w:w="2964"/>
        <w:gridCol w:w="851"/>
        <w:gridCol w:w="283"/>
        <w:gridCol w:w="318"/>
        <w:gridCol w:w="283"/>
        <w:gridCol w:w="259"/>
        <w:gridCol w:w="283"/>
        <w:gridCol w:w="471"/>
        <w:gridCol w:w="283"/>
        <w:gridCol w:w="231"/>
        <w:gridCol w:w="283"/>
        <w:gridCol w:w="328"/>
        <w:gridCol w:w="284"/>
        <w:gridCol w:w="170"/>
        <w:gridCol w:w="284"/>
        <w:gridCol w:w="241"/>
        <w:gridCol w:w="283"/>
        <w:gridCol w:w="308"/>
        <w:gridCol w:w="356"/>
        <w:gridCol w:w="356"/>
        <w:gridCol w:w="283"/>
        <w:gridCol w:w="311"/>
        <w:gridCol w:w="283"/>
        <w:gridCol w:w="260"/>
        <w:gridCol w:w="283"/>
        <w:gridCol w:w="343"/>
        <w:gridCol w:w="283"/>
        <w:gridCol w:w="367"/>
        <w:gridCol w:w="283"/>
        <w:gridCol w:w="249"/>
        <w:gridCol w:w="283"/>
        <w:gridCol w:w="581"/>
        <w:gridCol w:w="284"/>
        <w:gridCol w:w="757"/>
        <w:gridCol w:w="285"/>
        <w:gridCol w:w="459"/>
        <w:gridCol w:w="284"/>
      </w:tblGrid>
      <w:tr>
        <w:trPr>
          <w:trHeight w:val="1134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м ассигнований в соответств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постановлением главы администрации города Азова об утверждении програм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на весь период исполнения ДЦП)*за 2012-2013</w:t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точненный план ассигнова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 __2013_ год</w:t>
            </w:r>
          </w:p>
        </w:tc>
        <w:tc>
          <w:tcPr>
            <w:tcW w:w="2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ъемы неосвоенных средств (по источникам финансирования)**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причины невыполнения мероприятий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стигнутый эффект от реализации мероприятий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*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*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*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3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9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9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недрение СЭД «Кадры» в систему управления кадровыми ресурсами и в кадровое делопроизводство.</w:t>
            </w:r>
          </w:p>
          <w:p>
            <w:pPr>
              <w:pStyle w:val="Normal"/>
              <w:jc w:val="both"/>
              <w:rPr/>
            </w:pPr>
            <w:r>
              <w:rPr/>
              <w:t>Почасовое сопровождение СЭД «Кадры»  на рабочем месте специалиста по кадровым вопрос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оддержка СЭД «Кадры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логических опросов на предмет оценки удовлетворенности муниципальных служащих условиями и результатами своей работы, морально-психологическим климатом в коллектив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ндивидуального обучения  муниципальных служащи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3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9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9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а «Этика муниципальной служб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 конкурса на звание «Лучший муниципальный служащий города Азов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53" w:firstLine="720"/>
        <w:jc w:val="both"/>
        <w:rPr/>
      </w:pPr>
      <w:r>
        <w:rPr>
          <w:sz w:val="28"/>
          <w:szCs w:val="28"/>
        </w:rPr>
        <w:t xml:space="preserve">* На основании постановления администрации города Азова от 01.01.2014 года № 2124  постановление </w:t>
      </w:r>
      <w:r>
        <w:rPr>
          <w:rFonts w:eastAsia="Calibri"/>
          <w:sz w:val="28"/>
          <w:szCs w:val="28"/>
          <w:lang w:eastAsia="en-US"/>
        </w:rPr>
        <w:t>администрации города Азова от 12.10.2011 № 1778 «Об утверждении долгосрочной целевой программы «Развитие муниципальной службы в городе Азове» на 2012-2014 годы» утратило силу. В связи с этим объем ассигнований приведен на период реализации Программы 2012-2013 г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* Неосвоенные средства  в сумме 2,4 тысяч рублей  в связи с фактически сложившимися расх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Информация об оценке эффективности реализации долгосроч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тчетный 2013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8"/>
        <w:gridCol w:w="4366"/>
        <w:gridCol w:w="1214"/>
        <w:gridCol w:w="911"/>
        <w:gridCol w:w="953"/>
        <w:gridCol w:w="890"/>
        <w:gridCol w:w="814"/>
        <w:gridCol w:w="517"/>
        <w:gridCol w:w="799"/>
        <w:gridCol w:w="566"/>
        <w:gridCol w:w="786"/>
        <w:gridCol w:w="537"/>
        <w:gridCol w:w="771"/>
        <w:gridCol w:w="886"/>
      </w:tblGrid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оказателей результативност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актически достигнутые значения показателей</w:t>
            </w:r>
          </w:p>
        </w:tc>
      </w:tr>
      <w:tr>
        <w:trPr>
          <w:trHeight w:val="250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1-й год реализации Программ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2-й год реализации Программ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3-й год реализации Програм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и так далее по годам реализации Программ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1-й год реализации Программ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т планового значения (процентов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2-й год реализации Програм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т планового значения (процентов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3-й год реализации Программ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т планового значения (процентов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и так далее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по годам реализации Программы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доверия граждан к муниципальным служащи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30 % к базовому перио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33% к базовому пери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должностные инструкции которых содержат показатели результатив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10% к базовому пери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величится на 115% к базовому перио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20% к базовому пери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10% к базовому пери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величится на 120% к базовому перио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30% к базовому пери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10% к базовому пери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20% к базовому перио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30% к базовому пери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%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инявших участие в инновационных программах профессиональной подготовки и переподготов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210% к базовому пери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220% к базовому перио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230% к базовому пери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муниципальных служащих, прошедших обучение </w:t>
            </w:r>
            <w:r>
              <w:rPr>
                <w:spacing w:val="-2"/>
              </w:rPr>
              <w:t>в соответствии с муниципальным заказом на профессиональную</w:t>
            </w:r>
            <w:r>
              <w:rPr/>
              <w:t xml:space="preserve"> переподготовку, повышение квалификации и стажиров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10% к базовому пери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величится на 115% к базовому перио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20% к базовому пери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уволившихся</w:t>
              <w:br/>
              <w:t>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ится на 25% к базовому пери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ится на 30 % к базовому перио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ится на 35% к базовому период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ценка эффективности ДЦП</w:t>
            </w:r>
          </w:p>
        </w:tc>
        <w:tc>
          <w:tcPr>
            <w:tcW w:w="9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по отдельным показателям  выполнена  менее чем на 100%, ожидаемые конечные результаты значений показателей  результативности  и целевых индикаторов программы  в 2013 году достигнуты на 80%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6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альнейшая реализация ДЦП</w:t>
      </w:r>
    </w:p>
    <w:p>
      <w:pPr>
        <w:pStyle w:val="Normal"/>
        <w:autoSpaceDE w:val="false"/>
        <w:ind w:firstLine="16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реализация Программы не предусматривается в связи с утверждением с 01.01.2014 года муниципальной программы  «Муниципальная  политика города Азова» постановлением администрации города Азова от 10.10.2013 № 2124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/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</w:t>
        <w:tab/>
        <w:tab/>
        <w:tab/>
        <w:tab/>
        <w:tab/>
        <w:tab/>
        <w:tab/>
        <w:tab/>
        <w:tab/>
        <w:tab/>
        <w:t>В.А. Пшеничный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В.В. Жук</w:t>
      </w:r>
    </w:p>
    <w:sectPr>
      <w:footerReference w:type="default" r:id="rId4"/>
      <w:type w:val="nextPage"/>
      <w:pgSz w:orient="landscape" w:w="16838" w:h="11906"/>
      <w:pgMar w:left="1418" w:right="1134" w:gutter="0" w:header="0" w:top="992" w:footer="1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7:00Z</dcterms:created>
  <dc:creator>garutunov</dc:creator>
  <dc:description/>
  <cp:keywords/>
  <dc:language>en-US</dc:language>
  <cp:lastModifiedBy>nadegda</cp:lastModifiedBy>
  <cp:lastPrinted>2014-04-16T12:07:00Z</cp:lastPrinted>
  <dcterms:modified xsi:type="dcterms:W3CDTF">2014-04-16T08:07:00Z</dcterms:modified>
  <cp:revision>2</cp:revision>
  <dc:subject/>
  <dc:title>АДМИНИСТРАЦИЯ ГОРОДА АЗОВА</dc:title>
</cp:coreProperties>
</file>