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14                                           № 7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муниципальной долгосрочной целевой программы «Защита прав потребителей в городе Азове» на 2011-2014 годы по результатам за 2013 год и за весь период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Азова от 28.09.2012 № 199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о реализации муниципальной долгосрочной целевой программы «Защита прав потребителей в городе Азове»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2011-2014 годы, утвержденной постановлением администрации города Азова от 11.08.2011 № 1388, по результатам за 2013 год согласно приложению № 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 реализации муниципальной долгосрочной целевой программы «Защита прав потребителей в городе Азове»</w:t>
      </w:r>
      <w:r>
        <w:rPr/>
        <w:t xml:space="preserve">  </w:t>
      </w:r>
      <w:r>
        <w:rPr>
          <w:sz w:val="28"/>
          <w:szCs w:val="28"/>
        </w:rPr>
        <w:t>на 2011-2014 годы, утвержденной постановлением администрации города Азова от 11.08.2011 № 1388, за весь период реализа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>Настоящее постановление подлежит официальному опубликованию и размещению на официальном сайте администрации города Азов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 </w:t>
        <w:tab/>
        <w:t>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</w:t>
        <w:tab/>
        <w:t>Контроль за исполнением постановления возложить на заместителя главы администрации - директора Департамента имущественных отношений, потребительского рынка и малого бизнеса администрации города  Давыдову Г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С.Л. Бездо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В.В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Департамент имущественных отношений, потребительского рынка и малого бизнеса администрации города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15:00Z</dcterms:created>
  <dc:creator>ЛЕНА</dc:creator>
  <dc:description/>
  <cp:keywords/>
  <dc:language>en-US</dc:language>
  <cp:lastModifiedBy>nadegda</cp:lastModifiedBy>
  <cp:lastPrinted>2014-04-18T15:15:00Z</cp:lastPrinted>
  <dcterms:modified xsi:type="dcterms:W3CDTF">2014-04-18T11:15:00Z</dcterms:modified>
  <cp:revision>2</cp:revision>
  <dc:subject/>
  <dc:title>Проект</dc:title>
</cp:coreProperties>
</file>