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4500"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500"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4500"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widowControl w:val="false"/>
        <w:autoSpaceDE w:val="false"/>
        <w:ind w:left="4500"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4.2014 № 762</w:t>
      </w:r>
    </w:p>
    <w:p>
      <w:pPr>
        <w:pStyle w:val="Normal"/>
        <w:widowControl w:val="false"/>
        <w:autoSpaceDE w:val="false"/>
        <w:ind w:right="17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74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74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ализации муниципальной долгосрочной целевой программы «Защита прав потребителей в городе Азове» на 2011-2014 г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весь период реализации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Отчет)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лан расходов муниципальной долгосрочной целевой программы «Защита прав потребителей в городе Азове» на 2011-2014 годы, утвержденной постановлением администрации города от 11.08.2011 № 1388 «Об утверждении муниципальной долгосрочной целевой программы «Защита прав потребителей в городе Азове» на 2011-2014 годы», на 2011-2013 годы составил всего 1160 тыс.руб. за счет средств бюджет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цент выполнения мероприятий программы составил 10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1-2013 годах реализация муниципальной долгосрочной программы «Защита прав потребителей в городе Азове» на 2011-2014 годы (далее – Программа) осуществлялась путем реализации следующих мероприятий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10" w:after="0"/>
        <w:ind w:left="1128" w:right="10" w:hanging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крепление системы защиты прав потребителей в городе Азове.</w:t>
      </w:r>
    </w:p>
    <w:p>
      <w:pPr>
        <w:pStyle w:val="Normal"/>
        <w:shd w:fill="FFFFFF" w:val="clear"/>
        <w:spacing w:lineRule="exact" w:line="317" w:before="10" w:after="0"/>
        <w:ind w:right="10" w:firstLine="76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огласно запланированных показателей за отчетный период реализации программы </w:t>
      </w:r>
      <w:r>
        <w:rPr>
          <w:sz w:val="28"/>
          <w:szCs w:val="28"/>
        </w:rPr>
        <w:t>в целях обеспечения взаимодействия администрации города с территориальными органами федеральных органов исполнительной власти, осуществляющих контроль за качеством и безопасностью товаров (работ, услуг), правоохранительными органами,  общественными объединениями потребителей по реализации Закона Российской Федерации от 07.02.1992 года № 2300-1 «О защите прав потребителей» проведено 8 заседаний городской межведомственной комиссии по защите прав потребителей, на которых было рассмотрено 19 вопросов связанных с защитой прав потребителей.</w:t>
      </w:r>
    </w:p>
    <w:p>
      <w:pPr>
        <w:pStyle w:val="Normal"/>
        <w:shd w:fill="FFFFFF" w:val="clear"/>
        <w:spacing w:lineRule="exact" w:line="317" w:before="10" w:after="0"/>
        <w:ind w:left="38" w:right="10" w:firstLine="355"/>
        <w:jc w:val="both"/>
        <w:rPr/>
      </w:pPr>
      <w:r>
        <w:rPr>
          <w:spacing w:val="2"/>
          <w:sz w:val="28"/>
          <w:szCs w:val="28"/>
        </w:rPr>
        <w:t>Совместно с общественной организацией «Азовское общество зашиты прав потребителей» проведено 6 совместных мероприятий: празднование Всемирного дня потребителя и организация городского рейтингового конкурса на звание «Лучшее предприятие в сфере защиты прав потребителей»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 xml:space="preserve">В печатных СМИ города было размещено 16 материалов по соблюдению законодательства Защиты прав потребителей. 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базе ЗАО «Азовский рынок» и в торговом центре «Перекресток» студентами высших учебных заведений города предоставлялись консультации по вопросам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веден мониторинг 628 обращений потребителей по вопросам нарушения их прав, который показал, что большинство обращений связано с вопросами ЖКХ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овместно с руководителями предприятий потребительского рынка города, общественной организацией «Азовское общество зашиты прав потребителей» приняли участие в 3 Региональных Форумах «Защита прав потребителей в Ростовской области».   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Информационное обеспечение потребителей. Просвещение и популяризация вопросов защиты потребительских 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о 3 семинара на темы: «Соблюдение требований законодательства о защите прав потребителей»; «Разъяснения требований добровольной сертификации продукции». В работе семинара приняли участие 200 руководителей предприятий торговли, общественного питания, бытового обслуживания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>В семинарах и совещаниях по вопросам обеспечения защиты прав потребителей приняли участие 100 руководителей и специалистов предприятий потребительского рынка города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>810 учащихся общеобразовательных школ города прошли обучение по основам потребительских знаний на факультативных занятиях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>В день Всемирного дня потребителя студентами Азовского филиала ГОУ ВПО РГЭУ «РИНХ» в Торговом центре «Перекресток» было роздано жителям 12000 справочных материалов по защите прав потреби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10" w:after="0"/>
        <w:ind w:left="1128" w:right="10" w:hanging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филактика правонарушений в сфере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left="142"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ведена общественная экспертиза 1 нормативного правового акта в сфере защиты прав потребителей, 6 совместных мероприятий по предотвращению ввоза на территорию города некачественных и опасных для здоровья товаров. 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>Совместно с общественной организацией «Азовское общество защиты прав потребителей» предоставлено 628 консультации по вопросам обеспечения защиты прав потребителей индивидуальными предпринимателями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Мониторинг качества и безопасности товаров (работ, услуг), реализуемых на потребительском рынке города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>Проведен мониторинг качества продукции 18 наименований товара, 12 исследования заболеваемости населения связанных с потреблением некачественных товаров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истеме Интернет размещено 5 материалов об экспертных организаций, осуществляющих исследования товаров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Кадровое обеспечение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>810 учащихся прошли обучение по программе об основах законодательства в сфере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10" w:after="0"/>
        <w:ind w:left="1080" w:right="10" w:hanging="72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ы по реализации Программы</w:t>
      </w:r>
    </w:p>
    <w:p>
      <w:pPr>
        <w:pStyle w:val="Normal"/>
        <w:shd w:fill="FFFFFF" w:val="clear"/>
        <w:spacing w:lineRule="exact" w:line="317" w:before="10" w:after="0"/>
        <w:ind w:left="1080" w:right="1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right="1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инансирование программных мероприятий осуществлялось за счет средств бюджета города, предусмотренных Программой.</w:t>
      </w:r>
    </w:p>
    <w:p>
      <w:pPr>
        <w:pStyle w:val="Normal"/>
        <w:shd w:fill="FFFFFF" w:val="clear"/>
        <w:spacing w:lineRule="exact" w:line="317" w:before="10" w:after="0"/>
        <w:ind w:right="1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период с 2011-2013 годы для реализации Программы из выделено бюджета использовано 1160,0 тыс. руб.</w:t>
      </w:r>
    </w:p>
    <w:p>
      <w:pPr>
        <w:pStyle w:val="Normal"/>
        <w:shd w:fill="FFFFFF" w:val="clear"/>
        <w:spacing w:lineRule="exact" w:line="317" w:before="10" w:after="0"/>
        <w:ind w:right="1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редства бюджета города в сумме 1160,0 тыс. руб. использованы по целевому назначению.</w:t>
      </w:r>
    </w:p>
    <w:p>
      <w:pPr>
        <w:pStyle w:val="Normal"/>
        <w:shd w:fill="FFFFFF" w:val="clear"/>
        <w:spacing w:lineRule="exact" w:line="317" w:before="10" w:after="0"/>
        <w:ind w:right="1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цент выполнения мероприятий программы составил 100 процентов.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center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эффективности реализации Программы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нформация об освоении бюджетных ассигнований, результативности выполнения мероприятий Программы приведены в приложении к Отчету.  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 для процентных показателей: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16"/>
        <w:ind w:left="2835" w:hanging="0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23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                        х 100 %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–    эффективность реализации Программы (процент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актический индикатор, достигнутый в ходе реализации Программы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–     нормативный индикатор, утвержденный Программой.</w:t>
      </w:r>
    </w:p>
    <w:p>
      <w:pPr>
        <w:pStyle w:val="Normal"/>
        <w:widowControl w:val="false"/>
        <w:autoSpaceDE w:val="false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ля числовых показателей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10"/>
          <w:szCs w:val="10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К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–    эффективность реализации Программы (количество человек)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1    </w:t>
      </w:r>
      <w:r>
        <w:rPr>
          <w:sz w:val="28"/>
          <w:szCs w:val="28"/>
        </w:rPr>
        <w:t>–    фактический индикатор, достигнутый в ходе реализации Программы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2     </w:t>
      </w:r>
      <w:r>
        <w:rPr>
          <w:sz w:val="28"/>
          <w:szCs w:val="28"/>
        </w:rPr>
        <w:t xml:space="preserve">–     нормативный индикатор, утвержденный Программой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Бюджетная эффективность (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9120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2304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актическое использование средств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 100 проц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ный план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2.7pt;mso-wrap-distance-left:9pt;mso-wrap-distance-right:9pt;mso-wrap-distance-top:0pt;mso-wrap-distance-bottom:0pt;margin-top:0.05pt;mso-position-vertical-relative:text;margin-left:5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2304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актическое использование средств</w:t>
                            </w:r>
                          </w:p>
                        </w:tc>
                        <w:tc>
                          <w:tcPr>
                            <w:tcW w:w="230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 100 проце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енный план</w:t>
                            </w:r>
                          </w:p>
                        </w:tc>
                        <w:tc>
                          <w:tcPr>
                            <w:tcW w:w="230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br w:type="textWrapping" w:clear="all"/>
      </w:r>
    </w:p>
    <w:p>
      <w:pPr>
        <w:pStyle w:val="Normal"/>
        <w:widowControl w:val="false"/>
        <w:spacing w:lineRule="auto" w:line="242"/>
        <w:ind w:firstLine="720"/>
        <w:jc w:val="both"/>
        <w:rPr/>
      </w:pPr>
      <w:r>
        <w:rPr>
          <w:sz w:val="28"/>
          <w:szCs w:val="28"/>
        </w:rPr>
        <w:t>Исполнение расходов по Программе составило 1160,0 тыс. руб.</w:t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мероприятий программы составил 100 процентов.</w:t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осит выраженную социальную направленность. Социальная эффективность от реализации мероприятий Программы будет выражена в формировании у населения навыков рационального потребительского поведения, повышении уровня правовой грамотности хозяйствующих субъектов, работающих на потребительском рынке города, обеспечении защиты населения города от недоброкачественных товаров (работ, услуг), квалификации кадров, работающих в системе защиты прав потребителей. </w:t>
      </w:r>
    </w:p>
    <w:p>
      <w:pPr>
        <w:pStyle w:val="Normal"/>
        <w:widowControl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134" w:footer="709" w:bottom="1134"/>
          <w:pgNumType w:start="1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90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долгосрочной целевой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90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ы «Защита прав потребителей в городе Азове»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90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за весь период реализации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финансировании, освоении и результативности проводимых программных мероприятий муниципальной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sz w:val="28"/>
          <w:szCs w:val="28"/>
        </w:rPr>
        <w:t xml:space="preserve">долгосрочной целевой программы «Защита прав потребителей в городе Азове» на 2011-2014 годы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 весь период реализации с 2011 по 2013 год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163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709"/>
        <w:gridCol w:w="567"/>
        <w:gridCol w:w="567"/>
        <w:gridCol w:w="709"/>
        <w:gridCol w:w="567"/>
        <w:gridCol w:w="708"/>
        <w:gridCol w:w="567"/>
        <w:gridCol w:w="567"/>
        <w:gridCol w:w="709"/>
        <w:gridCol w:w="567"/>
        <w:gridCol w:w="709"/>
        <w:gridCol w:w="567"/>
        <w:gridCol w:w="567"/>
        <w:gridCol w:w="709"/>
        <w:gridCol w:w="567"/>
        <w:gridCol w:w="1559"/>
        <w:gridCol w:w="1701"/>
        <w:gridCol w:w="1418"/>
      </w:tblGrid>
      <w:tr>
        <w:trPr>
          <w:trHeight w:val="456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9" w:firstLine="8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N</w:t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м ассигнований в соответствии с постановлением главы администрации города Азова об утверждении программы* 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ассигнований на 2011-2013 год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кассовые расх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(по источникам финансирован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вы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й эффект от реализации мероприятий</w:t>
            </w:r>
          </w:p>
        </w:tc>
      </w:tr>
      <w:tr>
        <w:trPr>
          <w:trHeight w:val="162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 источни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    бюджет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 источн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  <w:br/>
              <w:t xml:space="preserve">.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израсходованы в полном объ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ществен</w:t>
              <w:softHyphen/>
              <w:t>ных приёмных по вопросам защиты прав потребителей в городе  для оказания населению бесплатной консультационной помощи по существующим правам и механизмам их реализации в соответствии с действующим законодательством, а также содействия досудебному урегулированию сп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ребителям  предоставлено   628 бесплатных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ля по</w:t>
              <w:softHyphen/>
              <w:t>требите</w:t>
              <w:softHyphen/>
              <w:t>лей инфор</w:t>
              <w:softHyphen/>
              <w:t>мационно-справочных материалов по во</w:t>
              <w:softHyphen/>
              <w:t>просам за</w:t>
              <w:softHyphen/>
              <w:t>щиты прав потреби</w:t>
              <w:softHyphen/>
              <w:t>телей в различных сфе</w:t>
              <w:softHyphen/>
              <w:t>рах дея</w:t>
              <w:softHyphen/>
              <w:t>тельно</w:t>
              <w:softHyphen/>
              <w:t>сти,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о повышение уровня информированности  17000 потребителей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Издание информационно-справочных материалов по вопросам защиты прав потребителей, в т.ч. </w:t>
            </w:r>
            <w:r>
              <w:rPr>
                <w:sz w:val="20"/>
                <w:szCs w:val="20"/>
              </w:rPr>
              <w:t>по вопросам формирования регулируемых цен и тарифов, по оказанию услуг ЖКХ, платных медицинских, транспортных услуг и 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требителей города издано 17000 бесплатных раздаточных материалов – буклетов  по вопросам защиты прав потребителей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в средствах массовой информации вопросов по  защите прав потребителей в различных сферах потребительского рынка товаров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чатных СМИ города размещено 24 статьи  по вопросам зашиты прав потребителей, что способствовало  информированию широкого круга граждан о правах потребителей и способах их защиты, о потребительских и эксплуатационных свойствах товаров (работ, услуг), фальсифицированных товарах, услуг ЖК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формированию у населения навыков рационального потребительского поведения посредством создания и распространения в городе различных видов социальной рекламы по во</w:t>
              <w:softHyphen/>
              <w:t>просам защиты прав потреби</w:t>
              <w:softHyphen/>
              <w:t>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ыли изготовлены и размещены 6 рекламных растяжки (баннеры) социальной рекламы 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ологических опросов среди потребителей, представителей предприятий потребительского рынка города по вопросам защиты прав потребителей в различных сферах деятельности, размещение информационных материалов по их результатам в С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о 4  соцопроса, в ходе которых  были опрошены 1600 респондентов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полнения и функционирования в сети Интернет  банка данных судебных решений по потребительским спорам и правонарушениям, касающихся вопросов защиты прав потреб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ети Интернет размещены базы  330 данных судебных решений, затрагивающие права и интересы потребителей</w:t>
            </w:r>
          </w:p>
        </w:tc>
      </w:tr>
      <w:tr>
        <w:trPr>
          <w:trHeight w:val="296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, в т.ч. по вопросам тарифного регул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3 семина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боте семинаров приняли участие 580 руководителей предприятий торговли, общественного питания, бытового обслуживания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ведение ежегодных отраслевых профессиональных  и рейтинговых конкур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онкурсе приняли участие 37 субъектов МСП города</w:t>
            </w:r>
          </w:p>
        </w:tc>
      </w:tr>
      <w:tr>
        <w:trPr>
          <w:trHeight w:val="31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лимпиад, кон</w:t>
              <w:softHyphen/>
              <w:t>курсов по направ</w:t>
              <w:softHyphen/>
              <w:t>лению «защита прав потребителей» среди общеобразова</w:t>
              <w:softHyphen/>
              <w:t>тельных школ и учреждений про</w:t>
              <w:softHyphen/>
              <w:t>фессион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3-х олимпиадах приняли 410 учащихся общеобразовательных школ города, победителями олимпиады стали 45 учеников, которым были вручены дипломы и ценные подарки.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/>
        <w:t>*</w:t>
      </w:r>
      <w:r>
        <w:rPr>
          <w:sz w:val="22"/>
          <w:szCs w:val="22"/>
        </w:rPr>
        <w:t>На основании постановления от 11.08.2011 № 1388 «Об утверждении муниципальной долгосрочной целевой программы «Защита прав потребителей в городе Азове» на 2011-2014 годы с 2014 года постановлением от 07.10.2013 № 2084 «Об утверждении муниципальной программы города Азова «Развитие субъектов малого и среднего предпринимательства и защита прав потребителей в городе Азове» утратило силу. В связи с этим объем ассигнований приведен на период реализации Программы 2011-2013 годов. С 2014 года  утверждена муниципальная программа постановлением от 07.10.2013 № 2084 «Об утверждении муниципальной программы города Азова «Развитие субъектов малого и среднего предпринимательства и защита прав потребителей в городе Азове».</w:t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9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 Отчету о реализации муниципальной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9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9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Защита прав потребителей в городе Азове»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9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за весь период реализации</w:t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Защита прав потребителей в городе Азове» на 2011-2014 годы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440"/>
        <w:gridCol w:w="1620"/>
        <w:gridCol w:w="162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</w:r>
          </w:p>
        </w:tc>
        <w:tc>
          <w:tcPr>
            <w:tcW w:w="8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аименование показателей результатив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Ожидаемые значения целевых показателей, предусмотренные программой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01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инамика консультаций, полученных потребителями по вопросам защиты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инамика удельного веса потребительских конфликтов, урегулированных в досудебном порядке службами по защите прав потребителей от общего количества обра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Общее количество хозяйствующих субъектов, прослушавших семинары по вопросам соблюдения требований законодательства о защите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инамика количества выпущенных в средствах массовой информации материалов (печатных, радио, видео, Интернет), касающихся вопросов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Количество учащихся образовательных учреждений города, прошедших обучение по программам об основах законодательства о защите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15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828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828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Отчету о реализации муниципальной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8280" w:hanging="0"/>
        <w:jc w:val="center"/>
        <w:outlineLvl w:val="1"/>
        <w:rPr/>
      </w:pPr>
      <w:r>
        <w:rPr>
          <w:sz w:val="28"/>
          <w:szCs w:val="28"/>
        </w:rPr>
        <w:t>долгосрочной целевой программы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828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Защита прав потребителей в городе Азове»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828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за весь период реализации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ой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Защита прав потребителей в городе Азове»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за весь период реализации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850"/>
        <w:gridCol w:w="851"/>
        <w:gridCol w:w="850"/>
        <w:gridCol w:w="776"/>
        <w:gridCol w:w="1634"/>
        <w:gridCol w:w="851"/>
        <w:gridCol w:w="1842"/>
        <w:gridCol w:w="992"/>
        <w:gridCol w:w="1701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результатив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достигнутые значения показателей 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ового значения (процен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ового значения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от планового 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(процентов)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  <w:t>Динамика консультаций, полученных потребителями по вопросам защиты их пра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дельного веса потребительских конфликтов, урегулированных в досудебном порядке службами по защите прав потребителей от общего количества обра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хозяйствующих субъектов, прослушавших семинары по вопросам соблюдения требований законодательства о защите прав потреб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количества выпущенных в средствах массовой информации материалов (печатных, радио, видео, Интернет), касающихся вопросов защиты прав потреб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образовательных учреждений города, прошедших обучение по программам об основах законодательства о защите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ценка эффективности долгосрочной целев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результативности бюджетных расходов муниципальной долгосрочной целевой программы «Защиты прав потребителей в городе Азове» на 2011-2014 годы составил 100 %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2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widowControl w:val="false"/>
        <w:spacing w:lineRule="auto" w:line="242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             В.А. Пшеничный</w:t>
      </w:r>
    </w:p>
    <w:p>
      <w:pPr>
        <w:pStyle w:val="Normal"/>
        <w:widowControl w:val="false"/>
        <w:spacing w:lineRule="auto" w:line="242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widowControl w:val="false"/>
        <w:spacing w:lineRule="auto" w:line="242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В.В. Жук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89" w:right="720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1:18:00Z</dcterms:created>
  <dc:creator>1</dc:creator>
  <dc:description/>
  <cp:keywords/>
  <dc:language>en-US</dc:language>
  <cp:lastModifiedBy>nadegda</cp:lastModifiedBy>
  <cp:lastPrinted>2013-03-29T10:32:00Z</cp:lastPrinted>
  <dcterms:modified xsi:type="dcterms:W3CDTF">2014-04-18T11:18:00Z</dcterms:modified>
  <cp:revision>2</cp:revision>
  <dc:subject/>
  <dc:title>Приложение № 5</dc:title>
</cp:coreProperties>
</file>