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4 № 76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долгосрочной целевой программы «Защита прав потребителей в городе Азове» на 2011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201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расходов муниципальной долгосрочной целевой программы «Защита прав потребителей в городе Азове» на 2011-2014 годы, утвержденной постановлением администрации города от 11.08.2011 № 1388 «Об утверждении муниципальной долгосрочной целевой программы «Защита прав потребителей в городе Азове» на 2011-2014 годы» за счет средств бюджета города в 2013 году составил 415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реализация муниципальной долгосрочной программы «Защита прав потребителей в городе Азове» на 2011-2014 годы (далее – Программа) осуществлялась путем реализации следующих мероприятий: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крепление системы защиты прав потребителей в городе Азове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2013 году </w:t>
      </w:r>
      <w:r>
        <w:rPr>
          <w:sz w:val="28"/>
          <w:szCs w:val="28"/>
        </w:rPr>
        <w:t>в целях обеспечения взаимодействия администрации города с территориальными органами федеральных органов исполнительной власти, осуществляющих контроль за качеством и безопасностью товаров (работ, услуг), правоохранительными органами,  общественными объединениями потребителей по реализации Закона Российской Федерации от 07.02.1992 года № 2300-1 «О защите прав потребителей» проведено 2 заседания городской межведомственной комиссии по защите прав потребителей, на которых были рассмотрены вопросы о проделанной работе по соблюдению защиты прав потребителей при организации розничной продажи этилового спирта, алкогольной и спиртосодержащей продукции, а также пива и напитков, изготовляемых на его основе; соблюдения защиты прав потребителей при оказании населению финансовых услуг; при оказании туристических услуг населению; о судебной практике защите прав потребителей в судах различных инстанций; общие вопросы судебной практики; об актуальных вопросах деятельности, связанных с защитой прав потребителей ТО Управления «Роспотребнадзор» по г. Азову; об организации проведения олимпиады среди учащихся общеобразовательных школ по направлению «Судебная и внесудебная защита прав потребителей»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шиты прав потребителей» проведено 2 совместных мероприятия: празднование Всемирного дня потребителя и организация городского рейтингового конкурса на звание «Лучшее предприятие в сфере защиты прав потребителей»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печатных СМИ города было размещено 5 материалов по соблюдению законодательства Защиты прав потребителей. 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базе ЗАО «Азовский рынок» и в торговом центре «Перекресток» студентами высших учебных заведений города предоставлялись консультации по вопросам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Проведен мониторинг 230 обращений потребителей по вопросам нарушения их прав, который показал, что большинство обращений связано с вопросами ЖКХ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Информационное обеспечение потребителей. Просвещение и популяризация вопросов защиты потребительс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 2-х часовой семинар на тему: «Соблюдение требований законодательства о защите прав потребителей». В работе семинара приняли участие 200 руководителей предприятий торговли, общественного питания, бытового обслуживания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еминарах и совещаниях по вопросам обеспечения защиты прав потребителей приняли участие 60 руководителей и специалистов предприятий потребительского рынка города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270 учащихся общеобразовательных школ города прошли обучение по основам потребительских знаний на факультативных занятиях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В день Всемирного дня потребителя студентами Азовского филиала ГОУ ВПО РГЭУ «РИНХ» в Торговом центре «Перекресток» было роздано жителям 4000 справочных материалов по защите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офилактика правонарушений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щиты прав потребителей» предоставлено 230 консультации по вопросам обеспечения защиты прав потребителей индивидуальными предпринимателями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Мониторинг качества и безопасности товаров (работ, услуг), реализуемых на потребительском рынке города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 мониторинг качества продукции 6 наименований товара, 4 исследования заболеваемости населения связанных с потреблением некачественных товаров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В системе Интернет размещено 5 материалов об экспертных организаций, осуществляющих исследования товаров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Кадровое обеспечени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70 учащихся прошли обучение по программе об основах законодательства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10" w:after="0"/>
        <w:ind w:left="0"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 по реализации Программы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Финансирование программных мероприятий осуществлялось за счет средств бюджета города, предусмотренных Программой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/>
      </w:pPr>
      <w:r>
        <w:rPr>
          <w:spacing w:val="2"/>
          <w:sz w:val="28"/>
          <w:szCs w:val="28"/>
        </w:rPr>
        <w:t>В 2013 году в Программу изменения не вносились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редства бюджета города в сумме 415,0 тыс. руб. использованы по целевому назначению.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воении бюджетных ассигнований, результативности выполнения мероприятий Программы приведены в приложении к Отчету.  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 для процентных показателей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23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                        х 100 %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процент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    нормативный индикатор, утвержденны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исловых показателей: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количество человек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1    </w:t>
      </w:r>
      <w:r>
        <w:rPr>
          <w:sz w:val="28"/>
          <w:szCs w:val="28"/>
        </w:rPr>
        <w:t>–   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2     </w:t>
      </w:r>
      <w:r>
        <w:rPr>
          <w:sz w:val="28"/>
          <w:szCs w:val="28"/>
        </w:rPr>
        <w:t xml:space="preserve">–     нормативный индикатор, утвержденный Программо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юджетная эффективность (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912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актическое использование средств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 100 проц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2.7pt;mso-wrap-distance-left:9pt;mso-wrap-distance-right:9pt;mso-wrap-distance-top:0pt;mso-wrap-distance-bottom:0pt;margin-top:0.05pt;mso-position-vertical-relative:text;margin-left:5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2304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актическое использование средств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 100 проц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ный план</w:t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Normal"/>
        <w:widowControl w:val="false"/>
        <w:spacing w:lineRule="auto" w:line="242"/>
        <w:ind w:firstLine="720"/>
        <w:jc w:val="both"/>
        <w:rPr/>
      </w:pPr>
      <w:r>
        <w:rPr>
          <w:sz w:val="28"/>
          <w:szCs w:val="28"/>
        </w:rPr>
        <w:t>Исполнение расходов по Программе составило 415,0 тыс. руб.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выраженную социальную направленность. Социальная эффективность от реализации мероприятий Программы будет выражена в формировании у населения навыков рационального потребительского поведения, повышении уровня правовой грамотности хозяйствующих субъектов, работающих на потребительском рынке города, обеспечении защиты населения города от недоброкачественных товаров (работ, услуг), квалификации кадров, работающих в системе защиты прав потребителей.  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3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59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 финансировании, освоении и результативности  проводимых программных мероприятий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«Защита прав потребителей в городе Азове» на 2011-2014 годы в 2013 году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 руб</w:t>
      </w:r>
      <w:r>
        <w:rPr/>
        <w:t>.</w:t>
      </w:r>
    </w:p>
    <w:tbl>
      <w:tblPr>
        <w:tblW w:w="1630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778"/>
        <w:gridCol w:w="709"/>
        <w:gridCol w:w="567"/>
        <w:gridCol w:w="567"/>
        <w:gridCol w:w="709"/>
        <w:gridCol w:w="567"/>
        <w:gridCol w:w="708"/>
        <w:gridCol w:w="567"/>
        <w:gridCol w:w="567"/>
        <w:gridCol w:w="709"/>
        <w:gridCol w:w="567"/>
        <w:gridCol w:w="709"/>
        <w:gridCol w:w="567"/>
        <w:gridCol w:w="567"/>
        <w:gridCol w:w="709"/>
        <w:gridCol w:w="567"/>
        <w:gridCol w:w="1559"/>
        <w:gridCol w:w="1701"/>
        <w:gridCol w:w="1418"/>
      </w:tblGrid>
      <w:tr>
        <w:trPr>
          <w:trHeight w:val="456" w:hRule="atLeast"/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9" w:firstLine="8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N</w:t>
              <w:br/>
              <w:t>п/п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ассигнований в соответствии с постановлением главы администрации города Азова об утверждении программ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есь период исполнения ДЦП)*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3 го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(по источникам финансирова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й эффект от реализации мероприятия</w:t>
            </w:r>
          </w:p>
        </w:tc>
      </w:tr>
      <w:tr>
        <w:trPr>
          <w:trHeight w:val="1624" w:hRule="atLeast"/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   бюджет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  <w:br/>
              <w:t xml:space="preserve">.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израсходованы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ществен</w:t>
              <w:softHyphen/>
              <w:t>ных приёмных по вопросам защиты прав потребителей в городе  для оказания населению бесплатной консультационной помощи по существующим правам и механизмам их реализации в соответствии с действующим законодательством, а также содействия досудебному урегулированию сп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ов  от 15.01.2013  № 7 и от 19.07.13 № 43  на оказание услуг за счет средств бюджета города перечислено 85,0 тыс. руб. На базе АГОО «Общество защиты прав потребителей» с 15.01.2013 года  создана общественная приемная  по оказанию бесплатных консультаций жителям города по вопросам защиты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  предоставлено   230 бесплатных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ля по</w:t>
              <w:softHyphen/>
              <w:t>требите</w:t>
              <w:softHyphen/>
              <w:t>лей инфор</w:t>
              <w:softHyphen/>
              <w:t>мационно-справочных материалов по во</w:t>
              <w:softHyphen/>
              <w:t>просам за</w:t>
              <w:softHyphen/>
              <w:t>щиты прав потреби</w:t>
              <w:softHyphen/>
              <w:t>телей в различных сфе</w:t>
              <w:softHyphen/>
              <w:t>рах дея</w:t>
              <w:softHyphen/>
              <w:t>тельно</w:t>
              <w:softHyphen/>
              <w:t>сти,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ов от 18.04.2013 №  24 и от 15.08.2013 №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х  с АГОО «Общество защиты прав потребителей», на выполнение  работ по разработке содержания для потребителей информационно-справочных материалов. Средства бюджета города освоены пол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овышение уровня информированности  6000 потребителей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здание информационно-справочных материалов по вопросам защиты прав потребителей, в т.ч. </w:t>
            </w:r>
            <w:r>
              <w:rPr>
                <w:sz w:val="20"/>
                <w:szCs w:val="20"/>
              </w:rPr>
              <w:t>по вопросам формирования регулируемых цен и тарифов, по оказанию услуг ЖКХ, платных медицинских, транспортных услуг и 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договоров от 22.04.2013 №  25 и от 20.08.13 № 4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х  с ИП Макарец Е.Г., на оказание  работ по изданию для потребителей информационно-справочных материалов. Средства бюджета города освоены пол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ителей города издано 6000 бесплатных раздаточных материалов – буклетов  по вопросам защиты прав потребителей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редствах массовой информации вопросов по  защите прав потребителей в различных сферах потребительского рынка товаров и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а от 08.02.2013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ого  с АГОО «Общество защиты прав потребителей», на оказание  услуг по освещению в средствах массовой информации вопросов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чатных СМИ города размещено 10 статей  по вопросам зашиты прав потребителей, что способствовало  информированию широкого круга граждан о правах потребителей и способах их защиты, о потребительских и эксплуатационных свойствах товаров (работ, услуг), фальсифицированных товарах, услуг ЖКХ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формированию у населения навыков рационального потребительского поведения посредством создания и распространения в городе различных видов социальной рекламы по во</w:t>
              <w:softHyphen/>
              <w:t>просам защиты прав потреби</w:t>
              <w:softHyphen/>
              <w:t>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а от 14.05.2013 №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ого  с АГОО «Общество защиты прав потребителей», по созданию и распространению социальной рекламы по вопросам З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изготовлены и размещены 2 рекламных растяжки (баннеры) социальной рекламы 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ологических опросов среди потребителей, представителей предприятий потребительского рынка города по вопросам защиты прав потребителей в различных сферах деятельности, размещение информационных материалов по их результатам в С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а от 19.06.2013 № 3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ого  с АГОО «Общество защиты прав потребителей»,по оказанию услуг по проведению соцопросов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2  соцопроса, в ходе которых  были опрошены 700 респондентов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полнения и функционирования в сети Интернет  банка данных судебных решений по потребительским спорам и правонарушениям, касающихся вопросов защиты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а от 08.02.2013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люченного с АГОО «Общество защиты прав потребител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Интернет размещены базы  120 данных судебных решений, затрагивающие права и интересы потребителей</w:t>
            </w:r>
          </w:p>
        </w:tc>
      </w:tr>
      <w:tr>
        <w:trPr>
          <w:trHeight w:val="296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, в т.ч. по вопросам тарифного регул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договора от 19.03.2013 № 16 заключенного с АГОО «Общество защиты прав потребителей» на выполнение работ по организации и проведению семинара по вопросам ЗПП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 2-х часовой семинар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у: «Соблюдение требований законодательства о защите прав потребителей». В работе семинара приняли участие 200 руководителей предприятий торговли, общественного питания,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ведение ежегодных отраслевых профессиональных  и рейтинговых конкурсов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договора от 03.12.2013 № 63 заключенного с АГОО «Общество защиты прав потребителей»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урсе приняли участие 15 субъектов МСП город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лимпиад, кон</w:t>
              <w:softHyphen/>
              <w:t>курсов по направ</w:t>
              <w:softHyphen/>
              <w:t>лению «защита прав потребителей» среди общеобразова</w:t>
              <w:softHyphen/>
              <w:t>тельных школ и учреждений про</w:t>
              <w:softHyphen/>
              <w:t>фессион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а от 03.12.2013 № 64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люченного с АГОО «Общество защиты прав потребителей» на выполнение работ по проведению олимпиа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ы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лимпиаде приняли 150 учащихся общеобразовательных школ города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ind w:left="-426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-426" w:firstLine="993"/>
        <w:jc w:val="both"/>
        <w:rPr/>
      </w:pPr>
      <w:r>
        <w:rPr/>
        <w:t>*</w:t>
      </w:r>
      <w:r>
        <w:rPr>
          <w:sz w:val="22"/>
          <w:szCs w:val="22"/>
        </w:rPr>
        <w:t xml:space="preserve">На основании постановления от 11.08.2011 № 1388 «Об утверждении муниципальной долгосрочной целевой программы «Защита прав потребителей в городе Азове» на 2011-2014 годы с 2014 года постановлением от 07.10.2013 № 2084 «Об утверждении муниципальной программы города Азова «Развитие субъектов малого и среднего предпринимательства и защита прав потребителей в городе Азове» утратило силу. В связи с этим объем ассигнований приведен на период реализации Программы 2011-2013 годов. С 2014 года  утверждена муниципальная программа постановлением от 07.10.2013 № 2084 «Об утверждении муниципальной программы города Азова «Развитие субъектов малого и среднего предпринимательства и защита прав потребителей в городе Азове».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7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3 год</w:t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 на 2011-2014 годы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  <w:gridCol w:w="1440"/>
        <w:gridCol w:w="1620"/>
        <w:gridCol w:w="162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результатив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Ожидаемые значения целевых показателей, предусмотренные программой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5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79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3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отчетный 2013 финансовый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850"/>
        <w:gridCol w:w="851"/>
        <w:gridCol w:w="850"/>
        <w:gridCol w:w="926"/>
        <w:gridCol w:w="1484"/>
        <w:gridCol w:w="926"/>
        <w:gridCol w:w="1766"/>
        <w:gridCol w:w="982"/>
        <w:gridCol w:w="1487"/>
      </w:tblGrid>
      <w:tr>
        <w:trPr>
          <w:trHeight w:val="113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ив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значения целевых показателей, предусмотренные программой 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 показателей</w:t>
            </w:r>
          </w:p>
        </w:tc>
      </w:tr>
      <w:tr>
        <w:trPr>
          <w:trHeight w:val="141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ового значения (процентов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/>
              <w:t>Отклонение от планового значения (процентов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/>
              <w:t>Отклонение от планового значения (процентов)</w:t>
            </w:r>
          </w:p>
        </w:tc>
      </w:tr>
      <w:tr>
        <w:trPr>
          <w:trHeight w:val="11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долгосрочной 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зультативности бюджетных расходов муниципальной долгосрочной целевой программы «Защиты прав потребителей в городе Азове» на 2011-2014 годы составил 100 %.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720" w:right="278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альнейшая реализац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right="174" w:firstLine="567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Действие Программы завершено на основании п. 2 постановления администрации города Азова от 07.10.2013 № 2084 «Об утверждении муниципальной программы города Азова «Развитие субъектов малого и среднего предпринимательства и защита прав потребителей в городе Азове».</w:t>
      </w:r>
    </w:p>
    <w:p>
      <w:pPr>
        <w:pStyle w:val="Normal"/>
        <w:widowControl w:val="false"/>
        <w:autoSpaceDE w:val="false"/>
        <w:ind w:right="174" w:firstLine="54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174" w:firstLine="54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174" w:firstLine="54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174" w:hanging="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174" w:firstLine="54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Заместитель главы администрации –</w:t>
      </w:r>
    </w:p>
    <w:p>
      <w:pPr>
        <w:pStyle w:val="Normal"/>
        <w:widowControl w:val="false"/>
        <w:autoSpaceDE w:val="false"/>
        <w:ind w:right="174" w:firstLine="54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управляющий делами                                                    В.А. Пшеничный</w:t>
      </w:r>
    </w:p>
    <w:p>
      <w:pPr>
        <w:pStyle w:val="Normal"/>
        <w:widowControl w:val="false"/>
        <w:autoSpaceDE w:val="false"/>
        <w:ind w:right="17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widowControl w:val="false"/>
        <w:autoSpaceDE w:val="false"/>
        <w:ind w:right="17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В.В. Жук</w:t>
      </w:r>
    </w:p>
    <w:sectPr>
      <w:footerReference w:type="default" r:id="rId4"/>
      <w:type w:val="nextPage"/>
      <w:pgSz w:w="11906" w:h="16838"/>
      <w:pgMar w:left="198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16:00Z</dcterms:created>
  <dc:creator>User</dc:creator>
  <dc:description/>
  <cp:keywords/>
  <dc:language>en-US</dc:language>
  <cp:lastModifiedBy>nadegda</cp:lastModifiedBy>
  <cp:lastPrinted>2014-04-18T15:15:00Z</cp:lastPrinted>
  <dcterms:modified xsi:type="dcterms:W3CDTF">2014-04-18T11:16:00Z</dcterms:modified>
  <cp:revision>2</cp:revision>
  <dc:subject/>
  <dc:title> </dc:title>
</cp:coreProperties>
</file>