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АЗОВА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0.06.2014                                        № 1267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right="33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right="439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отчета о 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долгосрочной целевой программы «Реконструкция муниципальной бани МП «Родничок» в городе Азове на 2012-2014 годы» по результатам за 2013 год и весь период реализации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right="33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right="33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right="33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right="33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Азова от 28.09.2012 № 1992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тчет о реализации муниципальной долгосрочной целевой программы «Реконструкция муниципальной бани МП «Родничок» в городе Азове на 2012-2014 годы», утвержденной постановлением администрации города Азова от 09.06.2012 № 1140, по результатам за 2013 год согласно приложению № 1.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тчет о реализации муниципальной долгосрочной целевой программы «Реконструкция муниципальной бани МП «Родничок» в городе Азове на 2012-2014 годы», утвержденной постановлением администрации города Азова от 09.06.2012 № 1140 за весь период реализации согласно приложению № 2.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ить настоящее постановление в Правительство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исполнением постановления возложить на заместителя главы администрации – директора Департамента имущественных отношений города Азова Давыдову Г.В.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эр города                                                                      С.Л. Бездольный</w:t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В.В. Жук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вносит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both"/>
        <w:rPr/>
      </w:pPr>
      <w:r>
        <w:rPr/>
        <w:t>Департамент имущественных отношений, потребительского рынка и малого бизнеса администрации города Азова</w:t>
      </w:r>
    </w:p>
    <w:tbl>
      <w:tblPr>
        <w:tblW w:w="4485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</w:tblGrid>
      <w:tr>
        <w:trPr>
          <w:trHeight w:val="1418" w:hRule="atLeast"/>
        </w:trPr>
        <w:tc>
          <w:tcPr>
            <w:tcW w:w="4485" w:type="dxa"/>
            <w:tcBorders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Азова</w:t>
            </w:r>
          </w:p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6.2014 № 1267</w:t>
            </w:r>
          </w:p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tabs>
          <w:tab w:val="clear" w:pos="708"/>
          <w:tab w:val="left" w:pos="13325" w:leader="none"/>
          <w:tab w:val="left" w:pos="134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ar37"/>
      <w:bookmarkStart w:id="1" w:name="Par37"/>
      <w:bookmarkEnd w:id="1"/>
    </w:p>
    <w:p>
      <w:pPr>
        <w:pStyle w:val="ConsPlusTitle"/>
        <w:tabs>
          <w:tab w:val="clear" w:pos="708"/>
          <w:tab w:val="left" w:pos="13325" w:leader="none"/>
          <w:tab w:val="left" w:pos="134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3325" w:leader="none"/>
          <w:tab w:val="left" w:pos="134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3325" w:leader="none"/>
          <w:tab w:val="left" w:pos="134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</w:t>
      </w:r>
    </w:p>
    <w:p>
      <w:pPr>
        <w:pStyle w:val="ConsPlusTitle"/>
        <w:tabs>
          <w:tab w:val="clear" w:pos="708"/>
          <w:tab w:val="left" w:pos="13325" w:leader="none"/>
          <w:tab w:val="left" w:pos="134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еализации муниципальной долгосрочной целевой программы</w:t>
      </w:r>
    </w:p>
    <w:p>
      <w:pPr>
        <w:pStyle w:val="ConsPlusTitle"/>
        <w:tabs>
          <w:tab w:val="clear" w:pos="708"/>
          <w:tab w:val="left" w:pos="13325" w:leader="none"/>
          <w:tab w:val="left" w:pos="134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еконструкция муниципальной бани МП «Родничок» в городе Азове</w:t>
      </w:r>
    </w:p>
    <w:p>
      <w:pPr>
        <w:pStyle w:val="ConsPlusTitle"/>
        <w:tabs>
          <w:tab w:val="clear" w:pos="708"/>
          <w:tab w:val="left" w:pos="13325" w:leader="none"/>
          <w:tab w:val="left" w:pos="134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2-2014годы» по результатам за 2013 год</w:t>
      </w:r>
    </w:p>
    <w:p>
      <w:pPr>
        <w:pStyle w:val="ConsPlusTitle"/>
        <w:tabs>
          <w:tab w:val="clear" w:pos="708"/>
          <w:tab w:val="left" w:pos="13325" w:leader="none"/>
          <w:tab w:val="left" w:pos="1346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3325" w:leader="none"/>
          <w:tab w:val="left" w:pos="1346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3325" w:leader="none"/>
          <w:tab w:val="left" w:pos="1346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3325" w:leader="none"/>
          <w:tab w:val="left" w:pos="1346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сновные результаты</w:t>
      </w:r>
    </w:p>
    <w:p>
      <w:pPr>
        <w:pStyle w:val="ConsPlusTitle"/>
        <w:tabs>
          <w:tab w:val="clear" w:pos="708"/>
          <w:tab w:val="left" w:pos="13325" w:leader="none"/>
          <w:tab w:val="left" w:pos="1346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3325" w:leader="none"/>
          <w:tab w:val="left" w:pos="134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реализацию мероприятий муниципальной долгосрочной целевой программы «Реконструкция на 2012-2014годы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 - Программа) в 2013 году за счет средств бюджета города Азова предусматривалось 6123 тыс. рублей, освоено 6123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цент выполнения составил 100 процентов. 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ы по реализации Программы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проделана следующая работа по выполнению Программы: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ключен договор подряда № 1 от 06.05.2013 с ООО «Союзстрой» на выполнение строительно-монтажных работ;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заключен договор № 3 от 15.05.2013 с МП «Азовстройзаказчик» на оказание услуг по осуществлению строительного контроля (технического надзора);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заключен договор №13 -039 от 15.05.2013 с ООО «Азовская АПМ Ростоблжилпроеккт» на осуществление авторского надзора.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ы следующие виды работ: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изведена замена кровли здания бани;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полностью отремонтированы помещения мужской половины здания (парная, помывочная, раздевальная, массажная, лестничная клетка);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строена пристройка здания;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менены разводки электросетей мужской половины здания;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изведена замена водопровода и канализации половины здания;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произведены работы по замене систем отопления и паропроводов мужской половины здания;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изведены работы по усилению строительных конструкций;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начаты работы по ремонту женской половины здания и номеров первого этажа;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частично выполнены работы по  системам вентиляции.</w:t>
      </w:r>
    </w:p>
    <w:p>
      <w:pPr>
        <w:pStyle w:val="Normal"/>
        <w:widowControl w:val="false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льнейшая реализация Программы</w:t>
      </w:r>
    </w:p>
    <w:p>
      <w:pPr>
        <w:pStyle w:val="Normal"/>
        <w:widowControl w:val="false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, планируется выполнить: дальнейший ремонт части помещений женского отделения и 1 этажа бани, замена инженерных коммуникаций в объемах выделенных средств на текущий период.</w:t>
      </w:r>
    </w:p>
    <w:p>
      <w:pPr>
        <w:pStyle w:val="Normal"/>
        <w:widowControl w:val="false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целевых показателей реализации Программы на текущий финансовый год и плановый период будет производиться при условии увеличения либо уменьшения объемов финансирования Программы.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-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В.А. Пшеничный</w:t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В.В. Жук</w:t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48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Азова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6.2014 № 1267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tabs>
          <w:tab w:val="clear" w:pos="708"/>
          <w:tab w:val="left" w:pos="13325" w:leader="none"/>
          <w:tab w:val="left" w:pos="134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еализации муниципальной долгосрочной целевой программы</w:t>
      </w:r>
    </w:p>
    <w:p>
      <w:pPr>
        <w:pStyle w:val="ConsPlusTitle"/>
        <w:tabs>
          <w:tab w:val="clear" w:pos="708"/>
          <w:tab w:val="left" w:pos="13325" w:leader="none"/>
          <w:tab w:val="left" w:pos="134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еконструкция муниципальной бани МП «Родничок» в городе Азове</w:t>
      </w:r>
    </w:p>
    <w:p>
      <w:pPr>
        <w:pStyle w:val="ConsPlusTitle"/>
        <w:tabs>
          <w:tab w:val="clear" w:pos="708"/>
          <w:tab w:val="left" w:pos="13325" w:leader="none"/>
          <w:tab w:val="left" w:pos="134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 2012-2014годы» по результатам за весь период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результаты</w:t>
      </w:r>
    </w:p>
    <w:p>
      <w:pPr>
        <w:pStyle w:val="ConsPlusTitle"/>
        <w:tabs>
          <w:tab w:val="clear" w:pos="708"/>
          <w:tab w:val="left" w:pos="13325" w:leader="none"/>
          <w:tab w:val="left" w:pos="1346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3325" w:leader="none"/>
          <w:tab w:val="left" w:pos="1346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реализацию мероприятий муниципальной долгосрочной целевой программы «Реконструкция на 2012-2014годы» (далее - Программа) в 2012-2013 году за счет средств бюджета города Азова предусматривалось 7123 тыс. рублей, освоено 7123 тыс. рублей. Процент выполнения составил 100 процентов.</w:t>
      </w:r>
    </w:p>
    <w:p>
      <w:pPr>
        <w:pStyle w:val="ConsPlusTitle"/>
        <w:tabs>
          <w:tab w:val="clear" w:pos="708"/>
          <w:tab w:val="left" w:pos="13325" w:leader="none"/>
          <w:tab w:val="left" w:pos="1346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ы по реализации Программы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 проделана следующая работа по выполнению Программы: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лено и утверждено техническое задание на разработку проектно-сметной документации для реконструкции муниципальной бани МП «Родничок»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ключен договор № 12-088 от 09.07.2012 С ООО «Азовская архитектурно-планировочная мастерская Ростоблжилпроект» на выполнение проектной продукции « Реконструкция муниципальной бани МП «Родничок» в г. Азове, с проведением экспертизы и согласованием достоверности определения сметной стоимости. 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конструкции предусматривается: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ланировка части помещений бани и пристройка одноэтажного строения к зданию бани;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помещений бани;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блицовки фасада;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ельного покрытия;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мена инженерных коммуникаций: водопровода, канализации, отопления;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нтиляции, электроснабжения.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2013</w:t>
      </w:r>
      <w:r>
        <w:rPr>
          <w:rFonts w:cs="Times New Roman" w:ascii="Times New Roman" w:hAnsi="Times New Roman"/>
          <w:sz w:val="28"/>
          <w:szCs w:val="28"/>
        </w:rPr>
        <w:t xml:space="preserve"> году проделана следующая работа по выполнению Программы: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 договор подряда № 1 от 06.05.2013 с ООО «Союзстрой» на выполнение строительно-монтажных работ;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заключен договор № 3 от 15.05.2013 с МП «Азовстройзаказчик» на оказание услуг по осуществлению строительного контроля (технического надзора);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заключен договор № 13 -039 от 15.05.2013 с ООО «Азовская АПМ Ростоблжилпроект» на осуществление авторского надзора.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ы следующие виды работ: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изведена замена кровли здания бани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полностью отремонтированы помещения мужской половины здания (парная, помывочная, раздевальная, массажная, лестничная клетка);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строена пристройка здания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менены разводки электросетей мужской половины здания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изведена замена водопровода и канализации половины здания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произведены работы по замене систем отопления и паропроводов мужской половины здания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изведены работы по усилению строительных конструкций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чаты работы по ремонту женской половины здания и номеров первого этажа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частично выполнены работы по системам вентиляции.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Дальнейшая реализация Программы</w:t>
      </w:r>
    </w:p>
    <w:p>
      <w:pPr>
        <w:pStyle w:val="Normal"/>
        <w:widowControl w:val="false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4 году планируется выполнить: дальнейший ремонт части помещений женского отделения и 1 этажа бани, замена инженерных коммуникаций в объемах выделенных средств на текущий период.</w:t>
      </w:r>
    </w:p>
    <w:p>
      <w:pPr>
        <w:pStyle w:val="Normal"/>
        <w:widowControl w:val="false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м Думы № 290 от 12.12.2012 « О бюджете города Азова на 2014 год и на плановый период 2015-2016 годов» пункт 14.</w:t>
      </w:r>
    </w:p>
    <w:p>
      <w:pPr>
        <w:pStyle w:val="Normal"/>
        <w:widowControl w:val="false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усмотрено направить бюджетные ассигнования в 2014 году в сумме 10000,0 тыс. рублей на предоставление МП «Родничок» субсидий на осуществление капитальных вложений в объекты капитального строительства муниципальной собственности в рамках подпрограммы «Реконструкция муниципальной бани МП «Родничок» муниципальной программы города Азова «Обеспечение качественными жилищно-коммунальными услугами населения и развитие благоустройства города Азова».</w:t>
      </w:r>
    </w:p>
    <w:p>
      <w:pPr>
        <w:pStyle w:val="Normal"/>
        <w:widowControl w:val="false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рректировка целевых показателей реализации Программы на текущий финансовый год и плановый период будет производиться при условии увеличения либо уменьшения объемов финансирования Программы.</w:t>
      </w:r>
    </w:p>
    <w:p>
      <w:pPr>
        <w:pStyle w:val="Normal"/>
        <w:widowControl w:val="false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 главы администрации -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В.А. Пшеничный</w:t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1980" w:leader="none"/>
          <w:tab w:val="left" w:pos="109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В.В. Жук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06:00Z</dcterms:created>
  <dc:creator>Владелец</dc:creator>
  <dc:description/>
  <cp:keywords/>
  <dc:language>en-US</dc:language>
  <cp:lastModifiedBy>nadegda</cp:lastModifiedBy>
  <cp:lastPrinted>2014-06-30T14:05:00Z</cp:lastPrinted>
  <dcterms:modified xsi:type="dcterms:W3CDTF">2014-06-30T10:06:00Z</dcterms:modified>
  <cp:revision>2</cp:revision>
  <dc:subject/>
  <dc:title>                                                                                                 ПРОЕКТ</dc:title>
</cp:coreProperties>
</file>