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93" w:dyaOrig="97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6pt;margin-top:0.45pt;width:643pt;height:490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671144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93" w:dyaOrig="30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55pt;margin-top:0pt;width:642.55pt;height:145.9pt;mso-position-horizontal-relative:text;mso-position-vertical-relative:text" filled="t" fillcolor="#FFFFFF" o:ole="">
            <v:imagedata r:id="rId5" o:title=""/>
            <w10:wrap type="square" side="largest"/>
          </v:shape>
          <o:OLEObject Type="Embed" ProgID="Excel.Sheet.12" ShapeID="ole_rId4" DrawAspect="Content" ObjectID="_15761468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93" w:dyaOrig="73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0.75pt;margin-top:223.1pt;width:652.1pt;height:401.4pt;mso-position-horizontal-relative:text;mso-position-vertical-relative:text" filled="t" fillcolor="#FFFFFF" o:ole="">
            <v:imagedata r:id="rId7" o:title=""/>
            <w10:wrap type="square" side="largest"/>
          </v:shape>
          <o:OLEObject Type="Embed" ProgID="Excel.Sheet.12" ShapeID="ole_rId6" DrawAspect="Content" ObjectID="_187565048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10704"/>
        <w:gridCol w:w="1500"/>
        <w:gridCol w:w="15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мплексный капитальный ремонт МОУ СОШ №13 г. Азова, расположенной по адресу: г. Азов Ростовской области, пер. Осипенко,58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бщестроительные работы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ЛОКАЛЬНАЯ СМЕТА № 02-01-14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на система охранной сигнализации в здании школы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снование: проект, раздел ОС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3.3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 т.ч. оборудования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.25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0.78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0.11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.08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417"/>
        <w:gridCol w:w="3461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№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Шифр и № позиции норматива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417"/>
        <w:gridCol w:w="3461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1-2</w:t>
            </w:r>
          </w:p>
        </w:tc>
        <w:tc>
          <w:tcPr>
            <w:tcW w:w="3461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иборы ПС приемно-контрольные, пусковые. Концентратор: блок базовый, шт.</w:t>
            </w:r>
          </w:p>
        </w:tc>
        <w:tc>
          <w:tcPr>
            <w:tcW w:w="107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27.82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87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7.82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7.70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87</w:t>
            </w:r>
          </w:p>
        </w:tc>
        <w:tc>
          <w:tcPr>
            <w:tcW w:w="124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1.7</w:t>
            </w:r>
          </w:p>
        </w:tc>
        <w:tc>
          <w:tcPr>
            <w:tcW w:w="124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1.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3-3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Устройства ультразвуковые: блок питания и контроля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6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6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08-01-121-6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Аккумулятор кислотный стационарный тип: С-10, СK-10, С-12, СK-12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28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8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.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3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монтаж оповещателей, 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8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7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7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7.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7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2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ПС автоматические: тепловой электро-контактный, магнитоконтактный в нормальном исполнении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28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90.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1.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0.2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08-02-399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овод в коробах, сечение, мм2, до 6, 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.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6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1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85.4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34.9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95.7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4.99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3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6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8.6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.218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08-03-526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.5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04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19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робка ответвительная на стене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53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6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5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материалы системы ОС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413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охранные контактные: ИО 102-26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66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504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охранные для закрытых помещений: Арфа (ИО 329-3)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8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 7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54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охранные для закрытых помещений: Фотон-10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2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58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2107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иборы приемно-контрольные: Сигнал-20П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 38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38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1333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сточники питания : СКАТ 1200Т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66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6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104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Аккумуляторы: АКБ-7А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0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0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1748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повещатели: ПКИ-СП12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72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2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КАБЕЛЬНАЯ ПРОДУКЦИЯ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08-5001-010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Шнур соединительный гибкий, со скрученными жилами, с ПВХ изоляцией и в оболочке, марки ШВВП, с числом жил и сечением 2х0,5 мм2, 10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 27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07-5007-0107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овод соединительный со стальной жилой, с изоляцией и в оболочке из резины, марки ПВС, с числом жил и сечением 3х1,5 кв.мм, 10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 82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4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04-8001-010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абель CQR4*0.22, 10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 01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408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монтажные изделия и материалы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14-5001-1408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роба, каналы кабельные ПВХ, производство Польша, размером 40х25 мм,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7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14-5001-120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абельные каналы EMMITER 10х15,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9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 929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12-1032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робки универсальные для сети проводного вещания: КРН-4/1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3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5-0008-010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ыключатели автоматические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3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3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101-1762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Шурупы-саморезы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7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1 709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96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>311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>100.1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1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1.22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25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25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9 18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968.7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>311.6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>100.16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18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1.222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7 583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  НАКЛАДНЫЕ РАСХОДЫ - (%=80 - по стр. 1, 2, 4, 5, 8; %=95 - по стр. 3, 6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932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  СМЕТНАЯ ПРИБЫЛЬ - (%=60 - по стр. 1, 2, 4, 5, 8; %=65 - по стр. 3, 6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67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0 78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7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7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7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3 31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932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673.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 т.ч. Вспомогательные материалы на монтаж (%=2 - по стр. 1-8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6.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Макарова Е.В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валенко А.А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10704"/>
        <w:gridCol w:w="1500"/>
        <w:gridCol w:w="1500"/>
      </w:tblGrid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тройка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мплексный капитальный ремонт МОУ СОШ №13 г. Азова, расположенной по адресу: г. Азов Ростовской области, пер. Осипенко,58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апитальный ремонт хозблока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ЛОКАЛЬНАЯ СМЕТА № 02-02-02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на система охранной сигнализации, оповещения о пожаре (хозблок)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снование:  проект раздел ОПС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4.49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 т.ч. оборудования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.46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9.4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0.2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.43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4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оставлена в базисных ценах на 01.2000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417"/>
        <w:gridCol w:w="3461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№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Шифр и № позиции норматива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Наименование работ и затрат,  </w:t>
            </w:r>
          </w:p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личе-ство</w:t>
            </w:r>
          </w:p>
        </w:tc>
        <w:tc>
          <w:tcPr>
            <w:tcW w:w="2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тоим. ед., руб.</w:t>
            </w:r>
          </w:p>
        </w:tc>
        <w:tc>
          <w:tcPr>
            <w:tcW w:w="4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бщая стоимость, руб.</w:t>
            </w:r>
          </w:p>
        </w:tc>
        <w:tc>
          <w:tcPr>
            <w:tcW w:w="2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Затр. труда рабочих, не зан. обсл. машин, чел-ч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экс. маш.</w:t>
            </w:r>
          </w:p>
        </w:tc>
        <w:tc>
          <w:tcPr>
            <w:tcW w:w="24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бслуж. машины</w:t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плата труда осн. раб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 т.ч. опл. труда мех.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на ед.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сег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-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417"/>
        <w:gridCol w:w="3461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417"/>
        <w:gridCol w:w="3461"/>
        <w:gridCol w:w="1077"/>
        <w:gridCol w:w="1077"/>
        <w:gridCol w:w="1417"/>
        <w:gridCol w:w="1417"/>
        <w:gridCol w:w="1417"/>
        <w:gridCol w:w="1417"/>
        <w:gridCol w:w="1247"/>
        <w:gridCol w:w="1247"/>
      </w:tblGrid>
      <w:tr>
        <w:trPr>
          <w:tblHeader w:val="true"/>
        </w:trPr>
        <w:tc>
          <w:tcPr>
            <w:tcW w:w="510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1-2</w:t>
            </w:r>
          </w:p>
        </w:tc>
        <w:tc>
          <w:tcPr>
            <w:tcW w:w="3461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иборы ПС приемно-контрольные, пусковые. Концентратор: блок базовый, шт.</w:t>
            </w:r>
          </w:p>
        </w:tc>
        <w:tc>
          <w:tcPr>
            <w:tcW w:w="107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27.82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87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7.82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7.70</w:t>
            </w:r>
          </w:p>
        </w:tc>
        <w:tc>
          <w:tcPr>
            <w:tcW w:w="141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87</w:t>
            </w:r>
          </w:p>
        </w:tc>
        <w:tc>
          <w:tcPr>
            <w:tcW w:w="124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1.7</w:t>
            </w:r>
          </w:p>
        </w:tc>
        <w:tc>
          <w:tcPr>
            <w:tcW w:w="1247" w:type="dxa"/>
            <w:tcBorders>
              <w:top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1.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7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3-3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Устройства ультразвуковые: блок питания и контроля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9.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6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7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.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6.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08-01-121-6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Аккумулятор кислотный стационарный тип: С-10, СK-10, С-12, СK-12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28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57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9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.1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0.3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9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3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монтаж оповещателей, шт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80.7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03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86.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.5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7.9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9.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7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2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ПС автоматические: тепловой электро-контактный, магнитоконтактный в нормальном исполнении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65.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12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6.8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2.8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08-02-399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овод в коробах, сечение, мм2, до 6, 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6.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1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72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64.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33.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.5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8.1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3.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6.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33.6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.5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.64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08-03-526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.6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1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.6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.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.5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.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0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04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19-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робка ответвительная на стене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3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36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.8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ЕРм 10-08-005-3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овод двух- и трехжильный с разделительным основанием по стенам и потолкам, прокладываемый по основаниям: бетонным и металлическим, 1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84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4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491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34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39.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86.7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27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материалы системы ОС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413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охранные контактные: ИО 102-26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5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0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836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пожарные: ИП 212-3СУ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4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 72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862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пожарные: ИПР-И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6.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81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504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охранные для закрытых помещений: Арфа (ИО 329-3)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89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67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540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звещатели охранные для закрытых помещений: Фотон-10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2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26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1705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повещатели: ПКИ-СП12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64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2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ОБОРУДОВАНИЕ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2107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иборы приемно-контрольные: Сигнал-20П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 38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38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1333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Источники питания : СКАТ 1200Т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66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64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0104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Аккумуляторы: АКБ-7А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0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1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1748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повещатели: ПКИ-СП12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72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2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КАБЕЛЬНАЯ ПРОДУКЦИЯ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08-5001-010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Шнур соединительный гибкий, со скрученными жилами, с ПВХ изоляцией и в оболочке, марки ШВВП, с числом жил и сечением 2х0,5 мм2, 10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3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 27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406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07-5007-0107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овод соединительный со стальной жилой, с изоляцией и в оболочке из резины, марки ПВС, с числом жил и сечением 3х1,5 кв.мм, 10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0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 82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4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04-8001-010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абель CQR4*0.22, 10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5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2 01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106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07-5012-0604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овод марки КПСВЭВ1 с числом жил и сечением, мм2: 2х0,75, 10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 0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 53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01-5011-0408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абели силовые с пластмассовой изоляцией, с медными жилами на напряжение 660 В, в PVC изоляции, не поддерживающей горение, марки ВВГнг-0.66 (круглый), с числом жил и сечением, мм2: 3х2.5, 1000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6 94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69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0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монтажные изделия и материалы</w:t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14-5001-1408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роба, каналы кабельные ПВХ, производство Польша, размером 40х25 мм,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.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83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14-5001-120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абельные каналы EMMITER 10х15,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1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9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7 078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12-1032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робки универсальные для сети проводного вещания: КРН-4/1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9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12-1006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робки распределительные телефонные: КРТП-10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306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448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5-0008-0101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Выключатели автоматические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13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31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103-0008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рубы стальные сварные водогазопроводные с резьбой черные легкие (неоцинкованные) диаметр условного прохода 80 мм, толщина стенки 3,5 мм, м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5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5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 58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34-0136-0205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Отводы крутоизогнутые 90 град. по ГОСТ 17375-2001 из низкоуглеродистой стали (сталь марки 09Г2С) 76х3.5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44.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9.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101-1762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Шурупы-саморезы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0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0.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ТССЦ 549-5007-2137</w:t>
            </w:r>
          </w:p>
        </w:tc>
        <w:tc>
          <w:tcPr>
            <w:tcW w:w="3461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иборы приемно-контрольные: УКШ-1, шт.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  <w:t>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8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3461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0 976.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30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>496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>238.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33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2.6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46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462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5 921.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303.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>496.1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keepNext w:val="tru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  <w:t>238.46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33.7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2.644</w:t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МАТЕР.РЕСУРСЫ НЕ УЧТЕННЫЕ В РАСЦЕНКАХ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2 168.9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  НАКЛАДНЫЕ РАСХОДЫ - (%=80 - по стр. 1, 2, 4, 5, 8, 9; %=95 - по стр. 3, 6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02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  СМЕТНАЯ ПРИБЫЛЬ - (%=60 - по стр. 1, 2, 4, 5, 8, 9; %=65 - по стр. 3, 6, 7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 487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9 435.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58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 -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580.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34 490.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2 026.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 487.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в т.ч. Вспомогательные материалы на монтаж (%=2 - по стр. 1-9)</w:t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>18.6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0"/>
        <w:gridCol w:w="11804"/>
      </w:tblGrid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Макарова Е.В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>Коваленко А.А.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eastAsia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0-12-27T08:19:10Z</dcterms:modified>
  <cp:revision>7</cp:revision>
  <dc:subject/>
  <dc:title/>
</cp:coreProperties>
</file>